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Питання до заліку</w:t>
      </w:r>
    </w:p>
    <w:p>
      <w:pPr>
        <w:pStyle w:val="Normal"/>
        <w:spacing w:lineRule="auto" w:line="240"/>
        <w:ind w:left="1489" w:hanging="0"/>
        <w:jc w:val="left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ind w:left="1489" w:hanging="0"/>
        <w:jc w:val="left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Надайте визначення фінансового контролю та державного фінансового контролю. Назвіть їх спільні та відмінні ознак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Вкажіть мету та завдання державного фінансового контрол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Охарактеризуйте види державного фінансового контролю залежно від часу проведення, за інформаційним забезпеченням, характеру взаємовідносин суб'єкта та об'єкта, за відношенням до власника, за формами здійснення, залежно від відомчої підпорядкованості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Вкажіть форми здійснення державного фінансового контрол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Назвіть предмет, об'єкт і метод державного фінансового контрол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09"/>
        <w:rPr>
          <w:bCs/>
          <w:szCs w:val="28"/>
        </w:rPr>
      </w:pPr>
      <w:r>
        <w:rPr>
          <w:bCs/>
          <w:szCs w:val="28"/>
        </w:rPr>
        <w:t>Охарактеризуйте методичні прийоми і способи здійснення державного фінансового контролю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bCs/>
          <w:szCs w:val="28"/>
        </w:rPr>
        <w:t>Охарактеризуйте основні принципи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Дайте характеристику вищого органу державного фінансового контролю Україн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головні органи суб’єктів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Які функції вищого і головних органів державного фінансового </w:t>
      </w:r>
    </w:p>
    <w:p>
      <w:pPr>
        <w:pStyle w:val="Normal"/>
        <w:widowControl/>
        <w:autoSpaceDE w:val="true"/>
        <w:spacing w:lineRule="auto" w:line="312"/>
        <w:ind w:left="360" w:hanging="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контролю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Мета внутрішнього (відомчого) 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Дайте характеристика Рахункової палати як вищого органу </w:t>
      </w:r>
    </w:p>
    <w:p>
      <w:pPr>
        <w:pStyle w:val="Normal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державного фінансового контрол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контрольні повноваження Рахункової пала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 xml:space="preserve">Назвіть основні функції Рахункової палати у сфері державного </w:t>
      </w:r>
    </w:p>
    <w:p>
      <w:pPr>
        <w:pStyle w:val="Normal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фінансового контрол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Назвіть контрольні повноваження Верховної Ради України у сфері державного зовнішнього фінансового контролю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Які завдання органу ДФК в Україні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Через які контролюючі заходи Державний фінансовий контроль реалізує свої повноваження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звіть основні функції органу державною фінансового</w:t>
        <w:br/>
        <w:t>контролю в Україні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Приведіть організаційну структуру Державної аудиторської служби України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5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ведіть права, обов'язки і відповідальність органу державного фінансового контролю в Україні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5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Якою є взаємодія органу державного фінансового контролю з правоохоронними органами?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ведіть види перевірок контролюючих органів за зверненням правоохоронних органів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0" w:leader="none"/>
        </w:tabs>
        <w:autoSpaceDE w:val="true"/>
        <w:spacing w:lineRule="auto" w:line="324"/>
        <w:ind w:left="0" w:firstLine="709"/>
        <w:rPr/>
      </w:pPr>
      <w:r>
        <w:rPr>
          <w:szCs w:val="28"/>
        </w:rPr>
        <w:t>Вкажіть який перелік тем містить проект плану основних напрямів контрольно-ревізійної роботи Держфінінспекції та її територіальних органів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0" w:leader="none"/>
        </w:tabs>
        <w:autoSpaceDE w:val="true"/>
        <w:spacing w:lineRule="auto" w:line="324"/>
        <w:ind w:left="0" w:firstLine="709"/>
        <w:rPr/>
      </w:pPr>
      <w:r>
        <w:rPr>
          <w:szCs w:val="28"/>
        </w:rPr>
        <w:t>Вкажіть основні підстави для включення заходів з проведення державного фінансового аудиту та інспектування до планів контрольно-ревізійної роботи Держфінінспекції та її територіальних органів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1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Дайте характеристику документальної та фактичної перевіркам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4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Охарактеризуйте планову та позапланову виїзну ревізію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Вкажіть особливості оформлення пояснень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Вкажіть особливості оформлення акту вилучення та опису вилучених документів на об'єкті контролю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60" w:leader="none"/>
        </w:tabs>
        <w:autoSpaceDE w:val="true"/>
        <w:spacing w:lineRule="auto" w:line="324"/>
        <w:ind w:left="0" w:firstLine="709"/>
        <w:rPr>
          <w:szCs w:val="28"/>
        </w:rPr>
      </w:pPr>
      <w:r>
        <w:rPr>
          <w:szCs w:val="28"/>
        </w:rPr>
        <w:t>Надайте характеристику зустрічній звірці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39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мету та об'єкти перевірки бухгалтерського обліку і фінансової звітності в бюджетних установах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38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Охарактеризуйте порядок проведення перевірки</w:t>
        <w:br/>
        <w:t>бухгалтерського обліку і фінансової звітності в бюджетних установах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37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Дайте визначення кошторису бюджетних установ та назвіть його складові частини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36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Дайте визначення: плану асигнувань загального фонду бюджету, плану надання кредитів із загального фонду бюджету, плану спеціального фонду державного бюджету, плану використання бюджетних коштів, помісячного плану використання бюджетних коштів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37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Охарактеризуйте порядок розгляду і затвердження кошторисів.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фінансові санкції за допущені бюджеті правопорушення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/>
      </w:pPr>
      <w:r>
        <w:rPr>
          <w:szCs w:val="28"/>
        </w:rPr>
        <w:t>В якому випадку застосовуються фінансові санкції: зупинення операцій з бюджетними коштами, призупинення бюджетних асигнувань, зменшення бюджетних асигнувань, повернення бюджетних коштів до відповідного бюджету?</w:t>
      </w:r>
    </w:p>
    <w:p>
      <w:pPr>
        <w:pStyle w:val="Normal"/>
        <w:widowControl/>
        <w:numPr>
          <w:ilvl w:val="4"/>
          <w:numId w:val="7"/>
        </w:numPr>
        <w:tabs>
          <w:tab w:val="clear" w:pos="708"/>
          <w:tab w:val="left" w:pos="141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які види відповідальності за допущені порушення бюджетного законодавства несуть посадові особи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Назвіть мету перевірки формування та використання коштів місцевих бюджеті.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>Якими нормативно-правовими актами керуються перевіряючі при проведенні планових перевірок бюджетів?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>Хто і як складає та затверджує плани проведення перевірок бюджетів?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Що передбачає підготовка до проведення перевірки бюджетів? Охарактеризуйте програму проведення перевірки бюджетів. Хто її розробляє та затверджує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Охарактеризуйте робочий план перевірки бюджетів. Хто затверджує робочий план перевірки бюджетів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здійснюється контроль за надходженнями платежів до загального державного та місцевого бюджетів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провести перевірку правильності проведення операцій з коштами від повернення бюджетних позичок і кредитів, наданих під державні гарантії, та стан їх повернення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szCs w:val="28"/>
        </w:rPr>
      </w:pPr>
      <w:r>
        <w:rPr>
          <w:szCs w:val="28"/>
        </w:rPr>
        <w:t xml:space="preserve">Як здійснюється контроль за станом обліку зобов’язань та фінансових зобов’язань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0" w:leader="none"/>
        </w:tabs>
        <w:autoSpaceDE w:val="true"/>
        <w:spacing w:lineRule="auto" w:line="324"/>
        <w:ind w:left="0" w:firstLine="720"/>
        <w:rPr>
          <w:rFonts w:eastAsia="Calibri"/>
          <w:b/>
          <w:b/>
          <w:color w:val="000000"/>
          <w:szCs w:val="28"/>
          <w:shd w:fill="FFFFFF" w:val="clear"/>
          <w:lang w:eastAsia="uk-UA"/>
        </w:rPr>
      </w:pPr>
      <w:r>
        <w:rPr>
          <w:szCs w:val="28"/>
        </w:rPr>
        <w:t xml:space="preserve">Охарактеризуйте методику перевірки правильності ведення обліку операцій із виконання бюджетів і складання фінансової звітності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Що відносять до системи органів ДФСУ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Назвіть основні завдання органів ДФСУ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Чим керуються органи ДФСУ у своїй діяльності?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З ким органи ДФСУ координують свою діяльність?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Звідки фінансуються видатки на утримання органів ДФСУ ?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 xml:space="preserve">Які права мають органи ДФСУ?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Назвіть види податкових перевірок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36"/>
        <w:ind w:left="0" w:firstLine="720"/>
        <w:rPr>
          <w:szCs w:val="28"/>
        </w:rPr>
      </w:pPr>
      <w:r>
        <w:rPr>
          <w:szCs w:val="28"/>
        </w:rPr>
        <w:t>Як часто може проводитись в одному і тому ж підприємстві планова виїзна перевірка?</w:t>
      </w:r>
    </w:p>
    <w:p>
      <w:pPr>
        <w:pStyle w:val="Normal"/>
        <w:spacing w:lineRule="auto" w:line="336"/>
        <w:rPr/>
      </w:pPr>
      <w:r>
        <w:rPr>
          <w:szCs w:val="28"/>
        </w:rPr>
        <w:t>1. Роль Національного банку України (НБУ).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2. В чому полягає значення НБУ для розвитку вітчизняної економіки?</w:t>
      </w:r>
    </w:p>
    <w:p>
      <w:pPr>
        <w:pStyle w:val="Normal"/>
        <w:spacing w:lineRule="auto" w:line="336"/>
        <w:rPr/>
      </w:pPr>
      <w:r>
        <w:rPr>
          <w:szCs w:val="28"/>
        </w:rPr>
        <w:t>3. Структура Національного банку України.</w:t>
      </w:r>
    </w:p>
    <w:p>
      <w:pPr>
        <w:pStyle w:val="Normal"/>
        <w:spacing w:lineRule="auto" w:line="336"/>
        <w:rPr/>
      </w:pPr>
      <w:r>
        <w:rPr>
          <w:szCs w:val="28"/>
        </w:rPr>
        <w:t>4. Що розуміють під поняттям «функція» в нашому випадку, тобто коли мова йде про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5. Що таке операція Національного банку України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6. Що є основною функцією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7. Які функції виконує НБУ?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8. Охарактеризуйте види операцій, які здійснює НБУ.</w:t>
      </w:r>
    </w:p>
    <w:p>
      <w:pPr>
        <w:pStyle w:val="Normal"/>
        <w:spacing w:lineRule="auto" w:line="336"/>
        <w:rPr>
          <w:szCs w:val="28"/>
        </w:rPr>
      </w:pPr>
      <w:r>
        <w:rPr>
          <w:szCs w:val="28"/>
        </w:rPr>
        <w:t>9. У чому полягає зміст банківського регулювання в Україні?</w:t>
      </w:r>
    </w:p>
    <w:p>
      <w:pPr>
        <w:pStyle w:val="Normal"/>
        <w:spacing w:lineRule="auto" w:line="336"/>
        <w:rPr/>
      </w:pPr>
      <w:r>
        <w:rPr>
          <w:szCs w:val="28"/>
        </w:rPr>
        <w:t>10. Назвіть та охарактеризуйте функції б</w:t>
      </w:r>
      <w:r>
        <w:rPr>
          <w:rStyle w:val="Rvts0"/>
          <w:szCs w:val="28"/>
        </w:rPr>
        <w:t>анківського нагляду</w:t>
      </w:r>
      <w:r>
        <w:rPr>
          <w:szCs w:val="28"/>
        </w:rPr>
        <w:t xml:space="preserve"> НБУ.</w:t>
      </w:r>
    </w:p>
    <w:p>
      <w:pPr>
        <w:pStyle w:val="Normal"/>
        <w:spacing w:lineRule="auto" w:line="336"/>
        <w:rPr/>
      </w:pPr>
      <w:r>
        <w:rPr>
          <w:szCs w:val="28"/>
        </w:rPr>
        <w:t xml:space="preserve">11. Розкрийте суть </w:t>
      </w:r>
      <w:bookmarkStart w:id="0" w:name="n925"/>
      <w:bookmarkStart w:id="1" w:name="n924"/>
      <w:bookmarkStart w:id="2" w:name="n631"/>
      <w:bookmarkEnd w:id="0"/>
      <w:bookmarkEnd w:id="1"/>
      <w:bookmarkEnd w:id="2"/>
      <w:r>
        <w:rPr>
          <w:color w:val="000000"/>
          <w:szCs w:val="28"/>
        </w:rPr>
        <w:t>головної мети банківського регулювання і банківського нагляду.</w:t>
      </w:r>
    </w:p>
    <w:p>
      <w:pPr>
        <w:pStyle w:val="Normal"/>
        <w:spacing w:lineRule="auto" w:line="336"/>
        <w:rPr>
          <w:b/>
          <w:b/>
          <w:sz w:val="32"/>
          <w:szCs w:val="32"/>
        </w:rPr>
      </w:pPr>
      <w:r>
        <w:rPr>
          <w:color w:val="000000"/>
          <w:szCs w:val="28"/>
        </w:rPr>
        <w:t xml:space="preserve">12. </w:t>
      </w:r>
      <w:r>
        <w:rPr>
          <w:szCs w:val="28"/>
        </w:rPr>
        <w:t xml:space="preserve">Назвіть </w:t>
      </w:r>
      <w:r>
        <w:rPr>
          <w:rStyle w:val="Rvts0"/>
          <w:szCs w:val="28"/>
        </w:rPr>
        <w:t>нормативно-правові акти, що регламентують роботу НБ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3">
    <w:name w:val="WW8Num9z3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3:00Z</dcterms:created>
  <dc:creator>Каф. У и А</dc:creator>
  <dc:description/>
  <dc:language>en-US</dc:language>
  <cp:lastModifiedBy>Каф. У и А</cp:lastModifiedBy>
  <dcterms:modified xsi:type="dcterms:W3CDTF">2021-08-27T12:43:00Z</dcterms:modified>
  <cp:revision>2</cp:revision>
  <dc:subject/>
  <dc:title/>
</cp:coreProperties>
</file>