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одуль 2. Практичні аспекти використання  арт-терапевтичних методик і технік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Тема 2. Особливості використання ізотерапії . 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ізотерапія, зображальне мистецтво, матеріали в ізотерапії, подукт творчості, вільна активність, творча робота, дистанціювання, вербалізація, проективний малюнок, вільне малювання, комунікативне малювання, спільне малювання, доповнююче малювання, медитативний малюнок, мандала, монотипія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ехніки для знайомства з матеріалам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ехніки для дослідження широкого кола проблем і переживань клієнтів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іки для дослідження системи взаємостосунків, образу «Я»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ехніки для парної роботи, роботи в малих групах та із родиною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 xml:space="preserve">основна – 1, 4, 6, 11, 12, 13; додаткова – 1, 3, 7, 8, 10, 12, 15, 16, 19. 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Тема 3.  Теорія та практика казкотера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казка, казкотерапія, метафора, міф, виховання, діагностика, корекція, розвиток, творчий потенціал, самореалізація, самоактуалізація, ресурсний потенціал, «внутрішня дитина», терапевтична метафора, терапевтична казка, психологічна казка, психокорекційна казка, медитативна казка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Розповідання казок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рупове та індивідуальне створення казки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наліз казок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лювання казок («Карта казкової країни», «Острів скарбів»)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Інсценізація казок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едитації на казку та імідж-терапі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 xml:space="preserve">основна – 3, 5, 6; додаткова – 2, 3, 9, 13, 16. 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Тема 4.  Танцювально-рухова терапія (ТРТ) .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танець, рух, танцювально-рухова терапія, аутентичний рух, терапевтичний танець, танцювальна імпровізація, руховий репертуар, психотілесна чутливість, кінестетична емпаті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Історія виникнення та розвитку ТРТ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инаміка терапевтичного процесу в ТРТ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Основні техніки й методики в ТРТ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Аутентичний рух. Аналіз рухів та мови тіла в контексті пізнання особисто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инципи безпечного застосування ТРТ на рівні терапевтичного танцю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основна – 1, 6, 7, 8, 9, 11, 15; додаткова – 14, 20. 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Тема 5.  Творчий потенціал арт-тера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 xml:space="preserve"> мультимодальний підхід, інтеграція, перформанс, ритмотерапія, фототерапія, міфодрама, бібліотерапія, вокалотерапія, драматерапія, Плейбек-театр, наратив, арт-терапевт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ультимодальний підхід та інтеграція різних видів арт-терапії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Інноваційні арт-технології: перформанс, ритмотерапія, фототерапія, міфодрама, бібліотерапія, вокалотерапія, драматерапія, Плейбек-театр, техніки наративу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Особливості створення арт-терапевтичних програм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Особистісна та професійна компетентність арт-терапевта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 xml:space="preserve">основна – 1, 8, 13, 14; додаткова – 1, 2, 13, 17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111</dc:creator>
  <dc:description/>
  <cp:keywords/>
  <dc:language>en-US</dc:language>
  <cp:lastModifiedBy>User</cp:lastModifiedBy>
  <dcterms:modified xsi:type="dcterms:W3CDTF">2021-08-30T09:31:00Z</dcterms:modified>
  <cp:revision>3</cp:revision>
  <dc:subject/>
  <dc:title>Модуль 2</dc:title>
</cp:coreProperties>
</file>