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8" w:hanging="0"/>
        <w:jc w:val="center"/>
        <w:rPr>
          <w:b/>
          <w:b/>
          <w:sz w:val="28"/>
          <w:szCs w:val="28"/>
          <w:lang w:val="uk-UA"/>
        </w:rPr>
      </w:pPr>
      <w:r>
        <w:rPr>
          <w:b/>
          <w:sz w:val="28"/>
          <w:szCs w:val="28"/>
          <w:lang w:val="uk-UA"/>
        </w:rPr>
        <w:t>Тема 4. Історія розвитку кафедри хімії.</w:t>
        <w:br/>
        <w:t xml:space="preserve"> Основні напрями наукових досліджень кафедри</w:t>
      </w:r>
    </w:p>
    <w:p>
      <w:pPr>
        <w:pStyle w:val="Normal"/>
        <w:ind w:right="-268" w:firstLine="709"/>
        <w:jc w:val="both"/>
        <w:rPr>
          <w:b/>
          <w:b/>
          <w:sz w:val="28"/>
          <w:szCs w:val="28"/>
          <w:lang w:val="uk-UA"/>
        </w:rPr>
      </w:pPr>
      <w:r>
        <w:rPr>
          <w:b/>
          <w:sz w:val="28"/>
          <w:szCs w:val="28"/>
          <w:lang w:val="uk-UA"/>
        </w:rPr>
      </w:r>
    </w:p>
    <w:p>
      <w:pPr>
        <w:pStyle w:val="Normal"/>
        <w:ind w:right="-268" w:firstLine="709"/>
        <w:jc w:val="center"/>
        <w:rPr>
          <w:sz w:val="28"/>
          <w:szCs w:val="28"/>
          <w:lang w:val="uk-UA"/>
        </w:rPr>
      </w:pPr>
      <w:r>
        <w:rPr>
          <w:sz w:val="28"/>
          <w:szCs w:val="28"/>
          <w:lang w:val="uk-UA"/>
        </w:rPr>
        <w:t>План</w:t>
      </w:r>
    </w:p>
    <w:p>
      <w:pPr>
        <w:pStyle w:val="Normal"/>
        <w:numPr>
          <w:ilvl w:val="0"/>
          <w:numId w:val="2"/>
        </w:numPr>
        <w:ind w:left="1714" w:right="-82" w:hanging="1005"/>
        <w:jc w:val="both"/>
        <w:rPr>
          <w:sz w:val="28"/>
          <w:szCs w:val="28"/>
          <w:lang w:val="uk-UA"/>
        </w:rPr>
      </w:pPr>
      <w:r>
        <w:rPr>
          <w:sz w:val="28"/>
          <w:szCs w:val="28"/>
          <w:lang w:val="uk-UA"/>
        </w:rPr>
        <w:t>Історія розвитку кафедри, основні напрями її наукових досліджень (біоорганічна хімія, фармацевтична хімія, аналітична хімія, харчова хімія, органічна хімія). Науково-викладацький склад кафедри.</w:t>
      </w:r>
    </w:p>
    <w:p>
      <w:pPr>
        <w:pStyle w:val="Normal"/>
        <w:numPr>
          <w:ilvl w:val="0"/>
          <w:numId w:val="2"/>
        </w:numPr>
        <w:ind w:left="1714" w:right="-82" w:hanging="1005"/>
        <w:jc w:val="both"/>
        <w:rPr>
          <w:sz w:val="28"/>
          <w:szCs w:val="28"/>
          <w:lang w:val="uk-UA"/>
        </w:rPr>
      </w:pPr>
      <w:r>
        <w:rPr>
          <w:sz w:val="28"/>
          <w:szCs w:val="28"/>
          <w:lang w:val="uk-UA"/>
        </w:rPr>
        <w:t xml:space="preserve"> </w:t>
      </w:r>
      <w:r>
        <w:rPr>
          <w:sz w:val="28"/>
          <w:szCs w:val="28"/>
          <w:lang w:val="uk-UA"/>
        </w:rPr>
        <w:t xml:space="preserve">Основні здобутки та досягнення кафедри, зокрема виконання держбюджетних та госпдоговірних тем, участь у різноманітних конкурсах та грантах. Співпраця кафедри хімії з провідними науковими закладами в Україні і за кордоном, спільні наукові здобутки. </w:t>
      </w:r>
    </w:p>
    <w:p>
      <w:pPr>
        <w:pStyle w:val="Normal"/>
        <w:numPr>
          <w:ilvl w:val="0"/>
          <w:numId w:val="2"/>
        </w:numPr>
        <w:ind w:left="1714" w:right="-82" w:hanging="1005"/>
        <w:jc w:val="both"/>
        <w:rPr>
          <w:sz w:val="28"/>
          <w:szCs w:val="28"/>
          <w:lang w:val="uk-UA"/>
        </w:rPr>
      </w:pPr>
      <w:r>
        <w:rPr>
          <w:sz w:val="28"/>
          <w:szCs w:val="28"/>
          <w:lang w:val="uk-UA"/>
        </w:rPr>
        <w:t xml:space="preserve"> </w:t>
      </w:r>
      <w:r>
        <w:rPr>
          <w:sz w:val="28"/>
          <w:szCs w:val="28"/>
          <w:lang w:val="uk-UA"/>
        </w:rPr>
        <w:t>Науково-дослідницька робота студентів та їх досягнення. Школа біоорганічної хімії на кафедрі хімії, досягнення найкращих студентів.</w:t>
      </w:r>
    </w:p>
    <w:p>
      <w:pPr>
        <w:pStyle w:val="Normal"/>
        <w:ind w:left="709" w:right="-268" w:hanging="0"/>
        <w:jc w:val="both"/>
        <w:rPr>
          <w:sz w:val="28"/>
          <w:szCs w:val="28"/>
          <w:lang w:val="uk-UA"/>
        </w:rPr>
      </w:pPr>
      <w:r>
        <w:rPr>
          <w:sz w:val="28"/>
          <w:szCs w:val="28"/>
          <w:lang w:val="uk-UA"/>
        </w:rPr>
      </w:r>
    </w:p>
    <w:p>
      <w:pPr>
        <w:pStyle w:val="Normal"/>
        <w:ind w:right="-268" w:firstLine="709"/>
        <w:jc w:val="center"/>
        <w:rPr>
          <w:sz w:val="28"/>
          <w:szCs w:val="28"/>
          <w:lang w:val="uk-UA"/>
        </w:rPr>
      </w:pPr>
      <w:r>
        <w:rPr>
          <w:sz w:val="28"/>
          <w:szCs w:val="28"/>
          <w:lang w:val="uk-UA"/>
        </w:rPr>
        <w:t xml:space="preserve">Література </w:t>
      </w:r>
    </w:p>
    <w:p>
      <w:pPr>
        <w:pStyle w:val="Normal"/>
        <w:ind w:right="-82" w:firstLine="709"/>
        <w:jc w:val="both"/>
        <w:rPr>
          <w:sz w:val="28"/>
          <w:szCs w:val="28"/>
          <w:lang w:val="uk-UA"/>
        </w:rPr>
      </w:pPr>
      <w:r>
        <w:rPr>
          <w:sz w:val="28"/>
          <w:szCs w:val="28"/>
          <w:lang w:val="uk-UA"/>
        </w:rPr>
        <w:t>1. Біологічний факультет – 20 років потому:  Ювілейна книга до 20-річчя біологічного факультету ЗНУ / Колектив біологічного факультету. – Запоріжжя:  ЗНУ, 2007. – 138 с.</w:t>
      </w:r>
    </w:p>
    <w:p>
      <w:pPr>
        <w:pStyle w:val="Normal"/>
        <w:ind w:right="-82" w:firstLine="709"/>
        <w:jc w:val="both"/>
        <w:rPr>
          <w:sz w:val="28"/>
          <w:szCs w:val="28"/>
          <w:lang w:val="uk-UA"/>
        </w:rPr>
      </w:pPr>
      <w:r>
        <w:rPr>
          <w:sz w:val="28"/>
          <w:szCs w:val="28"/>
          <w:lang w:val="uk-UA"/>
        </w:rPr>
        <w:t>2. Кафедра хімії Запорізького національного університету  у мережі Інтернету // http://www.znu.edu.ua/ukr/university/departments/biology/depart/652</w:t>
      </w:r>
    </w:p>
    <w:p>
      <w:pPr>
        <w:pStyle w:val="Normal"/>
        <w:ind w:right="-82" w:firstLine="709"/>
        <w:jc w:val="both"/>
        <w:rPr>
          <w:sz w:val="28"/>
          <w:szCs w:val="28"/>
          <w:lang w:val="uk-UA"/>
        </w:rPr>
      </w:pPr>
      <w:r>
        <w:rPr>
          <w:sz w:val="28"/>
          <w:szCs w:val="28"/>
          <w:lang w:val="uk-UA"/>
        </w:rPr>
      </w:r>
    </w:p>
    <w:p>
      <w:pPr>
        <w:pStyle w:val="Normal"/>
        <w:numPr>
          <w:ilvl w:val="0"/>
          <w:numId w:val="3"/>
        </w:numPr>
        <w:tabs>
          <w:tab w:val="clear" w:pos="708"/>
          <w:tab w:val="left" w:pos="540" w:leader="none"/>
        </w:tabs>
        <w:ind w:left="0" w:right="-82" w:firstLine="709"/>
        <w:jc w:val="both"/>
        <w:rPr/>
      </w:pPr>
      <w:r>
        <w:rPr>
          <w:b/>
          <w:i/>
          <w:sz w:val="28"/>
          <w:szCs w:val="28"/>
          <w:lang w:val="uk-UA"/>
        </w:rPr>
        <w:t>Історія розвитку кафедри, основні напрями її наукових досліджень (біоорганічна хімія, фармацевтична хімія, аналітична хімія, харчова хімія, органічна хімія). Науково-викладацький склад кафедри</w:t>
      </w:r>
    </w:p>
    <w:p>
      <w:pPr>
        <w:pStyle w:val="Style14"/>
        <w:spacing w:before="0" w:after="0"/>
        <w:ind w:right="-82" w:firstLine="709"/>
        <w:jc w:val="both"/>
        <w:rPr>
          <w:sz w:val="28"/>
          <w:szCs w:val="28"/>
          <w:lang w:val="uk-UA"/>
        </w:rPr>
      </w:pPr>
      <w:r>
        <w:rPr>
          <w:sz w:val="28"/>
          <w:szCs w:val="28"/>
          <w:lang w:val="uk-UA"/>
        </w:rPr>
        <w:t xml:space="preserve">Кафедра хімії заснована в 1987 році. Першим її завідувачем був </w:t>
        <w:br/>
        <w:t xml:space="preserve">д.т.н., проф. Е.І. Ельберт. </w:t>
      </w:r>
    </w:p>
    <w:p>
      <w:pPr>
        <w:pStyle w:val="Style14"/>
        <w:spacing w:before="0" w:after="0"/>
        <w:ind w:right="-82" w:firstLine="709"/>
        <w:jc w:val="both"/>
        <w:rPr>
          <w:sz w:val="28"/>
          <w:szCs w:val="28"/>
          <w:lang w:val="uk-UA"/>
        </w:rPr>
      </w:pPr>
      <w:r>
        <w:rPr>
          <w:sz w:val="28"/>
          <w:szCs w:val="28"/>
          <w:lang w:val="uk-UA"/>
        </w:rPr>
        <w:t xml:space="preserve">З 1989 року – це кафедра загальної та біологічної хімії, яку очолив </w:t>
        <w:br/>
        <w:t xml:space="preserve">к.х.н., доц. А.Г. Смірнов. </w:t>
      </w:r>
    </w:p>
    <w:p>
      <w:pPr>
        <w:pStyle w:val="Style14"/>
        <w:spacing w:before="0" w:after="0"/>
        <w:ind w:right="-82" w:firstLine="709"/>
        <w:jc w:val="both"/>
        <w:rPr>
          <w:sz w:val="28"/>
          <w:szCs w:val="28"/>
          <w:lang w:val="uk-UA"/>
        </w:rPr>
      </w:pPr>
      <w:r>
        <w:rPr>
          <w:sz w:val="28"/>
          <w:szCs w:val="28"/>
          <w:lang w:val="uk-UA"/>
        </w:rPr>
        <w:t>З 1994 року – кафедра біохімії та імунології з курсом хімії, якою керувала д.фарм.н., проф. Л.О. Омельянчик. Вона залишилася завідувачем реформованої у 2004 році кафедри хімії (наказ ректора ЗНУ від 7 липня 2004 року, № 294).</w:t>
      </w:r>
    </w:p>
    <w:p>
      <w:pPr>
        <w:pStyle w:val="Style14"/>
        <w:spacing w:before="0" w:after="0"/>
        <w:ind w:right="-82" w:firstLine="709"/>
        <w:jc w:val="both"/>
        <w:rPr>
          <w:sz w:val="28"/>
          <w:szCs w:val="28"/>
          <w:lang w:val="uk-UA"/>
        </w:rPr>
      </w:pPr>
      <w:r>
        <w:rPr>
          <w:sz w:val="28"/>
          <w:szCs w:val="28"/>
          <w:lang w:val="uk-UA"/>
        </w:rPr>
        <w:t xml:space="preserve">На кафедрі працює 16 осіб, з них мають науковий ступінь докторів наук </w:t>
        <w:br/>
        <w:t xml:space="preserve">- 3, вчене звання професора - 3; кандидатів наук - 12, 7 осіб є доцентами, 3 особи є старшими викладачами, 1 особа – викладач, також на кафедрі працюють </w:t>
        <w:br/>
        <w:t xml:space="preserve">2 асистенти. Доктори та кандидати наук складають 94% від викладацького складу кафедри. На постійній основі на кафедрі хімії працює </w:t>
        <w:br/>
        <w:t xml:space="preserve">14 викладачів (87,5%). </w:t>
      </w:r>
    </w:p>
    <w:p>
      <w:pPr>
        <w:pStyle w:val="Style14"/>
        <w:spacing w:before="0" w:after="0"/>
        <w:ind w:right="-82" w:firstLine="709"/>
        <w:jc w:val="both"/>
        <w:rPr>
          <w:sz w:val="28"/>
          <w:szCs w:val="28"/>
          <w:lang w:val="uk-UA"/>
        </w:rPr>
      </w:pPr>
      <w:r>
        <w:rPr>
          <w:sz w:val="28"/>
          <w:szCs w:val="28"/>
          <w:lang w:val="uk-UA"/>
        </w:rPr>
        <w:t>Кафедра є випусковою за напрямом підготовки «Хімія».</w:t>
      </w:r>
    </w:p>
    <w:p>
      <w:pPr>
        <w:pStyle w:val="Style14"/>
        <w:spacing w:before="0" w:after="0"/>
        <w:ind w:right="-82" w:firstLine="709"/>
        <w:jc w:val="both"/>
        <w:rPr/>
      </w:pPr>
      <w:r>
        <w:rPr>
          <w:sz w:val="28"/>
          <w:szCs w:val="28"/>
          <w:lang w:val="uk-UA"/>
        </w:rPr>
        <w:t>На сьогоднішній день співробітники кафедри забезпечують викладання навчальних дисциплін: «Неорганічна хімія», «Аналітична хімія», «Органічна хімія», «Біоорганічна хімія», «Біохімія», «Фізична хімія», «Колоїдна хімія», «Хімія з основами біохімії», «Реологія», «Комп’ютерна хімія», «Методика викладання біології», «Методика викладання біології у вищій школі», «Методика викладання хімії у вищій школі», «Методика викладання хімії», «Фізичні методи в біології», «Фізико-хімічні методи в біології», «Техніка експерименту», «Хімія з основами біогеохімії», «Геохімія довкілля», «Штучні продукти харчування», «Хімічні фактори забруднення навколишнього середовища», «Органічна хімія та екологічна біохімія», «Фізична та колоїдна хімія», «Вступ до фаху», «Фізика та хімія молока та м’ясо-молочних продуктів», «Фізична хімія біополімерів», «Шкідливі речовини та їх утилізація», «Хімічні процеси в живих організмах», «Хімія фармацевтичних препаратів», «Сучасні методи досліджень в хімії», «Сучасні проблеми хімічної науки», «Метрологія і стандартизація», «Механізми органічних реакцій», «Хімія лікарських засобів», «Функціональний та елементний аналіз», «Електрохімія», «Електрохімічні методи аналізу», «Аналіз природних та стічних вод», «Інструментальні методи дослідження в органічній хімії», «Хімія вільних радикалів», «Хімія азотистих гетероциклів», «Хімія амінокислот, пептидів та білків», «Біотрансформація та біотехнологія біологічно активних речовин», «Чинники успішного працевлаштування за фахом».</w:t>
      </w:r>
    </w:p>
    <w:p>
      <w:pPr>
        <w:pStyle w:val="Style14"/>
        <w:spacing w:before="0" w:after="0"/>
        <w:ind w:right="-82" w:firstLine="709"/>
        <w:jc w:val="both"/>
        <w:rPr>
          <w:sz w:val="28"/>
          <w:szCs w:val="28"/>
          <w:lang w:val="uk-UA"/>
        </w:rPr>
      </w:pPr>
      <w:r>
        <w:rPr>
          <w:sz w:val="28"/>
          <w:szCs w:val="28"/>
          <w:lang w:val="uk-UA"/>
        </w:rPr>
        <w:t>Всі дисципліни на 100% забезпечено сучасними навчально-методичними комплексами у друкованому та електронному вигляді, електронними підручниками, посібниками, презентаційними матеріалами, що розміщенні на сайті ЗНУ.</w:t>
      </w:r>
    </w:p>
    <w:p>
      <w:pPr>
        <w:pStyle w:val="Heading4"/>
        <w:spacing w:lineRule="auto" w:line="240"/>
        <w:ind w:right="-82" w:firstLine="709"/>
        <w:jc w:val="both"/>
        <w:rPr>
          <w:b w:val="false"/>
          <w:b w:val="false"/>
          <w:szCs w:val="28"/>
        </w:rPr>
      </w:pPr>
      <w:r>
        <w:rPr>
          <w:b w:val="false"/>
          <w:szCs w:val="28"/>
        </w:rPr>
        <w:t xml:space="preserve"> </w:t>
      </w:r>
      <w:r>
        <w:rPr>
          <w:b w:val="false"/>
          <w:szCs w:val="28"/>
        </w:rPr>
        <w:t>Викладачі та аспіранти кафедри ведуть дослідження за загальним напрямом «Пошук біологічно активних речовин синтетичного та природного походження, вивчення їх фізико-хімічних властивостей та біологічної активності». Наукова діяльність на кафедрі реалізується згідно з «Концепцією організації науково-дослідної роботи» і є невід’ємною складовою освітнього процесу. Вона здійснюється на підставі Закону України «Про освіту», Статуту університету, нормативних актів щодо організації науково-дослідницької роботи у вищих навчальних закладах.</w:t>
      </w:r>
    </w:p>
    <w:p>
      <w:pPr>
        <w:pStyle w:val="Style14"/>
        <w:spacing w:before="0" w:after="0"/>
        <w:ind w:right="-82" w:firstLine="709"/>
        <w:jc w:val="both"/>
        <w:rPr>
          <w:sz w:val="28"/>
          <w:szCs w:val="28"/>
          <w:lang w:val="uk-UA"/>
        </w:rPr>
      </w:pPr>
      <w:r>
        <w:rPr>
          <w:sz w:val="28"/>
          <w:szCs w:val="28"/>
          <w:lang w:val="uk-UA"/>
        </w:rPr>
        <w:t xml:space="preserve">Метою науково-дослідницької діяльності є зростання наукового потенціалу викладачів; одержання найновітніших досягнень з різноманітних галузей наук, формування змісту навчальних програм дисциплін, лекцій, підручників та навчальних посібників; залучення студентів до творчої роботи, навчання їх пошуку ефективних рішень проблем, отримання досвіду роботи з обраного напряму підготовки (спеціальності); органічна єдність змісту освіти і програм наукової діяльності; наближення навчального процесу до реальних потреб суспільства і держави. </w:t>
      </w:r>
    </w:p>
    <w:p>
      <w:pPr>
        <w:pStyle w:val="Normal"/>
        <w:numPr>
          <w:ilvl w:val="0"/>
          <w:numId w:val="3"/>
        </w:numPr>
        <w:tabs>
          <w:tab w:val="clear" w:pos="708"/>
          <w:tab w:val="left" w:pos="540" w:leader="none"/>
        </w:tabs>
        <w:ind w:left="0" w:right="-82" w:firstLine="709"/>
        <w:jc w:val="both"/>
        <w:rPr>
          <w:b/>
          <w:b/>
          <w:i/>
          <w:i/>
          <w:sz w:val="28"/>
          <w:szCs w:val="28"/>
          <w:lang w:val="uk-UA"/>
        </w:rPr>
      </w:pPr>
      <w:r>
        <w:rPr>
          <w:b/>
          <w:i/>
          <w:sz w:val="28"/>
          <w:szCs w:val="28"/>
          <w:lang w:val="uk-UA"/>
        </w:rPr>
        <w:t xml:space="preserve"> </w:t>
      </w:r>
      <w:r>
        <w:rPr>
          <w:b/>
          <w:i/>
          <w:sz w:val="28"/>
          <w:szCs w:val="28"/>
          <w:lang w:val="uk-UA"/>
        </w:rPr>
        <w:t xml:space="preserve">Основні здобутки та досягнення кафедри, зокрема виконання держбюджетних та госпдоговірних тем, участь у різноманітних конкурсах та грантах. Співпраця кафедри хімії з провідними науковими закладами в Україні  і за кордоном, спільні наукові здобутки </w:t>
      </w:r>
    </w:p>
    <w:p>
      <w:pPr>
        <w:pStyle w:val="Style14"/>
        <w:spacing w:before="0" w:after="0"/>
        <w:ind w:right="-82" w:firstLine="709"/>
        <w:jc w:val="both"/>
        <w:rPr>
          <w:sz w:val="28"/>
          <w:szCs w:val="28"/>
          <w:lang w:val="uk-UA"/>
        </w:rPr>
      </w:pPr>
      <w:r>
        <w:rPr>
          <w:sz w:val="28"/>
          <w:szCs w:val="28"/>
          <w:lang w:val="uk-UA"/>
        </w:rPr>
        <w:t xml:space="preserve">Тільки за 2012 рік кафедрою хімії було опубліковано 1 монографію </w:t>
        <w:br/>
        <w:t xml:space="preserve">(Бражко О.А., Омельянчик Л.О., Завгородній М.П. «Синтез та властивості </w:t>
        <w:br/>
        <w:t>2(4)-меркаптохінолінів та  9-меркаптоакридинів»), 6 навчальних посібників, з них 2 з грифом МОН, 6 навчально-методичних посібників, 2 словники, 1 з яких з грифом МОН, 3 методичні розробки (методичні рекомендації),  12 статей в фахових та міжнародних журналах, отримано 9 патентів, взято участь у Міжнародних, регіональних, університетських конференціях, симпозіумах, з’їздах, де було зроблено 38 доповідей.  За останні п’ять років (2009-2013) було опубліковано більше як 75 статей в фахових та міжнародних журналах, отримано 20 патентів, взято участь у більш як 65 Міжнародних, Всеукраїнських конференціях, симпозіумах, з’їздах.</w:t>
      </w:r>
    </w:p>
    <w:p>
      <w:pPr>
        <w:pStyle w:val="Style14"/>
        <w:spacing w:before="0" w:after="0"/>
        <w:ind w:right="-82" w:firstLine="709"/>
        <w:jc w:val="both"/>
        <w:rPr>
          <w:sz w:val="28"/>
          <w:szCs w:val="28"/>
          <w:lang w:val="uk-UA"/>
        </w:rPr>
      </w:pPr>
      <w:r>
        <w:rPr>
          <w:sz w:val="28"/>
          <w:szCs w:val="28"/>
          <w:lang w:val="uk-UA"/>
        </w:rPr>
        <w:t xml:space="preserve">Викладачі кафедри виконували держбюджетні теми: 6/06 «Синтез біологічно активних речовин на основі N- та S-заміщених сірковмісних амінокислот та їх аналогів» (2006-2008 р., керівник професор Л.О. Омельянчик); 6/09 «Синтез та властивості гетерилгідразонів оксосполук» (2009-2011 р., керівник професор Л.О. Омельянчик). З 2012 р. на кафедрі виконується держбюджетна тема 6/12 «Створення біологічно активних речовин на основі N- та S-заміщених шестичленних азотовмісних гетероциклів» (2012-2014 р., керівник професор Омельянчик Л.О.). Наукові дослідження з синтезу, комп’ютерного прогнозу і вивчення фізико-хімічних і біологічних властивостей похідних шестичленних азотовмісних гетероциклів виконуються на базі лабораторії біотехнології фізіологічно активних речовин, керівник лабораторії –професор О.А. Бражко. </w:t>
      </w:r>
    </w:p>
    <w:p>
      <w:pPr>
        <w:pStyle w:val="Style14"/>
        <w:spacing w:before="0" w:after="0"/>
        <w:ind w:right="-82" w:firstLine="709"/>
        <w:jc w:val="both"/>
        <w:rPr>
          <w:sz w:val="28"/>
          <w:szCs w:val="28"/>
          <w:lang w:val="uk-UA"/>
        </w:rPr>
      </w:pPr>
      <w:r>
        <w:rPr>
          <w:sz w:val="28"/>
          <w:szCs w:val="28"/>
          <w:lang w:val="uk-UA"/>
        </w:rPr>
        <w:t>На кафедрі хімії ЗНУ розробляють лабораторні регламенти синтезу препаратів, вивчають їх фізико-хімічні властивості, матеріали досліджень використовуються в підготовці лекцій, програм з спецкурсів кафедри, в дисертаційних та студентських науково-дослідних роботах. Методи синтезу та біологічного скринінгу впроваджено в навчальний процес кафедр Запорізького державного медичного університету та кафедр біологічного факультету ЗНУ.</w:t>
      </w:r>
    </w:p>
    <w:p>
      <w:pPr>
        <w:pStyle w:val="Style14"/>
        <w:spacing w:before="0" w:after="0"/>
        <w:ind w:right="-82" w:firstLine="709"/>
        <w:jc w:val="both"/>
        <w:rPr/>
      </w:pPr>
      <w:r>
        <w:rPr>
          <w:sz w:val="28"/>
          <w:szCs w:val="28"/>
          <w:lang w:val="uk-UA"/>
        </w:rPr>
        <w:t xml:space="preserve">Наявність на кафедрі кадрів вищої кваліфікації дозволила створити наукову школу з напряму біоорганічної хімії під керівництвом </w:t>
        <w:br/>
        <w:t xml:space="preserve">Л.О. Омельянчик. У рамках діяльності школи, за останні 5 років, захищено шість кандидатських та 1 докторська дисертації (Бражко О.А., 2005 р.). </w:t>
        <w:br/>
        <w:t>На кафедрі хімії відкрито аспірантуру зі спеціальності 02.00.10 – «Біоорганічна хімія», планується відкриття аспірантури зі спеціальності 02.00.02 «Аналітична хімія».</w:t>
      </w:r>
    </w:p>
    <w:p>
      <w:pPr>
        <w:pStyle w:val="Style14"/>
        <w:spacing w:before="0" w:after="0"/>
        <w:ind w:right="-82" w:firstLine="709"/>
        <w:jc w:val="both"/>
        <w:rPr>
          <w:sz w:val="28"/>
          <w:szCs w:val="28"/>
          <w:lang w:val="uk-UA"/>
        </w:rPr>
      </w:pPr>
      <w:r>
        <w:rPr>
          <w:sz w:val="28"/>
          <w:szCs w:val="28"/>
          <w:lang w:val="uk-UA"/>
        </w:rPr>
        <w:t>Підвищення кваліфікації викладачів проводиться з використанням таких форм: стажування на кафедрах інших провідних вищих навчальних закладів спорідненого профілю ІV рівня акредитації, академії наук України, навчання на факультеті підвищення кваліфікації, надання творчих відпусток, захист кандидатських та докторських дисертацій.</w:t>
      </w:r>
    </w:p>
    <w:p>
      <w:pPr>
        <w:pStyle w:val="Style14"/>
        <w:spacing w:before="0" w:after="0"/>
        <w:ind w:right="-82" w:firstLine="709"/>
        <w:jc w:val="both"/>
        <w:rPr>
          <w:sz w:val="28"/>
          <w:szCs w:val="28"/>
          <w:lang w:val="uk-UA"/>
        </w:rPr>
      </w:pPr>
      <w:r>
        <w:rPr>
          <w:sz w:val="28"/>
          <w:szCs w:val="28"/>
          <w:lang w:val="uk-UA"/>
        </w:rPr>
        <w:t xml:space="preserve">Співробітники кафедри залучаються до рецензування наукової та навчально-методичної літератури, виступають в якості офіційних опонентів до захисту кандидатських та докторських дисертацій, а також в інших формах залучаються до процедури атестації наукових кадрів в Україні. Деякі із представників кафедри досить активно співпрацюють з МОН України, в якості експертів при проходженні процедури ліцензування та акредитації ВНЗ України. Окрім того, активною є участь співробітників кафедри у регіональних фахово-аналітичних заходах, які проводяться за ініціативою органів державної влади. </w:t>
      </w:r>
    </w:p>
    <w:p>
      <w:pPr>
        <w:pStyle w:val="Style14"/>
        <w:spacing w:before="0" w:after="0"/>
        <w:ind w:right="-82" w:firstLine="709"/>
        <w:jc w:val="both"/>
        <w:rPr>
          <w:sz w:val="28"/>
          <w:szCs w:val="28"/>
          <w:lang w:val="uk-UA"/>
        </w:rPr>
      </w:pPr>
      <w:r>
        <w:rPr>
          <w:sz w:val="28"/>
          <w:szCs w:val="28"/>
          <w:lang w:val="uk-UA"/>
        </w:rPr>
        <w:t xml:space="preserve">Викладачі кафедри беруть активну участь у роботі Всеукраїнських олімпіад та конкурсів. Членами журі Всеукраїнських олімпіад учнів з хімії були проф. Л.О. Омельянчик (2007, Запоріжжя, 2008, Чернігів, 2009, Запоріжжя, Луганськ, 2011, 2112), проф. О.А. Бражко (2007, Запоріжжя), </w:t>
        <w:br/>
        <w:t xml:space="preserve">доц. Т.В. Панасенко (2006, Луцьк, 2007, Запоріжжя). Проф. Л.О. Омельянчик була головою, а проф. О.А. Бражко був членом журі Всеукраїнських наукових конкурсів студентів з біології та хімії (2006-2013, Запоріжжя). Кафедра ініціює і проводить різноманітні регіональні заходи. Науковці є постійними учасникам програм на телеканалах Запорізького регіону: «ТВ-5», «ЗТРК», «Запоріжжя», ТК «Алекс», радіо «ЮНІВЕРС» тощо. Викладачі кафедри хімії є авторами рубрик у друкованих ЗМІ (газета «Наш город», «Міг»). </w:t>
      </w:r>
    </w:p>
    <w:p>
      <w:pPr>
        <w:pStyle w:val="Style14"/>
        <w:spacing w:before="0" w:after="0"/>
        <w:ind w:right="-82" w:firstLine="709"/>
        <w:jc w:val="both"/>
        <w:rPr>
          <w:sz w:val="28"/>
          <w:szCs w:val="28"/>
          <w:lang w:val="uk-UA"/>
        </w:rPr>
      </w:pPr>
      <w:r>
        <w:rPr>
          <w:sz w:val="28"/>
          <w:szCs w:val="28"/>
          <w:lang w:val="uk-UA"/>
        </w:rPr>
        <w:t xml:space="preserve">Кафедра підтримує ділові контакти та проводить спільні роботи з багатьма науковими центрами України, близького і далекого зарубіжжя. Зокрема, активно співпрацює з Запорізьким державним медичним університетом, інститутом біоорганічної хімії та нафтохімії НАН України, інститутом органічної хімії РАН, науково-технологічним комплексом «Інститутом монокристалів» НАН України, Запорізьким обласним інститутом післядипломної педагогічної освіти, Київським національним університетом ім. Т. Шевченка, Харківським національним університетом, науково-дослідним центром незалежних споживчих експертиз «Укртест», науково-дослідним інститутом «Титан», </w:t>
        <w:br/>
        <w:t xml:space="preserve">ДП МОУ Запорізьким державним авіаційним ремонтним заводом «Міг-ремонт», ВАТ «Мотор Січ», ДП Запорізьким науково-виробничим центром стандартизації та метрології «ЗАПОРІЖЖЯ-СТАНДАРТМЕТРОЛОГІЯ», </w:t>
        <w:br/>
        <w:t>ЗАТ «Запорізький оліяжиркомбінат», Запорізьким інститутом тваринництва Української аграрної академії наук, колегіумами та школами м. Запоріжжя тощо.</w:t>
      </w:r>
    </w:p>
    <w:p>
      <w:pPr>
        <w:pStyle w:val="Style14"/>
        <w:spacing w:before="0" w:after="0"/>
        <w:ind w:right="-82" w:firstLine="709"/>
        <w:jc w:val="both"/>
        <w:rPr>
          <w:sz w:val="28"/>
          <w:szCs w:val="28"/>
          <w:lang w:val="uk-UA"/>
        </w:rPr>
      </w:pPr>
      <w:r>
        <w:rPr>
          <w:sz w:val="28"/>
          <w:szCs w:val="28"/>
          <w:lang w:val="uk-UA"/>
        </w:rPr>
        <w:t xml:space="preserve">В рамках діяльності договору ЗНУ та університету французького міста </w:t>
        <w:br/>
        <w:t>Ле-Ман спільно розробляються навчальні плани, з метою обміну студентами з напряму підготовки «Хімія» з цим університетом. Неодноразово приїздили до ЗНУ та відвідували кафедру хімії науково-педагогічні працівники з Канади, Франції та Німеччини. Крім того, існують педагогічні та наукові зв’язки з Магдебурзьким університетом (Галле, Німеччина).</w:t>
      </w:r>
    </w:p>
    <w:p>
      <w:pPr>
        <w:pStyle w:val="Style14"/>
        <w:spacing w:before="0" w:after="0"/>
        <w:ind w:right="-82" w:firstLine="709"/>
        <w:jc w:val="both"/>
        <w:rPr>
          <w:sz w:val="28"/>
          <w:szCs w:val="28"/>
          <w:lang w:val="uk-UA"/>
        </w:rPr>
      </w:pPr>
      <w:r>
        <w:rPr>
          <w:sz w:val="28"/>
          <w:szCs w:val="28"/>
          <w:lang w:val="uk-UA"/>
        </w:rPr>
        <w:t xml:space="preserve">Співробітники кафедр є членами спеціалізованих вчених рад, членами редакційних колегій, наукових фахових видань, членами наукової та методичних рад МОН України. </w:t>
      </w:r>
    </w:p>
    <w:p>
      <w:pPr>
        <w:pStyle w:val="Style14"/>
        <w:spacing w:before="0" w:after="0"/>
        <w:ind w:right="-82" w:firstLine="709"/>
        <w:jc w:val="both"/>
        <w:rPr>
          <w:sz w:val="28"/>
          <w:szCs w:val="28"/>
          <w:lang w:val="uk-UA"/>
        </w:rPr>
      </w:pPr>
      <w:r>
        <w:rPr>
          <w:sz w:val="28"/>
          <w:szCs w:val="28"/>
          <w:lang w:val="uk-UA"/>
        </w:rPr>
        <w:t xml:space="preserve">Досягнення науковців кафедри високо відзначені науковою спільнотою та керівництвом держави – грамотами та почесними грамотами МОН України, МАН України, Запорізької обласної державної адміністрації, Запорізької обласної ради, районних адміністрацій міста Запоріжжя, ректора ЗНУ, нагрудним знаком за наукові досягнення МОН України «Петро Могила», ювілейними медалями Запорізької обласної державної адміністрації «За розвиток Запорізького краю», стипендією КМУ для молодих вчених. </w:t>
      </w:r>
    </w:p>
    <w:p>
      <w:pPr>
        <w:pStyle w:val="Style14"/>
        <w:spacing w:before="0" w:after="0"/>
        <w:ind w:right="-82" w:firstLine="709"/>
        <w:jc w:val="both"/>
        <w:rPr>
          <w:sz w:val="28"/>
          <w:szCs w:val="28"/>
          <w:lang w:val="uk-UA"/>
        </w:rPr>
      </w:pPr>
      <w:r>
        <w:rPr>
          <w:sz w:val="28"/>
          <w:szCs w:val="28"/>
          <w:lang w:val="uk-UA"/>
        </w:rPr>
        <w:t>За підсумками, впровадженого у ЗНУ у 2008-2012 р. рейтингу кафедр, кафедра хімії входила у десятку найкращих кафедр ЗНУ.</w:t>
      </w:r>
    </w:p>
    <w:p>
      <w:pPr>
        <w:pStyle w:val="Normal"/>
        <w:numPr>
          <w:ilvl w:val="0"/>
          <w:numId w:val="3"/>
        </w:numPr>
        <w:tabs>
          <w:tab w:val="clear" w:pos="708"/>
          <w:tab w:val="left" w:pos="540" w:leader="none"/>
        </w:tabs>
        <w:ind w:left="0" w:right="-82" w:firstLine="709"/>
        <w:jc w:val="both"/>
        <w:rPr>
          <w:b/>
          <w:b/>
          <w:i/>
          <w:i/>
          <w:sz w:val="28"/>
          <w:szCs w:val="28"/>
          <w:lang w:val="uk-UA"/>
        </w:rPr>
      </w:pPr>
      <w:r>
        <w:rPr>
          <w:b/>
          <w:i/>
          <w:sz w:val="28"/>
          <w:szCs w:val="28"/>
          <w:lang w:val="uk-UA"/>
        </w:rPr>
        <w:t xml:space="preserve"> </w:t>
      </w:r>
      <w:r>
        <w:rPr>
          <w:b/>
          <w:i/>
          <w:sz w:val="28"/>
          <w:szCs w:val="28"/>
          <w:lang w:val="uk-UA"/>
        </w:rPr>
        <w:t>Науково-дослідницька робота студентів та їх досягнення. Школа біоорганічної хімії на кафедрі хімії,  досягнення найкращих студентів</w:t>
      </w:r>
    </w:p>
    <w:p>
      <w:pPr>
        <w:pStyle w:val="Style14"/>
        <w:spacing w:before="0" w:after="0"/>
        <w:ind w:right="-82" w:firstLine="709"/>
        <w:jc w:val="both"/>
        <w:rPr>
          <w:sz w:val="28"/>
          <w:szCs w:val="28"/>
          <w:lang w:val="uk-UA"/>
        </w:rPr>
      </w:pPr>
      <w:r>
        <w:rPr>
          <w:sz w:val="28"/>
          <w:szCs w:val="28"/>
          <w:lang w:val="uk-UA"/>
        </w:rPr>
        <w:t xml:space="preserve">У науковій роботі кафедри активну участь беруть студенти, працюють студентські наукові гуртки (з наукових проблем, що вивчаються професорсько-викладацьким складом кафедр). На факультеті функціонує Спілка молодих вчених, де проводяться дослідження за усіма напрямами наукової діяльності кафедр біологічного факультету ЗНУ. </w:t>
      </w:r>
    </w:p>
    <w:p>
      <w:pPr>
        <w:pStyle w:val="Style14"/>
        <w:spacing w:before="0" w:after="0"/>
        <w:ind w:right="-82" w:firstLine="709"/>
        <w:jc w:val="both"/>
        <w:rPr>
          <w:sz w:val="28"/>
          <w:szCs w:val="28"/>
          <w:lang w:val="uk-UA"/>
        </w:rPr>
      </w:pPr>
      <w:r>
        <w:rPr>
          <w:sz w:val="28"/>
          <w:szCs w:val="28"/>
          <w:lang w:val="uk-UA"/>
        </w:rPr>
        <w:t xml:space="preserve">Під керівництвом науковців кафедри здійснюється підготовка наукових студентських конкурсних робіт, рівень яких, неодноразово, високо оцінювався на різноманітних Всеукраїнських та регіональних наукових заходах. Студенти кафедри хімії щорічно беруть участь у Всеукраїнських олімпіадах з хімії, конкурсах наукових робіт, де гідно представляють честь Запорізького національного університету. </w:t>
      </w:r>
    </w:p>
    <w:p>
      <w:pPr>
        <w:pStyle w:val="Normal"/>
        <w:shd w:fill="FFFFFF" w:val="clear"/>
        <w:tabs>
          <w:tab w:val="clear" w:pos="708"/>
          <w:tab w:val="left" w:pos="432" w:leader="none"/>
        </w:tabs>
        <w:ind w:right="-82" w:firstLine="709"/>
        <w:jc w:val="both"/>
        <w:rPr>
          <w:sz w:val="28"/>
          <w:szCs w:val="28"/>
          <w:lang w:val="uk-UA"/>
        </w:rPr>
      </w:pPr>
      <w:r>
        <w:rPr>
          <w:sz w:val="28"/>
          <w:szCs w:val="28"/>
          <w:lang w:val="uk-UA"/>
        </w:rPr>
        <w:t xml:space="preserve">Тільки за період 2012-2013 рік спільно зі студентами опубліковано </w:t>
        <w:br/>
        <w:t xml:space="preserve">71 роботу. Студенти-хіміки (галузь знань - 0401 «Природничі науки», напряму підготовки - 6.040101 «Хімія») в 2009-2013 р. взяли активну участь в конференції «Молода наука», яку проводило науково-студентське товариство біологічного факультету ЗНУ, щорічно беруть участь в науковій університетській конференції, конкурсі «Найкращий знавець хімії».   З найбільш значних досягнень студентами кафедри хімії слід відмітити таке:  було отримано 3 місце Височиною Аліною на Всеукраїнському студентському конкурсі наукових робіт з хімії у м. Донецьк (керівник Омельянчик Л.О.), Євген Корж отримав 6 місце на всеукраїнській олімпіаді з хімії (керівник Бражко О.А.). На базі факультету регулярно проводяться Всеукраїнські та міжнародні конференції. Видаються два фахових збірники: «Вісник ЗНУ» та «Питання біоіндикації та екології» та електронний журнал «Актуальні питання біології, екології та хімії».   </w:t>
      </w:r>
    </w:p>
    <w:p>
      <w:pPr>
        <w:pStyle w:val="Style14"/>
        <w:spacing w:before="0" w:after="0"/>
        <w:ind w:right="-82" w:firstLine="709"/>
        <w:jc w:val="both"/>
        <w:rPr>
          <w:sz w:val="28"/>
          <w:szCs w:val="28"/>
          <w:lang w:val="uk-UA"/>
        </w:rPr>
      </w:pPr>
      <w:r>
        <w:rPr>
          <w:sz w:val="28"/>
          <w:szCs w:val="28"/>
          <w:lang w:val="uk-UA"/>
        </w:rPr>
        <w:t xml:space="preserve">Багато уваги кафедра хімії приділяє практичній підготовці студентів-хіміків, яка формує у студентів професійні знання, навички та вміння, що необхідні фахівцю для творчої високопродуктивної роботи за обраною спеціальністю. У якості баз практик використовуються навчально-наукові лабораторії біологічного факультету ЗНУ, хімічні лабораторії провідних промислових підприємств та науково-дослідницьких інститутів м. Запоріжжя, зокрема договори на проходження практики укладено з науково-дослідним інститутом «Титан», науково-дослідним центром незалежних споживчих експертиз «Укртест», науково-дослідним інститутом механізації тваринництва УААН, ДП МОУ Запорізьким державним авіаційно-ремонтним заводом «Міг-ремонт», ВАТ «Мотор-Січ», ДП Запорізьким науково-виробничим центром стандартизації та метрології «ЗАПОРІЖЖЯСТАНДАРТМЕТРОЛОГІЯ», ЗАТ «Запорізький оліяжиркомбінат». Для проходження педагогічної практики укладено договори зі школами, гімназіями, ліцеями. </w:t>
      </w:r>
    </w:p>
    <w:p>
      <w:pPr>
        <w:pStyle w:val="Style14"/>
        <w:spacing w:before="0" w:after="0"/>
        <w:ind w:right="-82" w:firstLine="709"/>
        <w:jc w:val="both"/>
        <w:rPr/>
      </w:pPr>
      <w:r>
        <w:rPr>
          <w:sz w:val="28"/>
          <w:szCs w:val="28"/>
          <w:lang w:val="uk-UA"/>
        </w:rPr>
        <w:t>Важливим напрямом роботи є патронат науковцями кафедри над обдарованою молоддю, в тому числі над учнівською молоддю, що обумовило визначення кафедри базовою з</w:t>
      </w:r>
      <w:r>
        <w:rPr>
          <w:color w:val="FF0000"/>
          <w:sz w:val="28"/>
          <w:szCs w:val="28"/>
          <w:lang w:val="uk-UA"/>
        </w:rPr>
        <w:t xml:space="preserve"> </w:t>
      </w:r>
      <w:r>
        <w:rPr>
          <w:sz w:val="28"/>
          <w:szCs w:val="28"/>
          <w:lang w:val="uk-UA"/>
        </w:rPr>
        <w:t>організації та проведення</w:t>
      </w:r>
      <w:r>
        <w:rPr>
          <w:color w:val="FF0000"/>
          <w:sz w:val="28"/>
          <w:szCs w:val="28"/>
          <w:lang w:val="uk-UA"/>
        </w:rPr>
        <w:t xml:space="preserve"> </w:t>
      </w:r>
      <w:r>
        <w:rPr>
          <w:sz w:val="28"/>
          <w:szCs w:val="28"/>
          <w:lang w:val="uk-UA"/>
        </w:rPr>
        <w:t xml:space="preserve">обласного туру Всеукраїнської учнівської олімпіади з хімії (спільно з Запорізьким інститутом післядипломної педагогічної освіти), а також обласного конкурсу-захисту учнівських наукових робіт МАН України, секція «Хімія». </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 Знак Знак4"/>
    <w:basedOn w:val="Style13"/>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35:00Z</dcterms:created>
  <dc:creator>Worker</dc:creator>
  <dc:description/>
  <cp:keywords/>
  <dc:language>en-US</dc:language>
  <cp:lastModifiedBy>Worker</cp:lastModifiedBy>
  <dcterms:modified xsi:type="dcterms:W3CDTF">2015-02-26T13:35:00Z</dcterms:modified>
  <cp:revision>2</cp:revision>
  <dc:subject/>
  <dc:title/>
</cp:coreProperties>
</file>