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розумієте поняття - державний стандарт вищої освіт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right="-82" w:hanging="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му з нормативних документів узагальнюється зміст вищої освіт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right="-82" w:hanging="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інформацію має освітньо-професійна програ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right="-82" w:hanging="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цикли має навчальний план напряму підготовки «Хімія»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right="-82" w:hanging="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обов'язковий мінімум знань та вмінь, необхідний для ефективного досягнення мети вивчення дисципліни «Вступ до фаху»?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68" w:hanging="0"/>
        <w:rPr>
          <w:rFonts w:eastAsia="TimesNewRomanPSMT;Arial Unicode MS"/>
          <w:b/>
          <w:b/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4:00Z</dcterms:created>
  <dc:creator>Worker</dc:creator>
  <dc:description/>
  <cp:keywords/>
  <dc:language>en-US</dc:language>
  <cp:lastModifiedBy>Worker</cp:lastModifiedBy>
  <dcterms:modified xsi:type="dcterms:W3CDTF">2015-02-26T13:34:00Z</dcterms:modified>
  <cp:revision>2</cp:revision>
  <dc:subject/>
  <dc:title/>
</cp:coreProperties>
</file>