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для самоконтрол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ишіть різновиди звітної документації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характеризуйте правила оформлення звітної документації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типи презентації результатів наукових робіт вам відомі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ишіть правила оформлення постер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характеризуйте техніку наукової доповіді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3:38:00Z</dcterms:created>
  <dc:creator>Worker</dc:creator>
  <dc:description/>
  <cp:keywords/>
  <dc:language>en-US</dc:language>
  <cp:lastModifiedBy>Worker</cp:lastModifiedBy>
  <dcterms:modified xsi:type="dcterms:W3CDTF">2015-02-26T13:38:00Z</dcterms:modified>
  <cp:revision>2</cp:revision>
  <dc:subject/>
  <dc:title/>
</cp:coreProperties>
</file>