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ма 4. Історія розвитку кафедри хімії.</w:t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сновні напрями наукових досліджень кафедри</w:t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лан</w:t>
      </w:r>
    </w:p>
    <w:p>
      <w:pPr>
        <w:pStyle w:val="Normal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Школа біоорганічної хімії на кафедрі хімії ЗНУ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1. Дане питання вимагає від студентів розгляду напряму діяльності школи біоорганічної хімії ЗНУ під керівництвом проф., д.фарм.н. Л.О. Омельянчик та її здобутків. Знайомство зі складом школи, та знайомство з представниками гуртка з біоорганічної хімії, який заснований представниками школи – </w:t>
        <w:br/>
        <w:t xml:space="preserve">проф., д.б.н. Бражко О.А. та доц., к.б.н. Загороднім М.П. Студентам необхідно побувати на практичних заняттях гуртка, взяти участь у його практичній діяльності. 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итання для самоконтролю:</w:t>
      </w:r>
    </w:p>
    <w:p>
      <w:pPr>
        <w:pStyle w:val="Normal"/>
        <w:numPr>
          <w:ilvl w:val="0"/>
          <w:numId w:val="1"/>
        </w:numPr>
        <w:ind w:left="0" w:firstLine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і досягнення має школа біоорганічної хімії на кафедрі хімії ЗНУ?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ітература:</w:t>
      </w:r>
    </w:p>
    <w:p>
      <w:pPr>
        <w:pStyle w:val="Normal"/>
        <w:ind w:right="-82" w:firstLine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Біологічний факультет – 20 років потому:  Ювілейна книга до 20-річчя біологічного факультету ЗНУ / Колектив біологічного факультету. – Запоріжжя:  ЗНУ, 2007. – 138 с.</w:t>
      </w:r>
    </w:p>
    <w:p>
      <w:pPr>
        <w:pStyle w:val="Normal"/>
        <w:ind w:right="-82" w:firstLine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афедра хімії Запорізького національного університету  у мережі Інтернету // http://www.znu.edu.ua/ukr/university/departments/biology/depart/652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6T13:46:00Z</dcterms:created>
  <dc:creator>Worker</dc:creator>
  <dc:description/>
  <cp:keywords/>
  <dc:language>en-US</dc:language>
  <cp:lastModifiedBy>Worker</cp:lastModifiedBy>
  <dcterms:modified xsi:type="dcterms:W3CDTF">2015-02-26T13:46:00Z</dcterms:modified>
  <cp:revision>2</cp:revision>
  <dc:subject/>
  <dc:title/>
</cp:coreProperties>
</file>