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И РЕФЕРА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ДИСЦИПЛІНИ «ОСНОВИ КОНСТРУЮВАННЯ  МІКРО- ТА НАНОСИСТЕМНОЇ ТЕХНІ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Етапи та методи конструювання діод них структур (вентилі, тунельні, обернені, стабілітрони, варикапи і т.і.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 Етапи та методи конструювання НВЧ – діод них структур (діоди Ганна, діоди Шотткі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3. Етапи та методи конструювання діод них модулів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4. Етапи та методи конструювання транзисторних структур (БТ,ПТ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5. Етапи та методи конструювання транзисторних модул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Етапи та методи конструювання тиристорних структур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7. Етапи та методи конструювання тиристорних модулів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8. Етапи та методи конструювання оптострукутр (світло діоди, фотодіоди, фоторезистори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9. Етапи та методи конструювання оптострукутр (фото транзистори, фото тиристори, сонячні елементи, сонячні батареї, оптрони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0. Етапи та методи конструювання модулів на оптоструктур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7:16:00Z</dcterms:created>
  <dc:creator>prorector_NPR</dc:creator>
  <dc:description/>
  <cp:keywords/>
  <dc:language>en-US</dc:language>
  <cp:lastModifiedBy>8687</cp:lastModifiedBy>
  <cp:lastPrinted>2018-02-03T08:29:00Z</cp:lastPrinted>
  <dcterms:modified xsi:type="dcterms:W3CDTF">2021-09-14T15:01:00Z</dcterms:modified>
  <cp:revision>5</cp:revision>
  <dc:subject/>
  <dc:title/>
</cp:coreProperties>
</file>