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дисципліни «Анатомія, фізіологі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итини</w:t>
      </w:r>
      <w:r>
        <w:rPr>
          <w:rFonts w:cs="Times New Roman" w:ascii="Times New Roman" w:hAnsi="Times New Roman"/>
          <w:sz w:val="28"/>
          <w:szCs w:val="28"/>
        </w:rPr>
        <w:t xml:space="preserve">» розбито на 6 змістових модулів. Кожен має ряд поточних контрольних заходів і закінчується підсумковим контролем, обов’язковим для студента. Підсумковий контроль проводиться у формі </w:t>
      </w:r>
      <w:r>
        <w:rPr>
          <w:rFonts w:cs="Times New Roman" w:ascii="Times New Roman" w:hAnsi="Times New Roman"/>
          <w:i/>
          <w:sz w:val="28"/>
          <w:szCs w:val="28"/>
        </w:rPr>
        <w:t>екзамену.</w:t>
      </w:r>
    </w:p>
    <w:p>
      <w:pPr>
        <w:pStyle w:val="Normal"/>
        <w:keepNext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роведені поточного контролю оцінюються: результати тестування за розділами, виконання письмових завдань та ситуаційних задач під час проведення практичних занять, виконання завдання самостійної творчої роботи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440"/>
        <w:gridCol w:w="4317"/>
        <w:gridCol w:w="1381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ждень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і вид занятт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</w:rPr>
              <w:t>змістового модулю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ий захі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ількість балів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істовий модуль 1</w:t>
            </w:r>
          </w:p>
        </w:tc>
      </w:tr>
      <w:tr>
        <w:trPr>
          <w:trHeight w:val="53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ждень 1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ія1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Загальні закономірності росту й розвитку людського організму. </w:t>
            </w:r>
          </w:p>
        </w:tc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стування до змістового модуля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ЕЗН Moodl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на робота 1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138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ждень 2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ія 2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на робота 1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істовий модуль 2</w:t>
            </w:r>
          </w:p>
        </w:tc>
      </w:tr>
      <w:tr>
        <w:trPr>
          <w:trHeight w:val="48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ждень 3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ія 3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функціональні особливості опорно-рухового апарату дитини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стування до змістового модуля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ЕЗН Moodl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на робота 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ждень 4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ія 4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на робота 2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ждень 5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ія 5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Змістовий модуль 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648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Тиждень 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кція 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рактична робота 3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натомія, фізіолог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діореспіраторної системи дитячого організму</w:t>
            </w:r>
          </w:p>
        </w:tc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стування до змістового модуля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ЕЗН Moodl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рактична робота 3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Тиждень 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ція 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Змістовий модуль 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>
          <w:trHeight w:val="445" w:hRule="atLeast"/>
        </w:trPr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Тиждень 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Лекція 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  <w:p>
            <w:pPr>
              <w:pStyle w:val="Normal"/>
              <w:keepNext w:val="tru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на робота 4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ові морфофункціональні особливості організації нервової системи та сенсорних систем.</w:t>
            </w:r>
          </w:p>
        </w:tc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стування до змістового модуля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ЕЗН Moodl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рактична робота 4, 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09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Тиждень 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Лекція 9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ждень 10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ія 10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на робота 5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ждень 11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ія 11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істовий модуль 5</w:t>
            </w:r>
          </w:p>
        </w:tc>
      </w:tr>
      <w:tr>
        <w:trPr>
          <w:trHeight w:val="678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ждень 12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ія 12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на робота 6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ова морфофункціональна характеристика обміну речовин, травної та ендокринної систем</w:t>
            </w:r>
          </w:p>
        </w:tc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стування до змістового модуля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ЕЗН Moodl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на робота 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18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ждень 13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ія 13</w:t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істовий модуль 6</w:t>
            </w:r>
          </w:p>
        </w:tc>
      </w:tr>
      <w:tr>
        <w:trPr>
          <w:trHeight w:val="284" w:hRule="atLeast"/>
        </w:trPr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ждень 14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ія 14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на робота 7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томія, фізіологія органів виділення дитячого організму</w:t>
            </w:r>
          </w:p>
        </w:tc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стування до змістового модуля 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ЕЗН Moodl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рактична робота 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985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keepNext w:val="tru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умковий контроль (теоретичний і практичний)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ідсумкове тестуванн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тформі Moodle + екзаменаційні біле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+21</w:t>
            </w:r>
          </w:p>
        </w:tc>
      </w:tr>
      <w:tr>
        <w:trPr/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ічна презентація обґрунтованого з точки зору морфофункціональних особливостей дітей плану впровадження здоров’язбережувальних заходів у закладах осві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before="0" w:after="16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680" w:right="680" w:gutter="0" w:header="0" w:top="68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6:29:00Z</dcterms:created>
  <dc:creator>Batman</dc:creator>
  <dc:description/>
  <cp:keywords/>
  <dc:language>en-US</dc:language>
  <cp:lastModifiedBy>1</cp:lastModifiedBy>
  <dcterms:modified xsi:type="dcterms:W3CDTF">2021-09-26T18:02:00Z</dcterms:modified>
  <cp:revision>2</cp:revision>
  <dc:subject/>
  <dc:title/>
</cp:coreProperties>
</file>