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.Аносов В.Х., Хоматов Н.Г., Сидоряк В.Г. Вікова фізіологія з основами шкільної гігієни: [Електронний ресурс] – Режим доступу: lib.mdpu.org.ua/.../anosov_vkh_khomatov_ng_sidorjak_vkova_fzologja_z_osnovami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_shklno_ggni.html 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2.Антонік В. І.,Антонік І. П., Андріанов В. Є. Анатомія, фізіологія дітей з основами гігієни та фізичної культури: [Електронний ресурс] – Режим доступу: chtyvo.org.ua/.../Anatomiia_fiziolohiia_ditei_z_osnovamy_hihiieny_ta_fizychnoi_kultury.pdf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ібник до вивчення курсу «Вікова фізіологія та валеологія людини» [Електроний текст] / П. М. Полушкін. – Д.: ДНУ, 2015. – 138 с.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–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epository.dnu.dp.ua:1100/upload/405aa8af52cd4a44ce43cc1a1ab669e6VIKOVA__FIZIOLOGIYA.PDF</w:t>
        </w:r>
      </w:hyperlink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хтій П.Д., Підгорний В.К., Соколенко JI.C. П37 Основи шкільної гігієни і валеології. Теорія, практикум, тести: Навчальний посібник / За редакцією П.Д.Плахтія. - Кам’янецьПодільський: ПП Буйницький O.A., 2009. - 332 є.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194.44.152.155/elib/local/sk763990.pdf</w:t>
        </w:r>
      </w:hyperlink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робінська А.О. Анатомія і вікова фізіологія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– Режим доступу: https://stud.com.ua/26857/meditsina/anatomiya_i_vikova_fiziologiya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Аносов В.Х., Хоматов Н.Г., Сидоряк В.Г. Вікова фізіологія з основами шкільної гігієни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lib.mdpu.org.ua/.../anosov_vkh_khomatov_ng_sidorjak_vkova_fzologja_z_osnovami_s hklno_ggni.html.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Human anatomy and physiology (Анатомія та фізіологія людини)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s://www.khanacademy.org/science/health-and-medicine/human-anatomy-and-p hysiology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Advanced circulatory system physiology (Фізіологія системи кровообігу) . </w:t>
      </w:r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khanacademy.org/science/health-and-medicine/circulatory-system</w:t>
        </w:r>
      </w:hyperlink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Advanced respiratory system physiology (Розширена фізіологія дихальної системи). </w:t>
      </w:r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khanacademy.org/science/health-and-medicine/respiratory-system</w:t>
        </w:r>
      </w:hyperlink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Advanced endocrine system physiology (Розширена фізіологія ендокринної системи). </w:t>
      </w:r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s://www.khanacademy.org/science/health-and-medicine/advanced-endocrine-s ystem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Advanced nervous system physiology (Розширена фізіологія нервової системи)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s://www.khanacademy.org/science/health-and-medicine/nervous-system-and-s ensory-infor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Advanced gastrointestinal physiology (Розширена фізіологія шлунково-кишкового тракту). </w:t>
      </w:r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khanacademy.org/science/health-and-medicine/gastro-intestinal-system</w:t>
        </w:r>
      </w:hyperlink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Advanced muscular-skeletal system physiology (Розширена фізіологія опорно-рухової системи). </w:t>
      </w:r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khanacademy.org/science/health-and-medicine/advanced-muscular-system</w:t>
        </w:r>
      </w:hyperlink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Executive systems of the brain (Виконавча система головного мозку)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s://www.khanacademy.org/science/health-and-medicine/executive-systems-of-t he-brai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Атлас з анатомії людини Acland's. </w:t>
      </w:r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-edu./basic-science/anatom/acland_anatom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Анатомія, фізіологія, біологія і генетика, цікаві статті про людину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medicinform.net/human/anatomy.htm –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. Медичний портал - http://www.zdorovya.in.ua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. Українські підручники онлайн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idruchniki.ws</w:t>
        </w:r>
      </w:hyperlink>
      <w:r>
        <w:br w:type="page"/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ository.dnu.dp.ua:1100/upload/405aa8af52cd4a44ce43cc1a1ab669e6VIKOVA__FIZIOLOGIYA.PDF" TargetMode="External"/><Relationship Id="rId3" Type="http://schemas.openxmlformats.org/officeDocument/2006/relationships/hyperlink" Target="http://194.44.152.155/elib/local/sk763990.pdf" TargetMode="External"/><Relationship Id="rId4" Type="http://schemas.openxmlformats.org/officeDocument/2006/relationships/hyperlink" Target="https://www.khanacademy.org/science/health-and-medicine/circulatory-system" TargetMode="External"/><Relationship Id="rId5" Type="http://schemas.openxmlformats.org/officeDocument/2006/relationships/hyperlink" Target="https://www.khanacademy.org/science/health-and-medicine/respiratory-system" TargetMode="External"/><Relationship Id="rId6" Type="http://schemas.openxmlformats.org/officeDocument/2006/relationships/hyperlink" Target="https://www.khanacademy.org/science/health-and-medicine/gastro-intestinal-system" TargetMode="External"/><Relationship Id="rId7" Type="http://schemas.openxmlformats.org/officeDocument/2006/relationships/hyperlink" Target="https://www.khanacademy.org/science/health-and-medicine/advanced-muscular-system" TargetMode="External"/><Relationship Id="rId8" Type="http://schemas.openxmlformats.org/officeDocument/2006/relationships/hyperlink" Target="http://www.med-edu./basic-science/anatom/acland_anatomy" TargetMode="External"/><Relationship Id="rId9" Type="http://schemas.openxmlformats.org/officeDocument/2006/relationships/hyperlink" Target="http://pidruchniki.ws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5:28:00Z</dcterms:created>
  <dc:creator>Batman</dc:creator>
  <dc:description/>
  <cp:keywords/>
  <dc:language>en-US</dc:language>
  <cp:lastModifiedBy>1</cp:lastModifiedBy>
  <dcterms:modified xsi:type="dcterms:W3CDTF">2021-09-26T16:27:00Z</dcterms:modified>
  <cp:revision>3</cp:revision>
  <dc:subject/>
  <dc:title/>
</cp:coreProperties>
</file>