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дача№1</w:t>
      </w:r>
    </w:p>
    <w:p>
      <w:pPr>
        <w:pStyle w:val="Normal"/>
        <w:rPr/>
      </w:pPr>
      <w:r>
        <w:rPr/>
        <w:t>Намечается строительство трех предприятий по производству панелей вместо 16 небольших кирпичных заводов. Прямые затраты на возведение 1м</w:t>
      </w:r>
      <w:r>
        <w:rPr>
          <w:vertAlign w:val="superscript"/>
        </w:rPr>
        <w:t>2</w:t>
      </w:r>
      <w:r>
        <w:rPr/>
        <w:t xml:space="preserve"> наружной стены из панелей составляют 12грн., из кирпича – 15 грн. Количество возводимых наружных стен составляет 7 млн. м</w:t>
      </w:r>
      <w:r>
        <w:rPr>
          <w:vertAlign w:val="superscript"/>
        </w:rPr>
        <w:t>2</w:t>
      </w:r>
      <w:r>
        <w:rPr/>
        <w:t xml:space="preserve">. Сметная стоимость новых предприятий – 5 млн. грн., балансовая стоимость закрываемых предприятий 400 тыс.грн., стоимость ликвидной части закрываемых предприятий – 30 тыс. грн. Определить эффективность строительства трех новых предприя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 xml:space="preserve">Определить фондоемкость  строительного производства, если известно что общая стоимость основных фондов составляет 200 тыс. грн., при этом объем  строительно-монтажных работ – 8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.</w:t>
      </w:r>
    </w:p>
    <w:p>
      <w:pPr>
        <w:pStyle w:val="Normal"/>
        <w:rPr/>
      </w:pPr>
      <w:r>
        <w:rPr/>
        <w:t>Определить удельные приведенные затраты после внедрения новых технологических решений при условии, что эксплуатационные затраты составляют – 400 тыс. грн., а цена новой технологической линии 800 тыс грн., производственная мощность 1000 тыс. услов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>Определить экономию заработной платы  после внедрения инновационных мероприяти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300тыс.</w:t>
        <w:tab/>
        <w:tab/>
        <w:tab/>
        <w:t>1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кол-во рабочих</w:t>
        <w:tab/>
        <w:tab/>
        <w:tab/>
        <w:t>1700</w:t>
        <w:tab/>
        <w:tab/>
        <w:tab/>
        <w:tab/>
        <w:t>1750</w:t>
        <w:tab/>
        <w:tab/>
      </w:r>
    </w:p>
    <w:p>
      <w:pPr>
        <w:pStyle w:val="Normal"/>
        <w:rPr/>
      </w:pPr>
      <w:r>
        <w:rPr/>
        <w:t>- среднемесячная зарплата</w:t>
        <w:tab/>
        <w:tab/>
        <w:t>320грн</w:t>
        <w:tab/>
        <w:tab/>
        <w:tab/>
        <w:tab/>
        <w:t>350грн</w:t>
      </w:r>
    </w:p>
    <w:p>
      <w:pPr>
        <w:pStyle w:val="Normal"/>
        <w:rPr/>
      </w:pPr>
      <w:r>
        <w:rPr/>
        <w:t>- срок рабочего периода (дн.)</w:t>
        <w:tab/>
        <w:t>92</w:t>
        <w:tab/>
        <w:tab/>
        <w:tab/>
        <w:tab/>
        <w:t>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5.</w:t>
      </w:r>
    </w:p>
    <w:p>
      <w:pPr>
        <w:pStyle w:val="Normal"/>
        <w:rPr/>
      </w:pPr>
      <w:r>
        <w:rPr/>
        <w:t>Определить экономический эффект от внедрения инновационных мероприятий по производству стеновых панеле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000тыс.</w:t>
        <w:tab/>
        <w:tab/>
        <w:tab/>
        <w:t>2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эксплуатационные затраты</w:t>
        <w:tab/>
        <w:t>250тыс.грн.</w:t>
        <w:tab/>
        <w:tab/>
        <w:tab/>
        <w:t>600тыс.грн.</w:t>
        <w:tab/>
        <w:tab/>
      </w:r>
    </w:p>
    <w:p>
      <w:pPr>
        <w:pStyle w:val="Normal"/>
        <w:rPr/>
      </w:pPr>
      <w:r>
        <w:rPr/>
        <w:t>- капитальные вложения</w:t>
        <w:tab/>
        <w:tab/>
        <w:t>800 тыс.грн</w:t>
        <w:tab/>
        <w:tab/>
        <w:tab/>
        <w:t>1200 ты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дача№1</w:t>
      </w:r>
    </w:p>
    <w:p>
      <w:pPr>
        <w:pStyle w:val="Normal"/>
        <w:jc w:val="both"/>
        <w:rPr/>
      </w:pPr>
      <w:r>
        <w:rPr/>
        <w:t>Намечается строительство четырех предприятий по производству панелей вместо 18 небольших кирпичных заводов. Прямые затраты на возведение 1м</w:t>
      </w:r>
      <w:r>
        <w:rPr>
          <w:vertAlign w:val="superscript"/>
        </w:rPr>
        <w:t>2</w:t>
      </w:r>
      <w:r>
        <w:rPr/>
        <w:t xml:space="preserve"> наружной стены из панелей составляют 15грн., из кирпича – 19 грн. Количество возводимых наружных стен составляет 8 млн. м</w:t>
      </w:r>
      <w:r>
        <w:rPr>
          <w:vertAlign w:val="superscript"/>
        </w:rPr>
        <w:t>2</w:t>
      </w:r>
      <w:r>
        <w:rPr/>
        <w:t xml:space="preserve">. Сметная стоимость новых предприятий – 10 млн. грн., балансовая стоимость закрываемых предприятий 600 тыс.грн., стоимость ликвидной части закрываемых предприятий – 80 тыс. грн. Определить эффективность строительства четырех новых предприя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>Определить фондоотдачу  строительного производства, если известно что общая стоимость основных фондов составляет 200 тыс. грн., при этом  годовой съем продукции  – 8000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.</w:t>
      </w:r>
    </w:p>
    <w:p>
      <w:pPr>
        <w:pStyle w:val="Normal"/>
        <w:rPr/>
      </w:pPr>
      <w:r>
        <w:rPr/>
        <w:t>Определить удельные приведенные затраты после внедрения новых технологических решений при условии, что эксплуатационные затраты составляют – 400 тыс. грн., а цена новой технологической линии 800 тыс грн., производственная мощность 1000 тыс. услов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>Определить экономию заработной платы  после внедрения инновационных мероприяти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400тыс.</w:t>
        <w:tab/>
        <w:tab/>
        <w:tab/>
        <w:t>16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кол-во рабочих</w:t>
        <w:tab/>
        <w:tab/>
        <w:tab/>
        <w:t>1700</w:t>
        <w:tab/>
        <w:tab/>
        <w:tab/>
        <w:tab/>
        <w:t>1750</w:t>
        <w:tab/>
        <w:tab/>
      </w:r>
    </w:p>
    <w:p>
      <w:pPr>
        <w:pStyle w:val="Normal"/>
        <w:rPr/>
      </w:pPr>
      <w:r>
        <w:rPr/>
        <w:t>- среднемесячная зарплата</w:t>
        <w:tab/>
        <w:tab/>
        <w:t>300грн</w:t>
        <w:tab/>
        <w:tab/>
        <w:tab/>
        <w:tab/>
        <w:t>350грн</w:t>
      </w:r>
    </w:p>
    <w:p>
      <w:pPr>
        <w:pStyle w:val="Normal"/>
        <w:rPr/>
      </w:pPr>
      <w:r>
        <w:rPr/>
        <w:t>- срок рабочего периода (дн.)</w:t>
        <w:tab/>
        <w:t>92</w:t>
        <w:tab/>
        <w:tab/>
        <w:tab/>
        <w:tab/>
        <w:t>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5.</w:t>
      </w:r>
    </w:p>
    <w:p>
      <w:pPr>
        <w:pStyle w:val="Normal"/>
        <w:rPr/>
      </w:pPr>
      <w:r>
        <w:rPr/>
        <w:t>Определить экономический эффект от внедрения инновационных мероприятий по производству стеновых панеле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000тыс.</w:t>
        <w:tab/>
        <w:tab/>
        <w:tab/>
        <w:t>2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эксплуатационные затраты</w:t>
        <w:tab/>
        <w:t>350тыс.грн.</w:t>
        <w:tab/>
        <w:tab/>
        <w:tab/>
        <w:t>600тыс.грн.</w:t>
        <w:tab/>
        <w:tab/>
      </w:r>
    </w:p>
    <w:p>
      <w:pPr>
        <w:pStyle w:val="Normal"/>
        <w:rPr/>
      </w:pPr>
      <w:r>
        <w:rPr/>
        <w:t>- капитальные вложения</w:t>
        <w:tab/>
        <w:tab/>
        <w:t>900 тыс.грн</w:t>
        <w:tab/>
        <w:tab/>
        <w:tab/>
        <w:t>1500 ты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дача№1</w:t>
      </w:r>
    </w:p>
    <w:p>
      <w:pPr>
        <w:pStyle w:val="Normal"/>
        <w:rPr/>
      </w:pPr>
      <w:r>
        <w:rPr/>
        <w:t>Намечается строительство трех предприятий по производству панелей вместо 17 небольших кирпичных заводов. Прямые затраты на возведение 1м</w:t>
      </w:r>
      <w:r>
        <w:rPr>
          <w:vertAlign w:val="superscript"/>
        </w:rPr>
        <w:t>2</w:t>
      </w:r>
      <w:r>
        <w:rPr/>
        <w:t xml:space="preserve"> наружной стены из панелей составляют 20грн., из кирпича – 35 грн. Количество возводимых наружных стен составляет 10 млн. м</w:t>
      </w:r>
      <w:r>
        <w:rPr>
          <w:vertAlign w:val="superscript"/>
        </w:rPr>
        <w:t>2</w:t>
      </w:r>
      <w:r>
        <w:rPr/>
        <w:t xml:space="preserve">. Сметная стоимость новых предприятий – 3 млн. грн., балансовая стоимость закрываемых предприятий 200 тыс.грн., стоимость ликвидной части закрываемых предприятий – 40 тыс. грн. Определить эффективность строительства трех новых предприя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 xml:space="preserve">Определить фондоемкость  строительного производства, если известно что общая стоимость основных фондов составляет 300 тыс. грн., при этом объем  строительно-монтажных работ – 10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.</w:t>
      </w:r>
    </w:p>
    <w:p>
      <w:pPr>
        <w:pStyle w:val="Normal"/>
        <w:rPr/>
      </w:pPr>
      <w:r>
        <w:rPr/>
        <w:t>Определить удельные приведенные затраты после внедрения новых технологических решений при условии, что эксплуатационные затраты составляют – 500 тыс. грн., а цена новой технологической линии 800 тыс грн., производственная мощность 1600 тыс. услов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>Определить экономию заработной платы  после внедрения инновационных мероприяти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800тыс.</w:t>
        <w:tab/>
        <w:tab/>
        <w:tab/>
        <w:t>20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кол-во рабочих</w:t>
        <w:tab/>
        <w:tab/>
        <w:tab/>
        <w:t>1700</w:t>
        <w:tab/>
        <w:tab/>
        <w:tab/>
        <w:tab/>
        <w:t>1750</w:t>
        <w:tab/>
        <w:tab/>
      </w:r>
    </w:p>
    <w:p>
      <w:pPr>
        <w:pStyle w:val="Normal"/>
        <w:rPr/>
      </w:pPr>
      <w:r>
        <w:rPr/>
        <w:t>- среднемесячная зарплата</w:t>
        <w:tab/>
        <w:tab/>
        <w:t>320грн</w:t>
        <w:tab/>
        <w:tab/>
        <w:tab/>
        <w:tab/>
        <w:t>350грн</w:t>
      </w:r>
    </w:p>
    <w:p>
      <w:pPr>
        <w:pStyle w:val="Normal"/>
        <w:rPr/>
      </w:pPr>
      <w:r>
        <w:rPr/>
        <w:t>- срок рабочего периода (дн.)</w:t>
        <w:tab/>
        <w:t>61</w:t>
        <w:tab/>
        <w:tab/>
        <w:tab/>
        <w:tab/>
        <w:t>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5.</w:t>
      </w:r>
    </w:p>
    <w:p>
      <w:pPr>
        <w:pStyle w:val="Normal"/>
        <w:rPr/>
      </w:pPr>
      <w:r>
        <w:rPr/>
        <w:t>Определить экономический эффект от внедрения инновационных мероприятий по производству стеновых панеле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000тыс.</w:t>
        <w:tab/>
        <w:tab/>
        <w:tab/>
        <w:t>1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эксплуатационные затраты</w:t>
        <w:tab/>
        <w:t>350тыс.грн.</w:t>
        <w:tab/>
        <w:tab/>
        <w:tab/>
        <w:t>600тыс.грн.</w:t>
        <w:tab/>
        <w:tab/>
      </w:r>
    </w:p>
    <w:p>
      <w:pPr>
        <w:pStyle w:val="Normal"/>
        <w:rPr/>
      </w:pPr>
      <w:r>
        <w:rPr/>
        <w:t>- капитальные вложения</w:t>
        <w:tab/>
        <w:tab/>
        <w:t>800 тыс.грн</w:t>
        <w:tab/>
        <w:tab/>
        <w:tab/>
        <w:t>1000 ты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дача№1</w:t>
      </w:r>
    </w:p>
    <w:p>
      <w:pPr>
        <w:pStyle w:val="Normal"/>
        <w:rPr/>
      </w:pPr>
      <w:r>
        <w:rPr/>
        <w:t>Намечается строительство трех предприятий по производству панелей вместо 16 небольших кирпичных заводов. Прямые затраты на возведение 1м</w:t>
      </w:r>
      <w:r>
        <w:rPr>
          <w:vertAlign w:val="superscript"/>
        </w:rPr>
        <w:t>2</w:t>
      </w:r>
      <w:r>
        <w:rPr/>
        <w:t xml:space="preserve"> наружной стены из панелей составляют 12грн., из кирпича – 15 грн. Количество возводимых наружных стен составляет 7 млн. м</w:t>
      </w:r>
      <w:r>
        <w:rPr>
          <w:vertAlign w:val="superscript"/>
        </w:rPr>
        <w:t>2</w:t>
      </w:r>
      <w:r>
        <w:rPr/>
        <w:t xml:space="preserve">. Сметная стоимость новых предприятий – 5 млн. грн., балансовая стоимость закрываемых предприятий 400 тыс.грн., стоимость ликвидной части закрываемых предприятий – 30 тыс. грн. Определить эффективность строительства трех новых предприя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 xml:space="preserve">Определить фондоотдачу  строительного производства, если известно что общая стоимость основных фондов составляет 600 тыс. грн., при этом объем  строительно-монтажных работ – 8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.</w:t>
      </w:r>
    </w:p>
    <w:p>
      <w:pPr>
        <w:pStyle w:val="Normal"/>
        <w:rPr/>
      </w:pPr>
      <w:r>
        <w:rPr/>
        <w:t>Определить удельные приведенные затраты после внедрения новых технологических решений при условии, что эксплуатационные затраты составляют – 500 тыс. грн., а цена новой технологической линии 900 тыс грн., производственная мощность 2000 тыс. услов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>Определить экономию заработной платы  после внедрения инновационных мероприяти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300тыс.</w:t>
        <w:tab/>
        <w:tab/>
        <w:tab/>
        <w:t>1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кол-во рабочих</w:t>
        <w:tab/>
        <w:tab/>
        <w:tab/>
        <w:t>1700</w:t>
        <w:tab/>
        <w:tab/>
        <w:tab/>
        <w:tab/>
        <w:t>1750</w:t>
        <w:tab/>
        <w:tab/>
      </w:r>
    </w:p>
    <w:p>
      <w:pPr>
        <w:pStyle w:val="Normal"/>
        <w:rPr/>
      </w:pPr>
      <w:r>
        <w:rPr/>
        <w:t>- среднемесячная зарплата</w:t>
        <w:tab/>
        <w:tab/>
        <w:t>320грн</w:t>
        <w:tab/>
        <w:tab/>
        <w:tab/>
        <w:tab/>
        <w:t>350грн</w:t>
      </w:r>
    </w:p>
    <w:p>
      <w:pPr>
        <w:pStyle w:val="Normal"/>
        <w:rPr/>
      </w:pPr>
      <w:r>
        <w:rPr/>
        <w:t>- срок рабочего периода (дн.)</w:t>
        <w:tab/>
        <w:t>92</w:t>
        <w:tab/>
        <w:tab/>
        <w:tab/>
        <w:tab/>
        <w:t>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5.</w:t>
      </w:r>
    </w:p>
    <w:p>
      <w:pPr>
        <w:pStyle w:val="Normal"/>
        <w:rPr/>
      </w:pPr>
      <w:r>
        <w:rPr/>
        <w:t>Определить экономический эффект от внедрения инновационных мероприятий по производству стеновых панеле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000тыс.</w:t>
        <w:tab/>
        <w:tab/>
        <w:tab/>
        <w:t>2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эксплуатационные затраты</w:t>
        <w:tab/>
        <w:t>250тыс.грн.</w:t>
        <w:tab/>
        <w:tab/>
        <w:tab/>
        <w:t>600тыс.грн.</w:t>
        <w:tab/>
        <w:tab/>
      </w:r>
    </w:p>
    <w:p>
      <w:pPr>
        <w:pStyle w:val="Normal"/>
        <w:rPr/>
      </w:pPr>
      <w:r>
        <w:rPr/>
        <w:t>- капитальные вложения</w:t>
        <w:tab/>
        <w:tab/>
        <w:t>800 тыс.грн</w:t>
        <w:tab/>
        <w:tab/>
        <w:tab/>
        <w:t>1200 ты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дача№1</w:t>
      </w:r>
    </w:p>
    <w:p>
      <w:pPr>
        <w:pStyle w:val="Normal"/>
        <w:rPr/>
      </w:pPr>
      <w:r>
        <w:rPr/>
        <w:t>Намечается строительство трех предприятий по производству панелей вместо 12 небольших кирпичных заводов. Прямые затраты на возведение 1м</w:t>
      </w:r>
      <w:r>
        <w:rPr>
          <w:vertAlign w:val="superscript"/>
        </w:rPr>
        <w:t>2</w:t>
      </w:r>
      <w:r>
        <w:rPr/>
        <w:t xml:space="preserve"> наружной стены из панелей составляют 22грн., из кирпича – 25 грн. Количество возводимых наружных стен составляет 7 млн. м</w:t>
      </w:r>
      <w:r>
        <w:rPr>
          <w:vertAlign w:val="superscript"/>
        </w:rPr>
        <w:t>2</w:t>
      </w:r>
      <w:r>
        <w:rPr/>
        <w:t xml:space="preserve">. Сметная стоимость новых предприятий – 5 млн. грн., балансовая стоимость закрываемых предприятий 400 тыс.грн., стоимость ликвидной части закрываемых предприятий – 30 тыс. грн. Определить эффективность строительства трех новых предприя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 xml:space="preserve">Определить фондоотдачу  строительного производства, если известно что общая стоимость основных фондов составляет 500 тыс. грн., при этом годовой объем  строительно-монтажных работ – 8000 гр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.</w:t>
      </w:r>
    </w:p>
    <w:p>
      <w:pPr>
        <w:pStyle w:val="Normal"/>
        <w:rPr/>
      </w:pPr>
      <w:r>
        <w:rPr/>
        <w:t>Определить удельные приведенные затраты после внедрения новых технологических решений при условии, что эксплуатационные затраты составляют – 400 тыс. грн., а цена новой технологической линии 800 тыс грн., производственная мощность 1000 тыс. услов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>Определить экономию заработной платы  после внедрения инновационных мероприяти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2000тыс.</w:t>
        <w:tab/>
        <w:tab/>
        <w:tab/>
        <w:t>2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кол-во рабочих</w:t>
        <w:tab/>
        <w:tab/>
        <w:tab/>
        <w:t>700</w:t>
        <w:tab/>
        <w:tab/>
        <w:tab/>
        <w:tab/>
        <w:t>750</w:t>
        <w:tab/>
        <w:tab/>
      </w:r>
    </w:p>
    <w:p>
      <w:pPr>
        <w:pStyle w:val="Normal"/>
        <w:rPr/>
      </w:pPr>
      <w:r>
        <w:rPr/>
        <w:t>- среднемесячная зарплата</w:t>
        <w:tab/>
        <w:tab/>
        <w:t>420грн</w:t>
        <w:tab/>
        <w:tab/>
        <w:tab/>
        <w:tab/>
        <w:t>550грн</w:t>
      </w:r>
    </w:p>
    <w:p>
      <w:pPr>
        <w:pStyle w:val="Normal"/>
        <w:rPr/>
      </w:pPr>
      <w:r>
        <w:rPr/>
        <w:t>- срок рабочего периода (дн.)</w:t>
        <w:tab/>
        <w:t>92</w:t>
        <w:tab/>
        <w:tab/>
        <w:tab/>
        <w:tab/>
        <w:t>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5.</w:t>
      </w:r>
    </w:p>
    <w:p>
      <w:pPr>
        <w:pStyle w:val="Normal"/>
        <w:rPr/>
      </w:pPr>
      <w:r>
        <w:rPr/>
        <w:t>Определить экономический эффект от внедрения инновационных мероприятий по производству стеновых панеле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000тыс.</w:t>
        <w:tab/>
        <w:tab/>
        <w:tab/>
        <w:t>2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эксплуатационные затраты</w:t>
        <w:tab/>
        <w:t>250тыс.грн.</w:t>
        <w:tab/>
        <w:tab/>
        <w:tab/>
        <w:t>600тыс.грн.</w:t>
        <w:tab/>
        <w:tab/>
      </w:r>
    </w:p>
    <w:p>
      <w:pPr>
        <w:pStyle w:val="Normal"/>
        <w:rPr/>
      </w:pPr>
      <w:r>
        <w:rPr/>
        <w:t>- капитальные вложения</w:t>
        <w:tab/>
        <w:tab/>
        <w:t>800 тыс.грн</w:t>
        <w:tab/>
        <w:tab/>
        <w:tab/>
        <w:t>1200 ты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дача№1</w:t>
      </w:r>
    </w:p>
    <w:p>
      <w:pPr>
        <w:pStyle w:val="Normal"/>
        <w:rPr/>
      </w:pPr>
      <w:r>
        <w:rPr/>
        <w:t>Намечается строительство трех предприятий по производству панелей вместо 16 небольших кирпичных заводов. Прямые затраты на возведение 1м</w:t>
      </w:r>
      <w:r>
        <w:rPr>
          <w:vertAlign w:val="superscript"/>
        </w:rPr>
        <w:t>2</w:t>
      </w:r>
      <w:r>
        <w:rPr/>
        <w:t xml:space="preserve"> наружной стены из панелей составляют 12грн., из кирпича – 15 грн. Количество возводимых наружных стен составляет 7 млн. м</w:t>
      </w:r>
      <w:r>
        <w:rPr>
          <w:vertAlign w:val="superscript"/>
        </w:rPr>
        <w:t>2</w:t>
      </w:r>
      <w:r>
        <w:rPr/>
        <w:t xml:space="preserve">. Сметная стоимость новых предприятий – 5 млн. грн., балансовая стоимость закрываемых предприятий 400 тыс.грн., стоимость ликвидной части закрываемых предприятий – 30 тыс. грн. Определить эффективность строительства трех новых предприя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 xml:space="preserve">Определить фондоемкость  строительного производства, если известно что общая стоимость основных фондов составляет 200 тыс. грн., при этом объем  строительно-монтажных работ – 8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.</w:t>
      </w:r>
    </w:p>
    <w:p>
      <w:pPr>
        <w:pStyle w:val="Normal"/>
        <w:rPr/>
      </w:pPr>
      <w:r>
        <w:rPr/>
        <w:t>Определить удельные приведенные затраты после внедрения новых технологических решений при условии, что эксплуатационные затраты составляют – 400 тыс. грн., а цена новой технологической линии 800 тыс грн., производственная мощность 1000 тыс. услов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>Определить экономию заработной платы  после внедрения инновационных мероприяти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300тыс.</w:t>
        <w:tab/>
        <w:tab/>
        <w:tab/>
        <w:t>1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кол-во рабочих</w:t>
        <w:tab/>
        <w:tab/>
        <w:tab/>
        <w:t>1700</w:t>
        <w:tab/>
        <w:tab/>
        <w:tab/>
        <w:tab/>
        <w:t>1750</w:t>
        <w:tab/>
        <w:tab/>
      </w:r>
    </w:p>
    <w:p>
      <w:pPr>
        <w:pStyle w:val="Normal"/>
        <w:rPr/>
      </w:pPr>
      <w:r>
        <w:rPr/>
        <w:t>- среднемесячная зарплата</w:t>
        <w:tab/>
        <w:tab/>
        <w:t>620грн</w:t>
        <w:tab/>
        <w:tab/>
        <w:tab/>
        <w:tab/>
        <w:t>750грн</w:t>
      </w:r>
    </w:p>
    <w:p>
      <w:pPr>
        <w:pStyle w:val="Normal"/>
        <w:rPr/>
      </w:pPr>
      <w:r>
        <w:rPr/>
        <w:t>- срок рабочего периода (дн.)</w:t>
        <w:tab/>
        <w:t>92</w:t>
        <w:tab/>
        <w:tab/>
        <w:tab/>
        <w:tab/>
        <w:t>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5.</w:t>
      </w:r>
    </w:p>
    <w:p>
      <w:pPr>
        <w:pStyle w:val="Normal"/>
        <w:rPr/>
      </w:pPr>
      <w:r>
        <w:rPr/>
        <w:t>Определить экономический эффект от внедрения инновационных мероприятий по производству стеновых панеле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000тыс.</w:t>
        <w:tab/>
        <w:tab/>
        <w:tab/>
        <w:t>2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эксплуатационные затраты</w:t>
        <w:tab/>
        <w:t>250тыс.грн.</w:t>
        <w:tab/>
        <w:tab/>
        <w:tab/>
        <w:t>600тыс.грн.</w:t>
        <w:tab/>
        <w:tab/>
      </w:r>
    </w:p>
    <w:p>
      <w:pPr>
        <w:pStyle w:val="Normal"/>
        <w:rPr/>
      </w:pPr>
      <w:r>
        <w:rPr/>
        <w:t>- капитальные вложения</w:t>
        <w:tab/>
        <w:tab/>
        <w:t>800 тыс.грн</w:t>
        <w:tab/>
        <w:tab/>
        <w:tab/>
        <w:t>1200 ты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дача№1</w:t>
      </w:r>
    </w:p>
    <w:p>
      <w:pPr>
        <w:pStyle w:val="Normal"/>
        <w:rPr/>
      </w:pPr>
      <w:r>
        <w:rPr/>
        <w:t>Намечается строительство трех предприятий по производству панелей вместо 14 небольших кирпичных заводов. Прямые затраты на возведение 1м</w:t>
      </w:r>
      <w:r>
        <w:rPr>
          <w:vertAlign w:val="superscript"/>
        </w:rPr>
        <w:t>2</w:t>
      </w:r>
      <w:r>
        <w:rPr/>
        <w:t xml:space="preserve"> наружной стены из панелей составляют 62грн., из кирпича – 75 грн. Количество возводимых наружных стен составляет 7 млн. м</w:t>
      </w:r>
      <w:r>
        <w:rPr>
          <w:vertAlign w:val="superscript"/>
        </w:rPr>
        <w:t>2</w:t>
      </w:r>
      <w:r>
        <w:rPr/>
        <w:t xml:space="preserve">. Сметная стоимость новых предприятий – 5 млн. грн., балансовая стоимость закрываемых предприятий 400 тыс.грн., стоимость ликвидной части закрываемых предприятий – 30 тыс. грн. Определить эффективность строительства трех новых предприя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 xml:space="preserve">Определить фондоемкость  строительного производства, если известно что общая стоимость основных фондов составляет 200 тыс. грн., при этом годовой  объем  строительной продукции  – 8000 гр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.</w:t>
      </w:r>
    </w:p>
    <w:p>
      <w:pPr>
        <w:pStyle w:val="Normal"/>
        <w:rPr/>
      </w:pPr>
      <w:r>
        <w:rPr/>
        <w:t>Определить удельные приведенные затраты после внедрения новых технологических решений при условии, что эксплуатационные затраты составляют – 400 тыс. грн., а цена новой технологической линии 800 тыс грн., производственная мощность 1000 тыс. услов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>Определить экономию заработной платы  после внедрения инновационных мероприяти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300тыс.</w:t>
        <w:tab/>
        <w:tab/>
        <w:tab/>
        <w:t>1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кол-во рабочих</w:t>
        <w:tab/>
        <w:tab/>
        <w:tab/>
        <w:t>1700</w:t>
        <w:tab/>
        <w:tab/>
        <w:tab/>
        <w:tab/>
        <w:t>1750</w:t>
        <w:tab/>
        <w:tab/>
      </w:r>
    </w:p>
    <w:p>
      <w:pPr>
        <w:pStyle w:val="Normal"/>
        <w:rPr/>
      </w:pPr>
      <w:r>
        <w:rPr/>
        <w:t>- среднемесячная зарплата</w:t>
        <w:tab/>
        <w:tab/>
        <w:t>420грн</w:t>
        <w:tab/>
        <w:tab/>
        <w:tab/>
        <w:tab/>
        <w:t>550грн</w:t>
      </w:r>
    </w:p>
    <w:p>
      <w:pPr>
        <w:pStyle w:val="Normal"/>
        <w:rPr/>
      </w:pPr>
      <w:r>
        <w:rPr/>
        <w:t>- срок рабочего периода (дн.)</w:t>
        <w:tab/>
        <w:t>61</w:t>
        <w:tab/>
        <w:tab/>
        <w:tab/>
        <w:tab/>
        <w:t>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5.</w:t>
      </w:r>
    </w:p>
    <w:p>
      <w:pPr>
        <w:pStyle w:val="Normal"/>
        <w:rPr/>
      </w:pPr>
      <w:r>
        <w:rPr/>
        <w:t>Определить экономический эффект от внедрения инновационных мероприятий по производству стеновых панеле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000тыс.</w:t>
        <w:tab/>
        <w:tab/>
        <w:tab/>
        <w:t>2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эксплуатационные затраты</w:t>
        <w:tab/>
        <w:t>250тыс.грн.</w:t>
        <w:tab/>
        <w:tab/>
        <w:tab/>
        <w:t>600тыс.грн.</w:t>
        <w:tab/>
        <w:tab/>
      </w:r>
    </w:p>
    <w:p>
      <w:pPr>
        <w:pStyle w:val="Normal"/>
        <w:rPr/>
      </w:pPr>
      <w:r>
        <w:rPr/>
        <w:t>- капитальные вложения</w:t>
        <w:tab/>
        <w:tab/>
        <w:t>800 тыс.грн</w:t>
        <w:tab/>
        <w:tab/>
        <w:tab/>
        <w:t>1200 ты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дача№1</w:t>
      </w:r>
    </w:p>
    <w:p>
      <w:pPr>
        <w:pStyle w:val="Normal"/>
        <w:rPr/>
      </w:pPr>
      <w:r>
        <w:rPr/>
        <w:t>Намечается строительство трех предприятий по производству панелей вместо 16 небольших кирпичных заводов. Прямые затраты на возведение 1м</w:t>
      </w:r>
      <w:r>
        <w:rPr>
          <w:vertAlign w:val="superscript"/>
        </w:rPr>
        <w:t>2</w:t>
      </w:r>
      <w:r>
        <w:rPr/>
        <w:t xml:space="preserve"> наружной стены из панелей составляют 12грн., из кирпича – 15 грн. Количество возводимых наружных стен составляет 7 млн. м</w:t>
      </w:r>
      <w:r>
        <w:rPr>
          <w:vertAlign w:val="superscript"/>
        </w:rPr>
        <w:t>2</w:t>
      </w:r>
      <w:r>
        <w:rPr/>
        <w:t xml:space="preserve">. Сметная стоимость новых предприятий – 5 млн. грн., балансовая стоимость закрываемых предприятий 400 тыс.грн., стоимость ликвидной части закрываемых предприятий – 30 тыс. грн. Определить эффективность строительства трех новых предприя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 xml:space="preserve">Определить фондоемкость  строительного производства, если известно что общая стоимость основных фондов составляет 500 тыс. грн., при этом объем  строительно-монтажных работ – 8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.</w:t>
      </w:r>
    </w:p>
    <w:p>
      <w:pPr>
        <w:pStyle w:val="Normal"/>
        <w:rPr/>
      </w:pPr>
      <w:r>
        <w:rPr/>
        <w:t>Определить удельные приведенные затраты после внедрения новых технологических решений при условии, что эксплуатационные затраты составляют – 400 тыс. грн., а цена новой технологической линии 800 тыс грн., производственная мощность 1000 тыс. услов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>Определить экономию заработной платы  после внедрения инновационных мероприяти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300тыс.</w:t>
        <w:tab/>
        <w:tab/>
        <w:tab/>
        <w:t>1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кол-во рабочих</w:t>
        <w:tab/>
        <w:tab/>
        <w:tab/>
        <w:t>800</w:t>
        <w:tab/>
        <w:tab/>
        <w:tab/>
        <w:tab/>
        <w:t>950</w:t>
        <w:tab/>
        <w:tab/>
      </w:r>
    </w:p>
    <w:p>
      <w:pPr>
        <w:pStyle w:val="Normal"/>
        <w:rPr/>
      </w:pPr>
      <w:r>
        <w:rPr/>
        <w:t>- среднемесячная зарплата</w:t>
        <w:tab/>
        <w:tab/>
        <w:t>420грн</w:t>
        <w:tab/>
        <w:tab/>
        <w:tab/>
        <w:tab/>
        <w:t>550грн</w:t>
      </w:r>
    </w:p>
    <w:p>
      <w:pPr>
        <w:pStyle w:val="Normal"/>
        <w:rPr/>
      </w:pPr>
      <w:r>
        <w:rPr/>
        <w:t>- срок рабочего периода (дн.)</w:t>
        <w:tab/>
        <w:t>92</w:t>
        <w:tab/>
        <w:tab/>
        <w:tab/>
        <w:tab/>
        <w:t>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5.</w:t>
      </w:r>
    </w:p>
    <w:p>
      <w:pPr>
        <w:pStyle w:val="Normal"/>
        <w:rPr/>
      </w:pPr>
      <w:r>
        <w:rPr/>
        <w:t>Определить экономический эффект от внедрения инновационных мероприятий по производству стеновых панеле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000тыс.</w:t>
        <w:tab/>
        <w:tab/>
        <w:tab/>
        <w:t>2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эксплуатационные затраты</w:t>
        <w:tab/>
        <w:t>250тыс.грн.</w:t>
        <w:tab/>
        <w:tab/>
        <w:tab/>
        <w:t>600тыс.грн.</w:t>
        <w:tab/>
        <w:tab/>
      </w:r>
    </w:p>
    <w:p>
      <w:pPr>
        <w:pStyle w:val="Normal"/>
        <w:rPr/>
      </w:pPr>
      <w:r>
        <w:rPr/>
        <w:t>- капитальные вложения</w:t>
        <w:tab/>
        <w:tab/>
        <w:t>800 тыс.грн</w:t>
        <w:tab/>
        <w:tab/>
        <w:tab/>
        <w:t>1200 ты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дача№1</w:t>
      </w:r>
    </w:p>
    <w:p>
      <w:pPr>
        <w:pStyle w:val="Normal"/>
        <w:rPr/>
      </w:pPr>
      <w:r>
        <w:rPr/>
        <w:t>Намечается строительство трех предприятий по производству панелей вместо 16 небольших кирпичных заводов. Прямые затраты на возведение 1м</w:t>
      </w:r>
      <w:r>
        <w:rPr>
          <w:vertAlign w:val="superscript"/>
        </w:rPr>
        <w:t>2</w:t>
      </w:r>
      <w:r>
        <w:rPr/>
        <w:t xml:space="preserve"> наружной стены из панелей составляют 12грн., из кирпича – 15 грн. Количество возводимых наружных стен составляет 7 млн. м</w:t>
      </w:r>
      <w:r>
        <w:rPr>
          <w:vertAlign w:val="superscript"/>
        </w:rPr>
        <w:t>2</w:t>
      </w:r>
      <w:r>
        <w:rPr/>
        <w:t xml:space="preserve">. Сметная стоимость новых предприятий – 5 млн. грн., балансовая стоимость закрываемых предприятий 400 тыс.грн., стоимость ликвидной части закрываемых предприятий – 30 тыс. грн. Определить эффективность строительства трех новых предприя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 xml:space="preserve">Определить фондоемкость  строительного производства, если известно что общая стоимость основных фондов составляет 200 тыс. грн., при этом объем  строительно-монтажных работ – 8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.</w:t>
      </w:r>
    </w:p>
    <w:p>
      <w:pPr>
        <w:pStyle w:val="Normal"/>
        <w:rPr/>
      </w:pPr>
      <w:r>
        <w:rPr/>
        <w:t>Определить удельные приведенные затраты после внедрения новых технологических решений при условии, что эксплуатационные затраты составляют – 400 тыс. грн., а цена новой технологической линии 800 тыс грн., производственная мощность 1000 тыс. услов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>Определить экономию заработной платы  после внедрения инновационных мероприяти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300тыс.</w:t>
        <w:tab/>
        <w:tab/>
        <w:tab/>
        <w:t>1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кол-во рабочих</w:t>
        <w:tab/>
        <w:tab/>
        <w:tab/>
        <w:t>1700</w:t>
        <w:tab/>
        <w:tab/>
        <w:tab/>
        <w:tab/>
        <w:t>1750</w:t>
        <w:tab/>
        <w:tab/>
      </w:r>
    </w:p>
    <w:p>
      <w:pPr>
        <w:pStyle w:val="Normal"/>
        <w:rPr/>
      </w:pPr>
      <w:r>
        <w:rPr/>
        <w:t>- среднемесячная зарплата</w:t>
        <w:tab/>
        <w:tab/>
        <w:t>320грн</w:t>
        <w:tab/>
        <w:tab/>
        <w:tab/>
        <w:tab/>
        <w:t>350грн</w:t>
      </w:r>
    </w:p>
    <w:p>
      <w:pPr>
        <w:pStyle w:val="Normal"/>
        <w:rPr/>
      </w:pPr>
      <w:r>
        <w:rPr/>
        <w:t>- срок рабочего периода (дн.)</w:t>
        <w:tab/>
        <w:t>92</w:t>
        <w:tab/>
        <w:tab/>
        <w:tab/>
        <w:tab/>
        <w:t>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5.</w:t>
      </w:r>
    </w:p>
    <w:p>
      <w:pPr>
        <w:pStyle w:val="Normal"/>
        <w:rPr/>
      </w:pPr>
      <w:r>
        <w:rPr/>
        <w:t>Определить экономический эффект от внедрения инновационных мероприятий по производству стеновых панеле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000тыс.</w:t>
        <w:tab/>
        <w:tab/>
        <w:tab/>
        <w:t>2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эксплуатационные затраты</w:t>
        <w:tab/>
        <w:t>250тыс.грн.</w:t>
        <w:tab/>
        <w:tab/>
        <w:tab/>
        <w:t>600тыс.грн.</w:t>
        <w:tab/>
        <w:tab/>
      </w:r>
    </w:p>
    <w:p>
      <w:pPr>
        <w:pStyle w:val="Normal"/>
        <w:rPr/>
      </w:pPr>
      <w:r>
        <w:rPr/>
        <w:t>- капитальные вложения</w:t>
        <w:tab/>
        <w:tab/>
        <w:t>800 тыс.грн</w:t>
        <w:tab/>
        <w:tab/>
        <w:tab/>
        <w:t>1200 ты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дача№1</w:t>
      </w:r>
    </w:p>
    <w:p>
      <w:pPr>
        <w:pStyle w:val="Normal"/>
        <w:rPr/>
      </w:pPr>
      <w:r>
        <w:rPr/>
        <w:t>Намечается строительство трех предприятий по производству панелей вместо 16 небольших кирпичных заводов. Прямые затраты на возведение 1м</w:t>
      </w:r>
      <w:r>
        <w:rPr>
          <w:vertAlign w:val="superscript"/>
        </w:rPr>
        <w:t>2</w:t>
      </w:r>
      <w:r>
        <w:rPr/>
        <w:t xml:space="preserve"> наружной стены из панелей составляют 62грн., из кирпича – 85 грн. Количество возводимых наружных стенсоставляет 7 млн. м</w:t>
      </w:r>
      <w:r>
        <w:rPr>
          <w:vertAlign w:val="superscript"/>
        </w:rPr>
        <w:t>2</w:t>
      </w:r>
      <w:r>
        <w:rPr/>
        <w:t xml:space="preserve">. Сметная стоимость новых предприятий – 5 млн. грн., балансовая стоимость закрываемых предприятий 400 тыс.грн., стоимость ликвидной части закрываемых предприятий – 30 тыс. грн. Определить эффективность строительства трех новых предприя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 xml:space="preserve">Определить фондоемкость  строительного производства, если известно что общая стоимость основных фондов составляет 600 тыс. грн., при этом объем  строительно-монтажных работ – 8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.</w:t>
      </w:r>
    </w:p>
    <w:p>
      <w:pPr>
        <w:pStyle w:val="Normal"/>
        <w:rPr/>
      </w:pPr>
      <w:r>
        <w:rPr/>
        <w:t>Определить удельные приведенные затраты после внедрения новых технологических решений при условии, что эксплуатационные затраты составляют – 400 тыс. грн., а цена новой технологической линии 800 тыс грн., производственная мощность 1000 тыс. услов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>Определить экономию заработной платы  после внедрения инновационных мероприяти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300тыс.</w:t>
        <w:tab/>
        <w:tab/>
        <w:tab/>
        <w:t>1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кол-во рабочих</w:t>
        <w:tab/>
        <w:tab/>
        <w:tab/>
        <w:t>1700</w:t>
        <w:tab/>
        <w:tab/>
        <w:tab/>
        <w:tab/>
        <w:t>1750</w:t>
        <w:tab/>
        <w:tab/>
      </w:r>
    </w:p>
    <w:p>
      <w:pPr>
        <w:pStyle w:val="Normal"/>
        <w:rPr/>
      </w:pPr>
      <w:r>
        <w:rPr/>
        <w:t>- среднемесячная зарплата</w:t>
        <w:tab/>
        <w:tab/>
        <w:t>620грн</w:t>
        <w:tab/>
        <w:tab/>
        <w:tab/>
        <w:tab/>
        <w:t>750грн</w:t>
      </w:r>
    </w:p>
    <w:p>
      <w:pPr>
        <w:pStyle w:val="Normal"/>
        <w:rPr/>
      </w:pPr>
      <w:r>
        <w:rPr/>
        <w:t>- срок рабочего периода (дн.)</w:t>
        <w:tab/>
        <w:t>92</w:t>
        <w:tab/>
        <w:tab/>
        <w:tab/>
        <w:tab/>
        <w:t>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5.</w:t>
      </w:r>
    </w:p>
    <w:p>
      <w:pPr>
        <w:pStyle w:val="Normal"/>
        <w:rPr/>
      </w:pPr>
      <w:r>
        <w:rPr/>
        <w:t>Определить экономический эффект от внедрения инновационных мероприятий по производству стеновых панеле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000тыс.</w:t>
        <w:tab/>
        <w:tab/>
        <w:tab/>
        <w:t>2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эксплуатационные затраты</w:t>
        <w:tab/>
        <w:t>250тыс.грн.</w:t>
        <w:tab/>
        <w:tab/>
        <w:tab/>
        <w:t>600тыс.грн.</w:t>
        <w:tab/>
        <w:tab/>
      </w:r>
    </w:p>
    <w:p>
      <w:pPr>
        <w:pStyle w:val="Normal"/>
        <w:rPr/>
      </w:pPr>
      <w:r>
        <w:rPr/>
        <w:t>- капитальные вложения</w:t>
        <w:tab/>
        <w:tab/>
        <w:t>800 тыс.грн</w:t>
        <w:tab/>
        <w:tab/>
        <w:tab/>
        <w:t>1200 ты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дача№1</w:t>
      </w:r>
    </w:p>
    <w:p>
      <w:pPr>
        <w:pStyle w:val="Normal"/>
        <w:rPr/>
      </w:pPr>
      <w:r>
        <w:rPr/>
        <w:t>Намечается строительство трех предприятий по производству панелей вместо 13 небольших кирпичных заводов. Прямые затраты на возведение 1м</w:t>
      </w:r>
      <w:r>
        <w:rPr>
          <w:vertAlign w:val="superscript"/>
        </w:rPr>
        <w:t>2</w:t>
      </w:r>
      <w:r>
        <w:rPr/>
        <w:t xml:space="preserve"> наружной стены из панелей составляют 62грн., из кирпича – 85 грн. Количество возводимых наружных составляет 7 млн. м</w:t>
      </w:r>
      <w:r>
        <w:rPr>
          <w:vertAlign w:val="superscript"/>
        </w:rPr>
        <w:t>2</w:t>
      </w:r>
      <w:r>
        <w:rPr/>
        <w:t xml:space="preserve">. Сметная стоимость новых предприятий – 5 млн. грн., балансовая стоимость закрываемых предприятий 400 тыс.грн., стоимость ликвидной части закрываемых предприятий – 30 тыс. грн. Определить эффективность строительства трех новых предприя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 xml:space="preserve">Определить фондоемкость  строительного производства, если известно что общая стоимость основных фондов составляет 900 тыс. грн., при этом объем  строительно-монтажных работ – 8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.</w:t>
      </w:r>
    </w:p>
    <w:p>
      <w:pPr>
        <w:pStyle w:val="Normal"/>
        <w:rPr/>
      </w:pPr>
      <w:r>
        <w:rPr/>
        <w:t>Определить удельные приведенные затраты после внедрения новых технологических решений при условии, что эксплуатационные затраты составляют – 400 тыс. грн., а цена новой технологической линии 800 тыс грн., производственная мощность 1000 тыс. услов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>Определить экономию заработной платы  после внедрения инновационных мероприяти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300тыс.</w:t>
        <w:tab/>
        <w:tab/>
        <w:tab/>
        <w:t>1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кол-во рабочих</w:t>
        <w:tab/>
        <w:tab/>
        <w:tab/>
        <w:t>800</w:t>
        <w:tab/>
        <w:tab/>
        <w:tab/>
        <w:tab/>
        <w:t>950</w:t>
        <w:tab/>
        <w:tab/>
      </w:r>
    </w:p>
    <w:p>
      <w:pPr>
        <w:pStyle w:val="Normal"/>
        <w:rPr/>
      </w:pPr>
      <w:r>
        <w:rPr/>
        <w:t>- среднемесячная зарплата</w:t>
        <w:tab/>
        <w:tab/>
        <w:t>420грн</w:t>
        <w:tab/>
        <w:tab/>
        <w:tab/>
        <w:tab/>
        <w:t>550грн</w:t>
      </w:r>
    </w:p>
    <w:p>
      <w:pPr>
        <w:pStyle w:val="Normal"/>
        <w:rPr/>
      </w:pPr>
      <w:r>
        <w:rPr/>
        <w:t>- срок рабочего периода (дн.)</w:t>
        <w:tab/>
        <w:t>92</w:t>
        <w:tab/>
        <w:tab/>
        <w:tab/>
        <w:tab/>
        <w:t>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5.</w:t>
      </w:r>
    </w:p>
    <w:p>
      <w:pPr>
        <w:pStyle w:val="Normal"/>
        <w:rPr/>
      </w:pPr>
      <w:r>
        <w:rPr/>
        <w:t>Определить экономический эффект от внедрения инновационных мероприятий по производству стеновых панеле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000тыс.</w:t>
        <w:tab/>
        <w:tab/>
        <w:tab/>
        <w:t>2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эксплуатационные затраты</w:t>
        <w:tab/>
        <w:t>250тыс.грн.</w:t>
        <w:tab/>
        <w:tab/>
        <w:tab/>
        <w:t>600тыс.грн.</w:t>
        <w:tab/>
        <w:tab/>
      </w:r>
    </w:p>
    <w:p>
      <w:pPr>
        <w:pStyle w:val="Normal"/>
        <w:rPr/>
      </w:pPr>
      <w:r>
        <w:rPr/>
        <w:t>- капитальные вложения</w:t>
        <w:tab/>
        <w:tab/>
        <w:t>800 тыс.грн</w:t>
        <w:tab/>
        <w:tab/>
        <w:tab/>
        <w:t>1200 ты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дача№1</w:t>
      </w:r>
    </w:p>
    <w:p>
      <w:pPr>
        <w:pStyle w:val="Normal"/>
        <w:rPr/>
      </w:pPr>
      <w:r>
        <w:rPr/>
        <w:t>Намечается строительство трех предприятий по производству панелей вместо 16 небольших кирпичных заводов. Прямые затраты на возведение 1м</w:t>
      </w:r>
      <w:r>
        <w:rPr>
          <w:vertAlign w:val="superscript"/>
        </w:rPr>
        <w:t>2</w:t>
      </w:r>
      <w:r>
        <w:rPr/>
        <w:t xml:space="preserve"> наружной стены из панелей составляют 72грн., из кирпича – 85 грн. Количество возводимых наружных составляет 7 млн. м</w:t>
      </w:r>
      <w:r>
        <w:rPr>
          <w:vertAlign w:val="superscript"/>
        </w:rPr>
        <w:t>2</w:t>
      </w:r>
      <w:r>
        <w:rPr/>
        <w:t xml:space="preserve">. Сметная стоимость новых предприятий – 5 млн. грн., балансовая стоимость закрываемых предприятий 400 тыс.грн., стоимость ликвидной части закрываемых предприятий – 30 тыс. грн. Определить эффективность строительства трех новых предприя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 xml:space="preserve">Определить фондоемкость  строительного производства, если известно что общая стоимость основных фондов составляет 200 тыс. грн., при этом объем  строительно-монтажных работ – 86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.</w:t>
      </w:r>
    </w:p>
    <w:p>
      <w:pPr>
        <w:pStyle w:val="Normal"/>
        <w:rPr/>
      </w:pPr>
      <w:r>
        <w:rPr/>
        <w:t>Определить удельные приведенные затраты после внедрения новых технологических решений при условии, что эксплуатационные затраты составляют – 560 тыс. грн., а цена новой технологической линии 900 тыс грн., производственная мощность 1000 тыс. услов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>Определить экономию заработной платы  после внедрения инновационных мероприяти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300тыс.</w:t>
        <w:tab/>
        <w:tab/>
        <w:tab/>
        <w:t>1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кол-во рабочих</w:t>
        <w:tab/>
        <w:tab/>
        <w:tab/>
        <w:t>1700</w:t>
        <w:tab/>
        <w:tab/>
        <w:tab/>
        <w:tab/>
        <w:t>1750</w:t>
        <w:tab/>
        <w:tab/>
      </w:r>
    </w:p>
    <w:p>
      <w:pPr>
        <w:pStyle w:val="Normal"/>
        <w:rPr/>
      </w:pPr>
      <w:r>
        <w:rPr/>
        <w:t>- среднемесячная зарплата</w:t>
        <w:tab/>
        <w:tab/>
        <w:t>320грн</w:t>
        <w:tab/>
        <w:tab/>
        <w:tab/>
        <w:tab/>
        <w:t>450грн</w:t>
      </w:r>
    </w:p>
    <w:p>
      <w:pPr>
        <w:pStyle w:val="Normal"/>
        <w:rPr/>
      </w:pPr>
      <w:r>
        <w:rPr/>
        <w:t>- срок рабочего периода (дн.)</w:t>
        <w:tab/>
        <w:t>92</w:t>
        <w:tab/>
        <w:tab/>
        <w:tab/>
        <w:tab/>
        <w:t>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5.</w:t>
      </w:r>
    </w:p>
    <w:p>
      <w:pPr>
        <w:pStyle w:val="Normal"/>
        <w:rPr/>
      </w:pPr>
      <w:r>
        <w:rPr/>
        <w:t>Определить экономический эффект от внедрения инновационных мероприятий по производству стеновых панеле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000тыс.</w:t>
        <w:tab/>
        <w:tab/>
        <w:tab/>
        <w:t>2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эксплуатационные затраты</w:t>
        <w:tab/>
        <w:t>250тыс.грн.</w:t>
        <w:tab/>
        <w:tab/>
        <w:tab/>
        <w:t>600тыс.грн.</w:t>
        <w:tab/>
        <w:tab/>
      </w:r>
    </w:p>
    <w:p>
      <w:pPr>
        <w:pStyle w:val="Normal"/>
        <w:rPr/>
      </w:pPr>
      <w:r>
        <w:rPr/>
        <w:t>- капитальные вложения</w:t>
        <w:tab/>
        <w:tab/>
        <w:t>800 тыс.грн</w:t>
        <w:tab/>
        <w:tab/>
        <w:tab/>
        <w:t>1200 ты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дача№1</w:t>
      </w:r>
    </w:p>
    <w:p>
      <w:pPr>
        <w:pStyle w:val="Normal"/>
        <w:rPr/>
      </w:pPr>
      <w:r>
        <w:rPr/>
        <w:t>Намечается строительство трех предприятий по производству панелей вместо 16 небольших кирпичных заводов. Прямые затраты на возведение 1м</w:t>
      </w:r>
      <w:r>
        <w:rPr>
          <w:vertAlign w:val="superscript"/>
        </w:rPr>
        <w:t>2</w:t>
      </w:r>
      <w:r>
        <w:rPr/>
        <w:t xml:space="preserve"> наружной стены из панелей составляют 72грн., из кирпича – 85 грн. Количество возводимых наружных составляет 7 млн. м</w:t>
      </w:r>
      <w:r>
        <w:rPr>
          <w:vertAlign w:val="superscript"/>
        </w:rPr>
        <w:t>2</w:t>
      </w:r>
      <w:r>
        <w:rPr/>
        <w:t xml:space="preserve">. Сметная стоимость новых предприятий – 5 млн. грн., балансовая стоимость закрываемых предприятий 400 тыс.грн., стоимость ликвидной части закрываемых предприятий – 30 тыс. грн. Определить эффективность строительства трех новых предприя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 xml:space="preserve">Определить фондоемкость  строительного производства, если известно что общая стоимость основных фондов составляет 200 тыс. грн., при этом объем  строительно-монтажных работ – 8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.</w:t>
      </w:r>
    </w:p>
    <w:p>
      <w:pPr>
        <w:pStyle w:val="Normal"/>
        <w:rPr/>
      </w:pPr>
      <w:r>
        <w:rPr/>
        <w:t>Определить удельные приведенные затраты после внедрения новых технологических решений при условии, что эксплуатационные затраты составляют – 500 тыс. грн., а цена новой технологической линии 800 тыс грн., производственная мощность 1000 тыс. услов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>Определить экономию заработной платы  после внедрения инновационных мероприяти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300тыс.</w:t>
        <w:tab/>
        <w:tab/>
        <w:tab/>
        <w:t>1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кол-во рабочих</w:t>
        <w:tab/>
        <w:tab/>
        <w:tab/>
        <w:t>00</w:t>
        <w:tab/>
        <w:tab/>
        <w:tab/>
        <w:tab/>
        <w:t>1050</w:t>
        <w:tab/>
        <w:tab/>
      </w:r>
    </w:p>
    <w:p>
      <w:pPr>
        <w:pStyle w:val="Normal"/>
        <w:rPr/>
      </w:pPr>
      <w:r>
        <w:rPr/>
        <w:t>- среднемесячная зарплата</w:t>
        <w:tab/>
        <w:tab/>
        <w:t>420грн</w:t>
        <w:tab/>
        <w:tab/>
        <w:tab/>
        <w:tab/>
        <w:t>550грн</w:t>
      </w:r>
    </w:p>
    <w:p>
      <w:pPr>
        <w:pStyle w:val="Normal"/>
        <w:rPr/>
      </w:pPr>
      <w:r>
        <w:rPr/>
        <w:t>- срок рабочего периода (дн.)</w:t>
        <w:tab/>
        <w:t>92</w:t>
        <w:tab/>
        <w:tab/>
        <w:tab/>
        <w:tab/>
        <w:t>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5.</w:t>
      </w:r>
    </w:p>
    <w:p>
      <w:pPr>
        <w:pStyle w:val="Normal"/>
        <w:rPr/>
      </w:pPr>
      <w:r>
        <w:rPr/>
        <w:t>Определить экономический эффект от внедрения инновационных мероприятий по производству стеновых панеле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000тыс.</w:t>
        <w:tab/>
        <w:tab/>
        <w:tab/>
        <w:t>2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эксплуатационные затраты</w:t>
        <w:tab/>
        <w:t>250тыс.грн.</w:t>
        <w:tab/>
        <w:tab/>
        <w:tab/>
        <w:t>600тыс.грн.</w:t>
        <w:tab/>
        <w:tab/>
      </w:r>
    </w:p>
    <w:p>
      <w:pPr>
        <w:pStyle w:val="Normal"/>
        <w:rPr/>
      </w:pPr>
      <w:r>
        <w:rPr/>
        <w:t>- капитальные вложения</w:t>
        <w:tab/>
        <w:tab/>
        <w:t>800 тыс.грн</w:t>
        <w:tab/>
        <w:tab/>
        <w:tab/>
        <w:t>1200 ты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дача№1</w:t>
      </w:r>
    </w:p>
    <w:p>
      <w:pPr>
        <w:pStyle w:val="Normal"/>
        <w:rPr/>
      </w:pPr>
      <w:r>
        <w:rPr/>
        <w:t>Намечается строительство трех предприятий по производству панелей вместо 16 небольших кирпичных заводов. Прямые затраты на возведение 1м</w:t>
      </w:r>
      <w:r>
        <w:rPr>
          <w:vertAlign w:val="superscript"/>
        </w:rPr>
        <w:t>2</w:t>
      </w:r>
      <w:r>
        <w:rPr/>
        <w:t xml:space="preserve"> наружной стены из панелей составляют 62грн., из кирпича – 75 грн. Количество возводимых наружных составляет 7 млн. м</w:t>
      </w:r>
      <w:r>
        <w:rPr>
          <w:vertAlign w:val="superscript"/>
        </w:rPr>
        <w:t>2</w:t>
      </w:r>
      <w:r>
        <w:rPr/>
        <w:t xml:space="preserve">. Сметная стоимость новых предприятий – 5 млн. грн., балансовая стоимость закрываемых предприятий 400 тыс.грн., стоимость ликвидной части закрываемых предприятий – 30 тыс. грн. Определить эффективность строительства трех новых предприя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 xml:space="preserve">Определить фондоемкость  строительного производства, если известно что общая стоимость основных фондов составляет 300 тыс. грн., при этом объем  строительно-монтажных работ – 8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.</w:t>
      </w:r>
    </w:p>
    <w:p>
      <w:pPr>
        <w:pStyle w:val="Normal"/>
        <w:rPr/>
      </w:pPr>
      <w:r>
        <w:rPr/>
        <w:t>Определить удельные приведенные затраты после внедрения новых технологических решений при условии, что эксплуатационные затраты составляют – 450 тыс. грн., а цена новой технологической линии 800 тыс грн., производственная мощность 1000 тыс. услов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>Определить экономию заработной платы  после внедрения инновационных мероприяти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300тыс.</w:t>
        <w:tab/>
        <w:tab/>
        <w:tab/>
        <w:t>1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кол-во рабочих</w:t>
        <w:tab/>
        <w:tab/>
        <w:tab/>
        <w:t>800</w:t>
        <w:tab/>
        <w:tab/>
        <w:tab/>
        <w:tab/>
        <w:t>550</w:t>
        <w:tab/>
        <w:tab/>
      </w:r>
    </w:p>
    <w:p>
      <w:pPr>
        <w:pStyle w:val="Normal"/>
        <w:rPr/>
      </w:pPr>
      <w:r>
        <w:rPr/>
        <w:t>- среднемесячная зарплата</w:t>
        <w:tab/>
        <w:tab/>
        <w:t>320грн</w:t>
        <w:tab/>
        <w:tab/>
        <w:tab/>
        <w:tab/>
        <w:t>550грн</w:t>
      </w:r>
    </w:p>
    <w:p>
      <w:pPr>
        <w:pStyle w:val="Normal"/>
        <w:rPr/>
      </w:pPr>
      <w:r>
        <w:rPr/>
        <w:t>- срок рабочего периода (дн.)</w:t>
        <w:tab/>
        <w:t>92</w:t>
        <w:tab/>
        <w:tab/>
        <w:tab/>
        <w:tab/>
        <w:t>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5.</w:t>
      </w:r>
    </w:p>
    <w:p>
      <w:pPr>
        <w:pStyle w:val="Normal"/>
        <w:rPr/>
      </w:pPr>
      <w:r>
        <w:rPr/>
        <w:t>Определить экономический эффект от внедрения инновационных мероприятий по производству стеновых панеле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000тыс.</w:t>
        <w:tab/>
        <w:tab/>
        <w:tab/>
        <w:t>2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эксплуатационные затраты</w:t>
        <w:tab/>
        <w:t>250тыс.грн.</w:t>
        <w:tab/>
        <w:tab/>
        <w:tab/>
        <w:t>600тыс.грн.</w:t>
        <w:tab/>
        <w:tab/>
      </w:r>
    </w:p>
    <w:p>
      <w:pPr>
        <w:pStyle w:val="Normal"/>
        <w:rPr/>
      </w:pPr>
      <w:r>
        <w:rPr/>
        <w:t>- капитальные вложения</w:t>
        <w:tab/>
        <w:tab/>
        <w:t>800 тыс.грн</w:t>
        <w:tab/>
        <w:tab/>
        <w:tab/>
        <w:t>1200 ты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дача№1</w:t>
      </w:r>
    </w:p>
    <w:p>
      <w:pPr>
        <w:pStyle w:val="Normal"/>
        <w:rPr/>
      </w:pPr>
      <w:r>
        <w:rPr/>
        <w:t>Намечается строительство трех предприятий по производству панелей вместо 16 небольших кирпичных заводов. Прямые затраты на возведение 1м</w:t>
      </w:r>
      <w:r>
        <w:rPr>
          <w:vertAlign w:val="superscript"/>
        </w:rPr>
        <w:t>2</w:t>
      </w:r>
      <w:r>
        <w:rPr/>
        <w:t xml:space="preserve"> наружной стены из панелей составляют 42грн., из кирпича – 35 грн. Количество возводимых наружных составляет 7 млн. м</w:t>
      </w:r>
      <w:r>
        <w:rPr>
          <w:vertAlign w:val="superscript"/>
        </w:rPr>
        <w:t>2</w:t>
      </w:r>
      <w:r>
        <w:rPr/>
        <w:t xml:space="preserve">. Сметная стоимость новых предприятий – 5 млн. грн., балансовая стоимость закрываемых предприятий 400 тыс.грн., стоимость ликвидной части закрываемых предприятий – 40 тыс. грн. Определить эффективность строительства трех новых предприя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 xml:space="preserve">Определить фондоемкость  строительного производства, если известно что общая стоимость основных фондов составляет 200 тыс. грн., при этом объем  строительно-монтажных работ – 9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.</w:t>
      </w:r>
    </w:p>
    <w:p>
      <w:pPr>
        <w:pStyle w:val="Normal"/>
        <w:rPr/>
      </w:pPr>
      <w:r>
        <w:rPr/>
        <w:t>Определить удельные приведенные затраты после внедрения новых технологических решений при условии, что эксплуатационные затраты составляют – 400 тыс. грн., а цена новой технологической линии 800 тыс грн., производственная мощность 1000 тыс. услов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>Определить экономию заработной платы  после внедрения инновационных мероприяти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300тыс.</w:t>
        <w:tab/>
        <w:tab/>
        <w:tab/>
        <w:t>1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кол-во рабочих</w:t>
        <w:tab/>
        <w:tab/>
        <w:tab/>
        <w:t>1700</w:t>
        <w:tab/>
        <w:tab/>
        <w:tab/>
        <w:tab/>
        <w:t>1750</w:t>
        <w:tab/>
        <w:tab/>
      </w:r>
    </w:p>
    <w:p>
      <w:pPr>
        <w:pStyle w:val="Normal"/>
        <w:rPr/>
      </w:pPr>
      <w:r>
        <w:rPr/>
        <w:t>- среднемесячная зарплата</w:t>
        <w:tab/>
        <w:tab/>
        <w:t>420грн</w:t>
        <w:tab/>
        <w:tab/>
        <w:tab/>
        <w:tab/>
        <w:t>550грн</w:t>
      </w:r>
    </w:p>
    <w:p>
      <w:pPr>
        <w:pStyle w:val="Normal"/>
        <w:rPr/>
      </w:pPr>
      <w:r>
        <w:rPr/>
        <w:t>- срок рабочего периода (дн.)</w:t>
        <w:tab/>
        <w:t>92</w:t>
        <w:tab/>
        <w:tab/>
        <w:tab/>
        <w:tab/>
        <w:t>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5.</w:t>
      </w:r>
    </w:p>
    <w:p>
      <w:pPr>
        <w:pStyle w:val="Normal"/>
        <w:rPr/>
      </w:pPr>
      <w:r>
        <w:rPr/>
        <w:t>Определить экономический эффект от внедрения инновационных мероприятий по производству стеновых панеле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000тыс.</w:t>
        <w:tab/>
        <w:tab/>
        <w:tab/>
        <w:t>2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эксплуатационные затраты</w:t>
        <w:tab/>
        <w:t>450тыс.грн.</w:t>
        <w:tab/>
        <w:tab/>
        <w:tab/>
        <w:t>500тыс.грн.</w:t>
        <w:tab/>
        <w:tab/>
      </w:r>
    </w:p>
    <w:p>
      <w:pPr>
        <w:pStyle w:val="Normal"/>
        <w:rPr/>
      </w:pPr>
      <w:r>
        <w:rPr/>
        <w:t>- капитальные вложения</w:t>
        <w:tab/>
        <w:tab/>
        <w:t>800 тыс.грн</w:t>
        <w:tab/>
        <w:tab/>
        <w:tab/>
        <w:t>1200 ты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дача№1</w:t>
      </w:r>
    </w:p>
    <w:p>
      <w:pPr>
        <w:pStyle w:val="Normal"/>
        <w:rPr/>
      </w:pPr>
      <w:r>
        <w:rPr/>
        <w:t>Намечается строительство трех предприятий по производству панелей вместо 16 небольших кирпичных заводов. Прямые затраты на возведение 1м</w:t>
      </w:r>
      <w:r>
        <w:rPr>
          <w:vertAlign w:val="superscript"/>
        </w:rPr>
        <w:t>2</w:t>
      </w:r>
      <w:r>
        <w:rPr/>
        <w:t xml:space="preserve"> наружной стены из панелей составляют 32грн., из кирпича – 45 грн. Количество возводимых наружных составляет 7 млн. м</w:t>
      </w:r>
      <w:r>
        <w:rPr>
          <w:vertAlign w:val="superscript"/>
        </w:rPr>
        <w:t>2</w:t>
      </w:r>
      <w:r>
        <w:rPr/>
        <w:t xml:space="preserve">. Сметная стоимость новых предприятий – 5 млн. грн., балансовая стоимость закрываемых предприятий 400 тыс.грн., стоимость ликвидной части закрываемых предприятий – 30 тыс. грн. Определить эффективность строительства трех новых предприя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 xml:space="preserve">Определить фондоотдача  строительного производства, если известно что общая стоимость основных фондов составляет 200 тыс. грн., при этом  годовой объем  строительно-монтажных работ – 9000 гр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.</w:t>
      </w:r>
    </w:p>
    <w:p>
      <w:pPr>
        <w:pStyle w:val="Normal"/>
        <w:rPr/>
      </w:pPr>
      <w:r>
        <w:rPr/>
        <w:t>Определить удельные приведенные затраты после внедрения новых технологических решений при условии, что эксплуатационные затраты составляют – 400 тыс. грн., а цена новой технологической линии 800 тыс грн., производственная мощность 1000 тыс. услов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>Определить экономию заработной платы  после внедрения инновационных мероприяти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300тыс.</w:t>
        <w:tab/>
        <w:tab/>
        <w:tab/>
        <w:t>1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кол-во рабочих</w:t>
        <w:tab/>
        <w:tab/>
        <w:tab/>
        <w:t>1700</w:t>
        <w:tab/>
        <w:tab/>
        <w:tab/>
        <w:tab/>
        <w:t>1750</w:t>
        <w:tab/>
        <w:tab/>
      </w:r>
    </w:p>
    <w:p>
      <w:pPr>
        <w:pStyle w:val="Normal"/>
        <w:rPr/>
      </w:pPr>
      <w:r>
        <w:rPr/>
        <w:t>- среднемесячная зарплата</w:t>
        <w:tab/>
        <w:tab/>
        <w:t>320грн</w:t>
        <w:tab/>
        <w:tab/>
        <w:tab/>
        <w:tab/>
        <w:t>550грн</w:t>
      </w:r>
    </w:p>
    <w:p>
      <w:pPr>
        <w:pStyle w:val="Normal"/>
        <w:rPr/>
      </w:pPr>
      <w:r>
        <w:rPr/>
        <w:t>- срок рабочего периода (дн.)</w:t>
        <w:tab/>
        <w:t>92</w:t>
        <w:tab/>
        <w:tab/>
        <w:tab/>
        <w:tab/>
        <w:t>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5.</w:t>
      </w:r>
    </w:p>
    <w:p>
      <w:pPr>
        <w:pStyle w:val="Normal"/>
        <w:rPr/>
      </w:pPr>
      <w:r>
        <w:rPr/>
        <w:t>Определить экономический эффект от внедрения инновационных мероприятий по производству стеновых панеле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000тыс.</w:t>
        <w:tab/>
        <w:tab/>
        <w:tab/>
        <w:t>2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эксплуатационные затраты</w:t>
        <w:tab/>
        <w:t>550тыс.грн.</w:t>
        <w:tab/>
        <w:tab/>
        <w:tab/>
        <w:t>600тыс.грн.</w:t>
        <w:tab/>
        <w:tab/>
      </w:r>
    </w:p>
    <w:p>
      <w:pPr>
        <w:pStyle w:val="Normal"/>
        <w:rPr/>
      </w:pPr>
      <w:r>
        <w:rPr/>
        <w:t>- капитальные вложения</w:t>
        <w:tab/>
        <w:tab/>
        <w:t>800 тыс.грн</w:t>
        <w:tab/>
        <w:tab/>
        <w:tab/>
        <w:t>1200 ты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дача№1</w:t>
      </w:r>
    </w:p>
    <w:p>
      <w:pPr>
        <w:pStyle w:val="Normal"/>
        <w:rPr/>
      </w:pPr>
      <w:r>
        <w:rPr/>
        <w:t>Намечается строительство трех предприятий по производству панелей вместо 16 небольших кирпичных заводов. Прямые затраты на возведение 1м</w:t>
      </w:r>
      <w:r>
        <w:rPr>
          <w:vertAlign w:val="superscript"/>
        </w:rPr>
        <w:t>2</w:t>
      </w:r>
      <w:r>
        <w:rPr/>
        <w:t xml:space="preserve"> наружной стены из панелей составляют 32грн., из кирпича – 45 грн. Количество возводимых наружных составляет 7 млн. м</w:t>
      </w:r>
      <w:r>
        <w:rPr>
          <w:vertAlign w:val="superscript"/>
        </w:rPr>
        <w:t>2</w:t>
      </w:r>
      <w:r>
        <w:rPr/>
        <w:t xml:space="preserve">. Сметная стоимость новых предприятий – 5 млн. грн., балансовая стоимость закрываемых предприятий 400 тыс.грн., стоимость ликвидной части закрываемых предприятий – 30 тыс. грн. Определить эффективность строительства трех новых предприя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 xml:space="preserve">Определить фондоемкость  строительного производства, если известно что общая стоимость основных фондов составляет 300 тыс. грн., при этом объем  строительно-монтажных работ – 75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.</w:t>
      </w:r>
    </w:p>
    <w:p>
      <w:pPr>
        <w:pStyle w:val="Normal"/>
        <w:rPr/>
      </w:pPr>
      <w:r>
        <w:rPr/>
        <w:t>Определить удельные приведенные затраты после внедрения новых технологических решений при условии, что эксплуатационные затраты составляют – 400 тыс. грн., а цена новой технологической линии 800 тыс грн., производственная мощность 1000 тыс. услов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>Определить экономию заработной платы  после внедрения инновационных мероприяти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300тыс.</w:t>
        <w:tab/>
        <w:tab/>
        <w:tab/>
        <w:t>1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кол-во рабочих</w:t>
        <w:tab/>
        <w:tab/>
        <w:tab/>
        <w:t>800</w:t>
        <w:tab/>
        <w:tab/>
        <w:tab/>
        <w:tab/>
        <w:t>850</w:t>
        <w:tab/>
        <w:tab/>
      </w:r>
    </w:p>
    <w:p>
      <w:pPr>
        <w:pStyle w:val="Normal"/>
        <w:rPr/>
      </w:pPr>
      <w:r>
        <w:rPr/>
        <w:t>- среднемесячная зарплата</w:t>
        <w:tab/>
        <w:tab/>
        <w:t>480грн</w:t>
        <w:tab/>
        <w:tab/>
        <w:tab/>
        <w:tab/>
        <w:t>550грн</w:t>
      </w:r>
    </w:p>
    <w:p>
      <w:pPr>
        <w:pStyle w:val="Normal"/>
        <w:rPr/>
      </w:pPr>
      <w:r>
        <w:rPr/>
        <w:t>- срок рабочего периода (дн.)</w:t>
        <w:tab/>
        <w:t>92</w:t>
        <w:tab/>
        <w:tab/>
        <w:tab/>
        <w:tab/>
        <w:t>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5.</w:t>
      </w:r>
    </w:p>
    <w:p>
      <w:pPr>
        <w:pStyle w:val="Normal"/>
        <w:rPr/>
      </w:pPr>
      <w:r>
        <w:rPr/>
        <w:t>Определить экономический эффект от внедрения инновационных мероприятий по производству стеновых панеле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000тыс.</w:t>
        <w:tab/>
        <w:tab/>
        <w:tab/>
        <w:t>2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эксплуатационные затраты</w:t>
        <w:tab/>
        <w:t>450тыс.грн.</w:t>
        <w:tab/>
        <w:tab/>
        <w:tab/>
        <w:t>600тыс.грн.</w:t>
        <w:tab/>
        <w:tab/>
      </w:r>
    </w:p>
    <w:p>
      <w:pPr>
        <w:pStyle w:val="Normal"/>
        <w:rPr/>
      </w:pPr>
      <w:r>
        <w:rPr/>
        <w:t>- капитальные вложения</w:t>
        <w:tab/>
        <w:tab/>
        <w:t>800 тыс.грн</w:t>
        <w:tab/>
        <w:tab/>
        <w:tab/>
        <w:t>1200 ты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дача№1</w:t>
      </w:r>
    </w:p>
    <w:p>
      <w:pPr>
        <w:pStyle w:val="Normal"/>
        <w:rPr/>
      </w:pPr>
      <w:r>
        <w:rPr/>
        <w:t>Намечается строительство трех предприятий по производству панелей вместо 16 небольших кирпичных заводов. Прямые затраты на возведение 1м</w:t>
      </w:r>
      <w:r>
        <w:rPr>
          <w:vertAlign w:val="superscript"/>
        </w:rPr>
        <w:t>2</w:t>
      </w:r>
      <w:r>
        <w:rPr/>
        <w:t xml:space="preserve"> наружной стены из панелей составляют 42грн., из кирпича – 45 грн. Количество возводимых наружных составляет 7 млн. м</w:t>
      </w:r>
      <w:r>
        <w:rPr>
          <w:vertAlign w:val="superscript"/>
        </w:rPr>
        <w:t>2</w:t>
      </w:r>
      <w:r>
        <w:rPr/>
        <w:t xml:space="preserve">. Сметная стоимость новых предприятий – 5 млн. грн., балансовая стоимость закрываемых предприятий 400 тыс.грн., стоимость ликвидной части закрываемых предприятий – 30 тыс. грн. Определить эффективность строительства трех новых предприя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 xml:space="preserve">Определить фондоемкость  строительного производства, если известно что общая стоимость основных фондов составляет 300 тыс. грн., при этом объем  строительно-монтажных работ – 9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.</w:t>
      </w:r>
    </w:p>
    <w:p>
      <w:pPr>
        <w:pStyle w:val="Normal"/>
        <w:rPr/>
      </w:pPr>
      <w:r>
        <w:rPr/>
        <w:t>Определить удельные приведенные затраты после внедрения новых технологических решений при условии, что эксплуатационные затраты составляют – 400 тыс. грн., а цена новой технологической линии 800 тыс грн., производственная мощность 1000 тыс. услов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>Определить экономию заработной платы  после внедрения инновационных мероприяти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300тыс.</w:t>
        <w:tab/>
        <w:tab/>
        <w:tab/>
        <w:t>1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кол-во рабочих</w:t>
        <w:tab/>
        <w:tab/>
        <w:tab/>
        <w:t>1700</w:t>
        <w:tab/>
        <w:tab/>
        <w:tab/>
        <w:tab/>
        <w:t>1750</w:t>
        <w:tab/>
        <w:tab/>
      </w:r>
    </w:p>
    <w:p>
      <w:pPr>
        <w:pStyle w:val="Normal"/>
        <w:rPr/>
      </w:pPr>
      <w:r>
        <w:rPr/>
        <w:t>- среднемесячная зарплата</w:t>
        <w:tab/>
        <w:tab/>
        <w:t>420грн</w:t>
        <w:tab/>
        <w:tab/>
        <w:tab/>
        <w:tab/>
        <w:t>450грн</w:t>
      </w:r>
    </w:p>
    <w:p>
      <w:pPr>
        <w:pStyle w:val="Normal"/>
        <w:rPr/>
      </w:pPr>
      <w:r>
        <w:rPr/>
        <w:t>- срок рабочего периода (дн.)</w:t>
        <w:tab/>
        <w:t>92</w:t>
        <w:tab/>
        <w:tab/>
        <w:tab/>
        <w:tab/>
        <w:t>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5.</w:t>
      </w:r>
    </w:p>
    <w:p>
      <w:pPr>
        <w:pStyle w:val="Normal"/>
        <w:rPr/>
      </w:pPr>
      <w:r>
        <w:rPr/>
        <w:t>Определить экономический эффект от внедрения инновационных мероприятий по производству стеновых панеле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000тыс.</w:t>
        <w:tab/>
        <w:tab/>
        <w:tab/>
        <w:t>2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эксплуатационные затраты</w:t>
        <w:tab/>
        <w:t>450тыс.грн.</w:t>
        <w:tab/>
        <w:tab/>
        <w:tab/>
        <w:t>600тыс.грн.</w:t>
        <w:tab/>
        <w:tab/>
      </w:r>
    </w:p>
    <w:p>
      <w:pPr>
        <w:pStyle w:val="Normal"/>
        <w:rPr/>
      </w:pPr>
      <w:r>
        <w:rPr/>
        <w:t>- капитальные вложения</w:t>
        <w:tab/>
        <w:tab/>
        <w:t>800 тыс.грн</w:t>
        <w:tab/>
        <w:tab/>
        <w:tab/>
        <w:t>1200 ты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дача№1</w:t>
      </w:r>
    </w:p>
    <w:p>
      <w:pPr>
        <w:pStyle w:val="Normal"/>
        <w:rPr/>
      </w:pPr>
      <w:r>
        <w:rPr/>
        <w:t>Намечается строительство трех предприятий по производству панелей вместо 16 небольших кирпичных заводов. Прямые затраты на возведение 1м</w:t>
      </w:r>
      <w:r>
        <w:rPr>
          <w:vertAlign w:val="superscript"/>
        </w:rPr>
        <w:t>2</w:t>
      </w:r>
      <w:r>
        <w:rPr/>
        <w:t xml:space="preserve"> наружной стены из панелей составляют 32грн., из кирпича – 45 грн. Количество возводимых наружных составляет 7 млн. м</w:t>
      </w:r>
      <w:r>
        <w:rPr>
          <w:vertAlign w:val="superscript"/>
        </w:rPr>
        <w:t>2</w:t>
      </w:r>
      <w:r>
        <w:rPr/>
        <w:t xml:space="preserve">. Сметная стоимость новых предприятий –6 млн. грн., балансовая стоимость закрываемых предприятий 400 тыс.грн., стоимость ликвидной части закрываемых предприятий – 40 тыс. грн. Определить эффективность строительства трех новых предприя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 xml:space="preserve">Определить фондоемкость  строительного производства, если известно что общая стоимость основных фондов составляет 200 тыс. грн., при этом объем  строительно-монтажных работ – 9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.</w:t>
      </w:r>
    </w:p>
    <w:p>
      <w:pPr>
        <w:pStyle w:val="Normal"/>
        <w:rPr/>
      </w:pPr>
      <w:r>
        <w:rPr/>
        <w:t>Определить удельные приведенные затраты после внедрения новых технологических решений при условии, что эксплуатационные затраты составляют – 400 тыс. грн., а цена новой технологической линии 800 тыс грн., производственная мощность 1000 тыс. услов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>Определить экономию заработной платы  после внедрения инновационных мероприяти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300тыс.</w:t>
        <w:tab/>
        <w:tab/>
        <w:tab/>
        <w:t>1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кол-во рабочих</w:t>
        <w:tab/>
        <w:tab/>
        <w:tab/>
        <w:t>900</w:t>
        <w:tab/>
        <w:tab/>
        <w:tab/>
        <w:tab/>
        <w:t>1050</w:t>
        <w:tab/>
        <w:tab/>
      </w:r>
    </w:p>
    <w:p>
      <w:pPr>
        <w:pStyle w:val="Normal"/>
        <w:rPr/>
      </w:pPr>
      <w:r>
        <w:rPr/>
        <w:t>- среднемесячная зарплата</w:t>
        <w:tab/>
        <w:tab/>
        <w:t>420грн</w:t>
        <w:tab/>
        <w:tab/>
        <w:tab/>
        <w:tab/>
        <w:t>450грн</w:t>
      </w:r>
    </w:p>
    <w:p>
      <w:pPr>
        <w:pStyle w:val="Normal"/>
        <w:rPr/>
      </w:pPr>
      <w:r>
        <w:rPr/>
        <w:t>- срок рабочего периода (дн.)</w:t>
        <w:tab/>
        <w:t>92</w:t>
        <w:tab/>
        <w:tab/>
        <w:tab/>
        <w:tab/>
        <w:t>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5.</w:t>
      </w:r>
    </w:p>
    <w:p>
      <w:pPr>
        <w:pStyle w:val="Normal"/>
        <w:rPr/>
      </w:pPr>
      <w:r>
        <w:rPr/>
        <w:t>Определить экономический эффект от внедрения инновационных мероприятий по производству стеновых панеле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000тыс.</w:t>
        <w:tab/>
        <w:tab/>
        <w:tab/>
        <w:t>2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эксплуатационные затраты</w:t>
        <w:tab/>
        <w:t>250тыс.грн.</w:t>
        <w:tab/>
        <w:tab/>
        <w:tab/>
        <w:t>600тыс.грн.</w:t>
        <w:tab/>
        <w:tab/>
      </w:r>
    </w:p>
    <w:p>
      <w:pPr>
        <w:pStyle w:val="Normal"/>
        <w:rPr/>
      </w:pPr>
      <w:r>
        <w:rPr/>
        <w:t>- капитальные вложения</w:t>
        <w:tab/>
        <w:tab/>
        <w:t>800 тыс.грн</w:t>
        <w:tab/>
        <w:tab/>
        <w:tab/>
        <w:t>1200 ты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1</w:t>
      </w:r>
    </w:p>
    <w:p>
      <w:pPr>
        <w:pStyle w:val="Normal"/>
        <w:rPr/>
      </w:pPr>
      <w:r>
        <w:rPr/>
        <w:t>Намечается строительство трех предприятий по производству панелей вместо 16 небольших кирпичных заводов. Прямые затраты на возведение 1м</w:t>
      </w:r>
      <w:r>
        <w:rPr>
          <w:vertAlign w:val="superscript"/>
        </w:rPr>
        <w:t>2</w:t>
      </w:r>
      <w:r>
        <w:rPr/>
        <w:t xml:space="preserve"> наружной стены из панелей составляют 12грн., из кирпича – 15 грн. Количество возводимых наружных составляет 7 млн. м</w:t>
      </w:r>
      <w:r>
        <w:rPr>
          <w:vertAlign w:val="superscript"/>
        </w:rPr>
        <w:t>2</w:t>
      </w:r>
      <w:r>
        <w:rPr/>
        <w:t xml:space="preserve">. Сметная стоимость новых предприятий – 5 млн. грн., балансовая стоимость закрываемых предприятий 400 тыс.грн., стоимость ликвидной части закрываемых предприятий – 30 тыс. грн. Определить эффективность строительства трех новых предприя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 xml:space="preserve">Определить фондоотдача  строительного производства, если известно что общая стоимость основных фондов составляет 100 тыс. грн., при этом годовой объем  строительно-монтажных работ – 7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.</w:t>
      </w:r>
    </w:p>
    <w:p>
      <w:pPr>
        <w:pStyle w:val="Normal"/>
        <w:rPr/>
      </w:pPr>
      <w:r>
        <w:rPr/>
        <w:t>Определить удельные приведенные затраты после внедрения новых технологических решений при условии, что эксплуатационные затраты составляют – 400 тыс. грн., а цена новой технологической линии 800 тыс грн., производственная мощность 1000 тыс. услов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>Определить экономию заработной платы  после внедрения инновационных мероприяти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300тыс.</w:t>
        <w:tab/>
        <w:tab/>
        <w:tab/>
        <w:t>1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кол-во рабочих</w:t>
        <w:tab/>
        <w:tab/>
        <w:tab/>
        <w:t>1700</w:t>
        <w:tab/>
        <w:tab/>
        <w:tab/>
        <w:tab/>
        <w:t>1750</w:t>
        <w:tab/>
        <w:tab/>
      </w:r>
    </w:p>
    <w:p>
      <w:pPr>
        <w:pStyle w:val="Normal"/>
        <w:rPr/>
      </w:pPr>
      <w:r>
        <w:rPr/>
        <w:t>- среднемесячная зарплата</w:t>
        <w:tab/>
        <w:tab/>
        <w:t>520грн</w:t>
        <w:tab/>
        <w:tab/>
        <w:tab/>
        <w:tab/>
        <w:t>550грн</w:t>
      </w:r>
    </w:p>
    <w:p>
      <w:pPr>
        <w:pStyle w:val="Normal"/>
        <w:rPr/>
      </w:pPr>
      <w:r>
        <w:rPr/>
        <w:t>- срок рабочего периода (дн.)</w:t>
        <w:tab/>
        <w:t>92</w:t>
        <w:tab/>
        <w:tab/>
        <w:tab/>
        <w:tab/>
        <w:t>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5.</w:t>
      </w:r>
    </w:p>
    <w:p>
      <w:pPr>
        <w:pStyle w:val="Normal"/>
        <w:rPr/>
      </w:pPr>
      <w:r>
        <w:rPr/>
        <w:t>Определить экономический эффект от внедрения инновационных мероприятий по производству стеновых панеле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000тыс.</w:t>
        <w:tab/>
        <w:tab/>
        <w:tab/>
        <w:t>2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эксплуатационные затраты</w:t>
        <w:tab/>
        <w:t>250тыс.грн.</w:t>
        <w:tab/>
        <w:tab/>
        <w:tab/>
        <w:t>600тыс.грн.</w:t>
        <w:tab/>
        <w:tab/>
      </w:r>
    </w:p>
    <w:p>
      <w:pPr>
        <w:pStyle w:val="Normal"/>
        <w:rPr/>
      </w:pPr>
      <w:r>
        <w:rPr/>
        <w:t>- капитальные вложения</w:t>
        <w:tab/>
        <w:tab/>
        <w:t>800 тыс.грн</w:t>
        <w:tab/>
        <w:tab/>
        <w:tab/>
        <w:t>1200 тыс.грн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1</w:t>
      </w:r>
    </w:p>
    <w:p>
      <w:pPr>
        <w:pStyle w:val="Normal"/>
        <w:rPr/>
      </w:pPr>
      <w:r>
        <w:rPr/>
        <w:t>Намечается строительство трех предприятий по производству панелей вместо 16 небольших кирпичных заводов. Прямые затраты на возведение 1м</w:t>
      </w:r>
      <w:r>
        <w:rPr>
          <w:vertAlign w:val="superscript"/>
        </w:rPr>
        <w:t>2</w:t>
      </w:r>
      <w:r>
        <w:rPr/>
        <w:t xml:space="preserve"> наружной стены из панелей составляют 32грн., из кирпича – 45 грн. Количество возводимых наружных стен составляет 7 млн. м</w:t>
      </w:r>
      <w:r>
        <w:rPr>
          <w:vertAlign w:val="superscript"/>
        </w:rPr>
        <w:t>2</w:t>
      </w:r>
      <w:r>
        <w:rPr/>
        <w:t xml:space="preserve">. Сметная стоимость новых предприятий – 5 млн. грн., балансовая стоимость закрываемых предприятий 500 тыс.грн., стоимость ликвидной части закрываемых предприятий – 40 тыс. грн. Определить эффективность строительства трех новых предприя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 xml:space="preserve">Определить фондоемкость  строительного производства, если известно что общая стоимость основных фондов составляет 500 тыс. грн., при этом объем  строительно-монтажных работ – 9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.</w:t>
      </w:r>
    </w:p>
    <w:p>
      <w:pPr>
        <w:pStyle w:val="Normal"/>
        <w:rPr/>
      </w:pPr>
      <w:r>
        <w:rPr/>
        <w:t>Определить удельные приведенные затраты после внедрения новых технологических решений при условии, что эксплуатационные затраты составляют – 400 тыс. грн., а цена новой технологической линии 800 тыс грн., производственная мощность 2200 тыс. услов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>Определить экономию заработной платы  после внедрения инновационных мероприяти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300тыс.</w:t>
        <w:tab/>
        <w:tab/>
        <w:tab/>
        <w:t>1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кол-во рабочих</w:t>
        <w:tab/>
        <w:tab/>
        <w:tab/>
        <w:t>1700</w:t>
        <w:tab/>
        <w:tab/>
        <w:tab/>
        <w:tab/>
        <w:t>1750</w:t>
        <w:tab/>
        <w:tab/>
      </w:r>
    </w:p>
    <w:p>
      <w:pPr>
        <w:pStyle w:val="Normal"/>
        <w:rPr/>
      </w:pPr>
      <w:r>
        <w:rPr/>
        <w:t>- среднемесячная зарплата</w:t>
        <w:tab/>
        <w:tab/>
        <w:t>520грн</w:t>
        <w:tab/>
        <w:tab/>
        <w:tab/>
        <w:tab/>
        <w:t>650грн</w:t>
      </w:r>
    </w:p>
    <w:p>
      <w:pPr>
        <w:pStyle w:val="Normal"/>
        <w:rPr/>
      </w:pPr>
      <w:r>
        <w:rPr/>
        <w:t>- срок рабочего периода (дн.)</w:t>
        <w:tab/>
        <w:t>92</w:t>
        <w:tab/>
        <w:tab/>
        <w:tab/>
        <w:tab/>
        <w:t>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5.</w:t>
      </w:r>
    </w:p>
    <w:p>
      <w:pPr>
        <w:pStyle w:val="Normal"/>
        <w:rPr/>
      </w:pPr>
      <w:r>
        <w:rPr/>
        <w:t>Определить экономический эффект от внедрения инновационных мероприятий по производству стеновых панеле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000тыс.</w:t>
        <w:tab/>
        <w:tab/>
        <w:tab/>
        <w:t>2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эксплуатационные затраты</w:t>
        <w:tab/>
        <w:t>250тыс.грн.</w:t>
        <w:tab/>
        <w:tab/>
        <w:tab/>
        <w:t>400тыс.грн.</w:t>
        <w:tab/>
        <w:tab/>
      </w:r>
    </w:p>
    <w:p>
      <w:pPr>
        <w:pStyle w:val="Normal"/>
        <w:rPr/>
      </w:pPr>
      <w:r>
        <w:rPr/>
        <w:t>- капитальные вложения</w:t>
        <w:tab/>
        <w:tab/>
        <w:t>800 тыс.грн</w:t>
        <w:tab/>
        <w:tab/>
        <w:tab/>
        <w:t>1200 ты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дача№1</w:t>
      </w:r>
    </w:p>
    <w:p>
      <w:pPr>
        <w:pStyle w:val="Normal"/>
        <w:rPr/>
      </w:pPr>
      <w:r>
        <w:rPr/>
        <w:t>Намечается строительство трех предприятий по производству панелей вместо 14 небольших кирпичных заводов. Прямые затраты на возведение 1м</w:t>
      </w:r>
      <w:r>
        <w:rPr>
          <w:vertAlign w:val="superscript"/>
        </w:rPr>
        <w:t>2</w:t>
      </w:r>
      <w:r>
        <w:rPr/>
        <w:t xml:space="preserve"> наружной стены из панелей составляют 32грн., из кирпича – 45 грн. Количество возводимых наружных составляет 7 млн. м</w:t>
      </w:r>
      <w:r>
        <w:rPr>
          <w:vertAlign w:val="superscript"/>
        </w:rPr>
        <w:t>2</w:t>
      </w:r>
      <w:r>
        <w:rPr/>
        <w:t xml:space="preserve">. Сметная стоимость новых предприятий – 7 млн. грн., балансовая стоимость закрываемых предприятий 400 тыс.грн., стоимость ликвидной части закрываемых предприятий – 30 тыс. грн. Определить эффективность строительства трех новых предприя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 xml:space="preserve">Определить фондоотдача  строительного производства, если известно что общая стоимость основных фондов составляет 200 тыс. грн., при этом годовой  объем  строительно-монтажных работ – 7000 гр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.</w:t>
      </w:r>
    </w:p>
    <w:p>
      <w:pPr>
        <w:pStyle w:val="Normal"/>
        <w:rPr/>
      </w:pPr>
      <w:r>
        <w:rPr/>
        <w:t>Определить удельные приведенные затраты после внедрения новых технологических решений при условии, что эксплуатационные затраты составляют – 400 тыс. грн., а цена новой технологической линии 700 тыс грн., производственная мощность 1200 тыс. услов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>Определить экономию заработной платы  после внедрения инновационных мероприяти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300тыс.</w:t>
        <w:tab/>
        <w:tab/>
        <w:tab/>
        <w:t>1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кол-во рабочих</w:t>
        <w:tab/>
        <w:tab/>
        <w:tab/>
        <w:t>1700</w:t>
        <w:tab/>
        <w:tab/>
        <w:tab/>
        <w:tab/>
        <w:t>1750</w:t>
        <w:tab/>
        <w:tab/>
      </w:r>
    </w:p>
    <w:p>
      <w:pPr>
        <w:pStyle w:val="Normal"/>
        <w:rPr/>
      </w:pPr>
      <w:r>
        <w:rPr/>
        <w:t>- среднемесячная зарплата</w:t>
        <w:tab/>
        <w:tab/>
        <w:t>320грн</w:t>
        <w:tab/>
        <w:tab/>
        <w:tab/>
        <w:tab/>
        <w:t>450грн</w:t>
      </w:r>
    </w:p>
    <w:p>
      <w:pPr>
        <w:pStyle w:val="Normal"/>
        <w:rPr/>
      </w:pPr>
      <w:r>
        <w:rPr/>
        <w:t>- срок рабочего периода (дн.)</w:t>
        <w:tab/>
        <w:t>61</w:t>
        <w:tab/>
        <w:tab/>
        <w:tab/>
        <w:tab/>
        <w:t>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5.</w:t>
      </w:r>
    </w:p>
    <w:p>
      <w:pPr>
        <w:pStyle w:val="Normal"/>
        <w:rPr/>
      </w:pPr>
      <w:r>
        <w:rPr/>
        <w:t>Определить экономический эффект от внедрения инновационных мероприятий по производству стеновых панеле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000тыс.</w:t>
        <w:tab/>
        <w:tab/>
        <w:tab/>
        <w:t>2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эксплуатационные затраты</w:t>
        <w:tab/>
        <w:t>250тыс.грн.</w:t>
        <w:tab/>
        <w:tab/>
        <w:tab/>
        <w:t>600тыс.грн.</w:t>
        <w:tab/>
        <w:tab/>
      </w:r>
    </w:p>
    <w:p>
      <w:pPr>
        <w:pStyle w:val="Normal"/>
        <w:rPr/>
      </w:pPr>
      <w:r>
        <w:rPr/>
        <w:t>- капитальные вложения</w:t>
        <w:tab/>
        <w:tab/>
        <w:t>800 тыс.грн</w:t>
        <w:tab/>
        <w:tab/>
        <w:tab/>
        <w:t>1200 ты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дача№1</w:t>
      </w:r>
    </w:p>
    <w:p>
      <w:pPr>
        <w:pStyle w:val="Normal"/>
        <w:rPr/>
      </w:pPr>
      <w:r>
        <w:rPr/>
        <w:t>Намечается строительство трех предприятий по производству панелей вместо 14 небольших кирпичных заводов. Прямые затраты на возведение 1м</w:t>
      </w:r>
      <w:r>
        <w:rPr>
          <w:vertAlign w:val="superscript"/>
        </w:rPr>
        <w:t>2</w:t>
      </w:r>
      <w:r>
        <w:rPr/>
        <w:t xml:space="preserve"> наружной стены из панелей составляют 42грн., из кирпича – 150грн. Количество возводимых наружных стен составляет 7 млн. м</w:t>
      </w:r>
      <w:r>
        <w:rPr>
          <w:vertAlign w:val="superscript"/>
        </w:rPr>
        <w:t>2</w:t>
      </w:r>
      <w:r>
        <w:rPr/>
        <w:t xml:space="preserve">. Сметная стоимость новых предприятий – 7 млн. грн., балансовая стоимость закрываемых предприятий 400 тыс.грн., стоимость ликвидной части закрываемых предприятий – 30 тыс. грн. Определить эффективность строительства трех новых предприя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 xml:space="preserve">Определить фондоемкость  строительного производства, если известно что общая стоимость основных фондов составляет 200 тыс. грн., при этом объем  строительно-монтажных работ – 7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.</w:t>
      </w:r>
    </w:p>
    <w:p>
      <w:pPr>
        <w:pStyle w:val="Normal"/>
        <w:rPr/>
      </w:pPr>
      <w:r>
        <w:rPr/>
        <w:t>Определить удельные приведенные затраты после внедрения новых технологических решений при условии, что эксплуатационные затраты составляют – 300 тыс. грн., а цена новой технологической линии 800 тыс грн., производственная мощность 2000 тыс. услов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>Определить экономию заработной платы  после внедрения инновационных мероприяти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300тыс.</w:t>
        <w:tab/>
        <w:tab/>
        <w:tab/>
        <w:t>1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кол-во рабочих</w:t>
        <w:tab/>
        <w:tab/>
        <w:tab/>
        <w:t>700</w:t>
        <w:tab/>
        <w:tab/>
        <w:tab/>
        <w:tab/>
        <w:t>750</w:t>
        <w:tab/>
        <w:tab/>
      </w:r>
    </w:p>
    <w:p>
      <w:pPr>
        <w:pStyle w:val="Normal"/>
        <w:rPr/>
      </w:pPr>
      <w:r>
        <w:rPr/>
        <w:t>- среднемесячная зарплата</w:t>
        <w:tab/>
        <w:tab/>
        <w:t>420грн</w:t>
        <w:tab/>
        <w:tab/>
        <w:tab/>
        <w:tab/>
        <w:t>650грн</w:t>
      </w:r>
    </w:p>
    <w:p>
      <w:pPr>
        <w:pStyle w:val="Normal"/>
        <w:rPr/>
      </w:pPr>
      <w:r>
        <w:rPr/>
        <w:t>- срок рабочего периода (дн.)</w:t>
        <w:tab/>
        <w:t>92</w:t>
        <w:tab/>
        <w:tab/>
        <w:tab/>
        <w:tab/>
        <w:t>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5.</w:t>
      </w:r>
    </w:p>
    <w:p>
      <w:pPr>
        <w:pStyle w:val="Normal"/>
        <w:rPr/>
      </w:pPr>
      <w:r>
        <w:rPr/>
        <w:t>Определить экономический эффект от внедрения инновационных мероприятий по производству стеновых панеле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000тыс.</w:t>
        <w:tab/>
        <w:tab/>
        <w:tab/>
        <w:t>2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эксплуатационные затраты</w:t>
        <w:tab/>
        <w:t>250тыс.грн.</w:t>
        <w:tab/>
        <w:tab/>
        <w:tab/>
        <w:t>600тыс.грн.</w:t>
        <w:tab/>
        <w:tab/>
      </w:r>
    </w:p>
    <w:p>
      <w:pPr>
        <w:pStyle w:val="Normal"/>
        <w:rPr/>
      </w:pPr>
      <w:r>
        <w:rPr/>
        <w:t>- капитальные вложения</w:t>
        <w:tab/>
        <w:tab/>
        <w:t>800 тыс.грн</w:t>
        <w:tab/>
        <w:tab/>
        <w:tab/>
        <w:t>1200 ты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дача№1</w:t>
      </w:r>
    </w:p>
    <w:p>
      <w:pPr>
        <w:pStyle w:val="Normal"/>
        <w:rPr/>
      </w:pPr>
      <w:r>
        <w:rPr/>
        <w:t>Намечается строительство трех предприятий по производству панелей вместо 16 небольших кирпичных заводов. Прямые затраты на возведение 1м</w:t>
      </w:r>
      <w:r>
        <w:rPr>
          <w:vertAlign w:val="superscript"/>
        </w:rPr>
        <w:t>2</w:t>
      </w:r>
      <w:r>
        <w:rPr/>
        <w:t xml:space="preserve"> наружной стены из панелей составляют 12грн., из кирпича – 15 грн. Количество возводимых наружных составляет 7 млн. м</w:t>
      </w:r>
      <w:r>
        <w:rPr>
          <w:vertAlign w:val="superscript"/>
        </w:rPr>
        <w:t>2</w:t>
      </w:r>
      <w:r>
        <w:rPr/>
        <w:t xml:space="preserve">. Сметная стоимость новых предприятий – 5 млн. грн., балансовая стоимость закрываемых предприятий 400 тыс.грн., стоимость ликвидной части закрываемых предприятий – 30 тыс. грн. Определить эффективность строительства трех новых предприя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 xml:space="preserve">Определить фондоемкость  строительного производства, если известно что общая стоимость основных фондов составляет 200 тыс. грн., при этом объем  строительно-монтажных работ – 8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.</w:t>
      </w:r>
    </w:p>
    <w:p>
      <w:pPr>
        <w:pStyle w:val="Normal"/>
        <w:rPr/>
      </w:pPr>
      <w:r>
        <w:rPr/>
        <w:t>Определить удельные приведенные затраты после внедрения новых технологических решений при условии, что эксплуатационные затраты составляют – 400 тыс. грн., а цена новой технологической линии 800 тыс грн., производственная мощность 1000 тыс. услов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>Определить экономию заработной платы  после внедрения инновационных мероприяти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300тыс.</w:t>
        <w:tab/>
        <w:tab/>
        <w:tab/>
        <w:t>1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кол-во рабочих</w:t>
        <w:tab/>
        <w:tab/>
        <w:tab/>
        <w:t>1700</w:t>
        <w:tab/>
        <w:tab/>
        <w:tab/>
        <w:tab/>
        <w:t>1750</w:t>
        <w:tab/>
        <w:tab/>
      </w:r>
    </w:p>
    <w:p>
      <w:pPr>
        <w:pStyle w:val="Normal"/>
        <w:rPr/>
      </w:pPr>
      <w:r>
        <w:rPr/>
        <w:t>- среднемесячная зарплата</w:t>
        <w:tab/>
        <w:tab/>
        <w:t>320грн</w:t>
        <w:tab/>
        <w:tab/>
        <w:tab/>
        <w:tab/>
        <w:t>350грн</w:t>
      </w:r>
    </w:p>
    <w:p>
      <w:pPr>
        <w:pStyle w:val="Normal"/>
        <w:rPr/>
      </w:pPr>
      <w:r>
        <w:rPr/>
        <w:t>- срок рабочего периода (дн.)</w:t>
        <w:tab/>
        <w:t>92</w:t>
        <w:tab/>
        <w:tab/>
        <w:tab/>
        <w:tab/>
        <w:t>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5.</w:t>
      </w:r>
    </w:p>
    <w:p>
      <w:pPr>
        <w:pStyle w:val="Normal"/>
        <w:rPr/>
      </w:pPr>
      <w:r>
        <w:rPr/>
        <w:t>Определить экономический эффект от внедрения инновационных мероприятий по производству стеновых панеле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000тыс.</w:t>
        <w:tab/>
        <w:tab/>
        <w:tab/>
        <w:t>2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эксплуатационные затраты</w:t>
        <w:tab/>
        <w:t>250тыс.грн.</w:t>
        <w:tab/>
        <w:tab/>
        <w:tab/>
        <w:t>600тыс.грн.</w:t>
        <w:tab/>
        <w:tab/>
      </w:r>
    </w:p>
    <w:p>
      <w:pPr>
        <w:pStyle w:val="Normal"/>
        <w:rPr/>
      </w:pPr>
      <w:r>
        <w:rPr/>
        <w:t>- капитальные вложения</w:t>
        <w:tab/>
        <w:tab/>
        <w:t>800 тыс.грн</w:t>
        <w:tab/>
        <w:tab/>
        <w:tab/>
        <w:t>1200 ты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Задача№1</w:t>
      </w:r>
    </w:p>
    <w:p>
      <w:pPr>
        <w:pStyle w:val="Normal"/>
        <w:rPr/>
      </w:pPr>
      <w:r>
        <w:rPr/>
        <w:t>Намечается строительство трех предприятий по производству панелей вместо 14 небольших кирпичных заводов. Прямые затраты на возведение 1м</w:t>
      </w:r>
      <w:r>
        <w:rPr>
          <w:vertAlign w:val="superscript"/>
        </w:rPr>
        <w:t>2</w:t>
      </w:r>
      <w:r>
        <w:rPr/>
        <w:t xml:space="preserve"> наружной стены из панелей составляют 32грн., из кирпича – 40 грн. Количество возводимых наружных составляет 7 млн. м</w:t>
      </w:r>
      <w:r>
        <w:rPr>
          <w:vertAlign w:val="superscript"/>
        </w:rPr>
        <w:t>2</w:t>
      </w:r>
      <w:r>
        <w:rPr/>
        <w:t xml:space="preserve">. Сметная стоимость новых предприятий – 8 млн. грн., балансовая стоимость закрываемых предприятий 400 тыс.грн., стоимость ликвидной части закрываемых предприятий – 30 тыс. грн. Определить эффективность строительства трех новых предприя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2.</w:t>
      </w:r>
    </w:p>
    <w:p>
      <w:pPr>
        <w:pStyle w:val="Normal"/>
        <w:rPr/>
      </w:pPr>
      <w:r>
        <w:rPr/>
        <w:t xml:space="preserve">Определить фондоемкость  строительного производства, если известно что общая стоимость основных фондов составляет 400 тыс. грн., при этом объем  строительно-монтажных работ – 9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№3.</w:t>
      </w:r>
    </w:p>
    <w:p>
      <w:pPr>
        <w:pStyle w:val="Normal"/>
        <w:rPr/>
      </w:pPr>
      <w:r>
        <w:rPr/>
        <w:t>Определить удельные приведенные затраты после внедрения новых технологических решений при условии, что эксплуатационные затраты составляют – 400 тыс. грн., а цена новой технологической линии 800 тыс грн., производственная мощность 1000 тыс. условных еди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№4. </w:t>
      </w:r>
    </w:p>
    <w:p>
      <w:pPr>
        <w:pStyle w:val="Normal"/>
        <w:rPr/>
      </w:pPr>
      <w:r>
        <w:rPr/>
        <w:t>Определить экономию заработной платы  после внедрения инновационных мероприяти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300тыс.</w:t>
        <w:tab/>
        <w:tab/>
        <w:tab/>
        <w:t>1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кол-во рабочих</w:t>
        <w:tab/>
        <w:tab/>
        <w:tab/>
        <w:t>700</w:t>
        <w:tab/>
        <w:tab/>
        <w:tab/>
        <w:tab/>
        <w:t>750</w:t>
        <w:tab/>
        <w:tab/>
      </w:r>
    </w:p>
    <w:p>
      <w:pPr>
        <w:pStyle w:val="Normal"/>
        <w:rPr/>
      </w:pPr>
      <w:r>
        <w:rPr/>
        <w:t>- среднемесячная зарплата</w:t>
        <w:tab/>
        <w:tab/>
        <w:t>420грн</w:t>
        <w:tab/>
        <w:tab/>
        <w:tab/>
        <w:tab/>
        <w:t>450грн</w:t>
      </w:r>
    </w:p>
    <w:p>
      <w:pPr>
        <w:pStyle w:val="Normal"/>
        <w:rPr/>
      </w:pPr>
      <w:r>
        <w:rPr/>
        <w:t>- срок рабочего периода (дн.)</w:t>
        <w:tab/>
        <w:t>61</w:t>
        <w:tab/>
        <w:tab/>
        <w:tab/>
        <w:tab/>
        <w:t>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№5.</w:t>
      </w:r>
    </w:p>
    <w:p>
      <w:pPr>
        <w:pStyle w:val="Normal"/>
        <w:rPr/>
      </w:pPr>
      <w:r>
        <w:rPr/>
        <w:t>Определить экономический эффект от внедрения инновационных мероприятий по производству стеновых панелей:</w:t>
      </w:r>
    </w:p>
    <w:p>
      <w:pPr>
        <w:pStyle w:val="Normal"/>
        <w:rPr/>
      </w:pPr>
      <w:r>
        <w:rPr/>
        <w:tab/>
        <w:tab/>
        <w:tab/>
        <w:tab/>
        <w:tab/>
        <w:t>до</w:t>
        <w:tab/>
        <w:tab/>
        <w:tab/>
        <w:tab/>
        <w:t>после</w:t>
      </w:r>
    </w:p>
    <w:p>
      <w:pPr>
        <w:pStyle w:val="Normal"/>
        <w:rPr/>
      </w:pPr>
      <w:r>
        <w:rPr/>
        <w:t xml:space="preserve">- производственная мощность </w:t>
        <w:tab/>
        <w:t>1000тыс.</w:t>
        <w:tab/>
        <w:tab/>
        <w:tab/>
        <w:t>2500тыс</w:t>
      </w:r>
    </w:p>
    <w:p>
      <w:pPr>
        <w:pStyle w:val="Normal"/>
        <w:ind w:firstLine="708"/>
        <w:rPr/>
      </w:pPr>
      <w:r>
        <w:rPr/>
        <w:t>условных единиц.</w:t>
      </w:r>
    </w:p>
    <w:p>
      <w:pPr>
        <w:pStyle w:val="Normal"/>
        <w:rPr/>
      </w:pPr>
      <w:r>
        <w:rPr/>
        <w:t>- эксплуатационные затраты</w:t>
        <w:tab/>
        <w:t>250тыс.грн.</w:t>
        <w:tab/>
        <w:tab/>
        <w:tab/>
        <w:t>600тыс.грн.</w:t>
        <w:tab/>
        <w:tab/>
      </w:r>
    </w:p>
    <w:p>
      <w:pPr>
        <w:pStyle w:val="Normal"/>
        <w:rPr/>
      </w:pPr>
      <w:r>
        <w:rPr/>
        <w:t>- капитальные вложения</w:t>
        <w:tab/>
        <w:tab/>
        <w:t>800 тыс.грн</w:t>
        <w:tab/>
        <w:tab/>
        <w:tab/>
        <w:t>1200 тыс.г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5:25:00Z</dcterms:created>
  <dc:creator>User</dc:creator>
  <dc:description/>
  <cp:keywords/>
  <dc:language>en-US</dc:language>
  <cp:lastModifiedBy>User</cp:lastModifiedBy>
  <dcterms:modified xsi:type="dcterms:W3CDTF">2006-03-27T16:25:00Z</dcterms:modified>
  <cp:revision>46</cp:revision>
  <dc:subject/>
  <dc:title/>
</cp:coreProperties>
</file>