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е 1</w:t>
      </w:r>
    </w:p>
    <w:p>
      <w:pPr>
        <w:pStyle w:val="Normal"/>
        <w:ind w:firstLine="708"/>
        <w:jc w:val="both"/>
        <w:rPr/>
      </w:pPr>
      <w:r>
        <w:rPr/>
        <w:t>Задано три поставщика и четыре пункта потребления. Известно стоимость перевозки единицы строительной продукции. Необходимо найти экономически-целесообразные объемы потребления, с учетом минимальных транспортных затратах. Базисный метод распределения – наименьшей стоимост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14"/>
        <w:gridCol w:w="1393"/>
        <w:gridCol w:w="1393"/>
        <w:gridCol w:w="1393"/>
        <w:gridCol w:w="1394"/>
      </w:tblGrid>
      <w:tr>
        <w:trPr>
          <w:trHeight w:val="229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, заводы стройиндустр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мощность,</w:t>
            </w:r>
          </w:p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, строительные площадки, 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е 2</w:t>
      </w:r>
    </w:p>
    <w:p>
      <w:pPr>
        <w:pStyle w:val="Normal"/>
        <w:ind w:firstLine="708"/>
        <w:jc w:val="both"/>
        <w:rPr/>
      </w:pPr>
      <w:r>
        <w:rPr/>
        <w:t>Задано три поставщика и четыре пункта потребления. Известно стоимость перевозки единицы строительной продукции. Необходимо найти экономически-целесообразные объемы потребления, с учетом минимальных транспортных затратах. Базисный метод распределения – Диагональный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14"/>
        <w:gridCol w:w="1393"/>
        <w:gridCol w:w="1393"/>
        <w:gridCol w:w="1393"/>
        <w:gridCol w:w="1394"/>
      </w:tblGrid>
      <w:tr>
        <w:trPr>
          <w:trHeight w:val="229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, заводы стройиндустр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мощность,</w:t>
            </w:r>
          </w:p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, строительные площадки, 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Задание 3</w:t>
      </w:r>
    </w:p>
    <w:p>
      <w:pPr>
        <w:pStyle w:val="Normal"/>
        <w:ind w:firstLine="708"/>
        <w:jc w:val="both"/>
        <w:rPr/>
      </w:pPr>
      <w:r>
        <w:rPr/>
        <w:t>Задано три поставщика и четыре пункта потребления. Известно стоимость перевозки единицы строительной продукции. Необходимо найти экономически-целесообразные объемы потребления, при минимальных транспортных затратах. Базисное распределение – метод наименьшей стоимост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14"/>
        <w:gridCol w:w="1393"/>
        <w:gridCol w:w="1393"/>
        <w:gridCol w:w="1393"/>
        <w:gridCol w:w="1394"/>
      </w:tblGrid>
      <w:tr>
        <w:trPr>
          <w:trHeight w:val="229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, заводы стройиндустр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мощность,</w:t>
            </w:r>
          </w:p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, строительные площадки, 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/>
      </w:pPr>
      <w:r>
        <w:rPr/>
        <w:t>Задание 4</w:t>
      </w:r>
    </w:p>
    <w:p>
      <w:pPr>
        <w:pStyle w:val="Normal"/>
        <w:ind w:firstLine="708"/>
        <w:jc w:val="both"/>
        <w:rPr/>
      </w:pPr>
      <w:r>
        <w:rPr/>
        <w:t>Задано три поставщика и четыре пункта потребления. Известно стоимость перевозки единицы строительной продукции. Необходимо найти экономически-целесообразные объемы потребления, при минимальных транспортных затратах. Базисное распределение – метод Диагональный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14"/>
        <w:gridCol w:w="1393"/>
        <w:gridCol w:w="1393"/>
        <w:gridCol w:w="1393"/>
        <w:gridCol w:w="1394"/>
      </w:tblGrid>
      <w:tr>
        <w:trPr>
          <w:trHeight w:val="229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, заводы стройиндустр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мощность,</w:t>
            </w:r>
          </w:p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, строительные площадки, 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Задание 5</w:t>
      </w:r>
    </w:p>
    <w:p>
      <w:pPr>
        <w:pStyle w:val="Normal"/>
        <w:ind w:firstLine="708"/>
        <w:jc w:val="both"/>
        <w:rPr/>
      </w:pPr>
      <w:r>
        <w:rPr/>
        <w:t xml:space="preserve">Задано три поставщика и четыре пункта потребления. Известно стоимость перевозки единицы строительной продукции. Необходимо найти экономически-целесообразные объемы потребления, при минимальных транспортных затратах. Базисное распределение – метод </w:t>
      </w:r>
      <w:r>
        <w:rPr>
          <w:lang w:val="uk-UA"/>
        </w:rPr>
        <w:t>северо-западного угла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14"/>
        <w:gridCol w:w="1393"/>
        <w:gridCol w:w="1393"/>
        <w:gridCol w:w="1393"/>
        <w:gridCol w:w="1394"/>
      </w:tblGrid>
      <w:tr>
        <w:trPr>
          <w:trHeight w:val="229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, заводы стройиндустр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мощность,</w:t>
            </w:r>
          </w:p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, строительные площадки, 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Задание 6</w:t>
      </w:r>
    </w:p>
    <w:p>
      <w:pPr>
        <w:pStyle w:val="Normal"/>
        <w:ind w:firstLine="708"/>
        <w:jc w:val="both"/>
        <w:rPr/>
      </w:pPr>
      <w:r>
        <w:rPr/>
        <w:t>Задано три поставщика и четыре пункта потребления. Известно стоимость перевозки единицы строительной продукции. Необходимо найти экономически-целесообразные объемы потребления, при минимальных транспортных затратах. Базисное распределение – метод наименьшей стоимост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14"/>
        <w:gridCol w:w="1393"/>
        <w:gridCol w:w="1393"/>
        <w:gridCol w:w="1393"/>
        <w:gridCol w:w="1394"/>
      </w:tblGrid>
      <w:tr>
        <w:trPr>
          <w:trHeight w:val="229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, заводы стройиндустр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мощность,</w:t>
            </w:r>
          </w:p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, строительные площадки, 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Задание 7</w:t>
      </w:r>
    </w:p>
    <w:p>
      <w:pPr>
        <w:pStyle w:val="Normal"/>
        <w:ind w:firstLine="708"/>
        <w:jc w:val="both"/>
        <w:rPr/>
      </w:pPr>
      <w:r>
        <w:rPr/>
        <w:t>Задано три поставщика и четыре пункта потребления. Известно стоимость перевозки единицы строительной продукции. Необходимо найти экономически-целесообразные объемы потребления, при минимальных транспортных затратах. Базисное распределение – метод диагональный</w:t>
      </w:r>
      <w:r>
        <w:rPr>
          <w:lang w:val="uk-UA"/>
        </w:rPr>
        <w:t>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14"/>
        <w:gridCol w:w="1393"/>
        <w:gridCol w:w="1393"/>
        <w:gridCol w:w="1393"/>
        <w:gridCol w:w="1394"/>
      </w:tblGrid>
      <w:tr>
        <w:trPr>
          <w:trHeight w:val="229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, заводы стройиндустр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мощность,</w:t>
            </w:r>
          </w:p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, строительные площадки, 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3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Задание 8</w:t>
      </w:r>
    </w:p>
    <w:p>
      <w:pPr>
        <w:pStyle w:val="Normal"/>
        <w:ind w:firstLine="708"/>
        <w:jc w:val="both"/>
        <w:rPr/>
      </w:pPr>
      <w:r>
        <w:rPr/>
        <w:t>Задано три поставщика и четыре пункта потребления. Известно стоимость перевозки единицы строительной продукции. Необходимо найти экономически-целесообразные объемы потребления, при минимальных транспортных затратах. Базисное распределение – метод наименьшей стоимост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14"/>
        <w:gridCol w:w="1393"/>
        <w:gridCol w:w="1393"/>
        <w:gridCol w:w="1393"/>
        <w:gridCol w:w="1394"/>
      </w:tblGrid>
      <w:tr>
        <w:trPr>
          <w:trHeight w:val="229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, заводы стройиндустр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мощность,</w:t>
            </w:r>
          </w:p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, строительные площадки, 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3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Задание 9</w:t>
      </w:r>
    </w:p>
    <w:p>
      <w:pPr>
        <w:pStyle w:val="Normal"/>
        <w:ind w:firstLine="708"/>
        <w:jc w:val="both"/>
        <w:rPr/>
      </w:pPr>
      <w:r>
        <w:rPr/>
        <w:t xml:space="preserve">Задано три поставщика и четыре пункта потребления. Известно стоимость перевозки единицы строительной продукции. Необходимо найти экономически-целесообразные объемы потребления, при минимальных транспортных затратах. Базисное распределение – метод </w:t>
      </w:r>
      <w:r>
        <w:rPr>
          <w:lang w:val="uk-UA"/>
        </w:rPr>
        <w:t>северо-западного угла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14"/>
        <w:gridCol w:w="1393"/>
        <w:gridCol w:w="1393"/>
        <w:gridCol w:w="1393"/>
        <w:gridCol w:w="1394"/>
      </w:tblGrid>
      <w:tr>
        <w:trPr>
          <w:trHeight w:val="229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, заводы стройиндустр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мощность,</w:t>
            </w:r>
          </w:p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, строительные площадки, 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3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Задание 10</w:t>
      </w:r>
    </w:p>
    <w:p>
      <w:pPr>
        <w:pStyle w:val="Normal"/>
        <w:ind w:firstLine="708"/>
        <w:jc w:val="both"/>
        <w:rPr/>
      </w:pPr>
      <w:r>
        <w:rPr/>
        <w:t>Задано три поставщика и четыре пункта потребления. Известно стоимость перевозки единицы строительной продукции. Необходимо найти экономически-целесообразные объемы потребления, при минимальных транспортных затратах. Базисное распределение – метод наименьшей стоимост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14"/>
        <w:gridCol w:w="1393"/>
        <w:gridCol w:w="1393"/>
        <w:gridCol w:w="1393"/>
        <w:gridCol w:w="1394"/>
      </w:tblGrid>
      <w:tr>
        <w:trPr>
          <w:trHeight w:val="229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, заводы стройиндустр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мощность,</w:t>
            </w:r>
          </w:p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, строительные площадки, 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3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Задание 1</w:t>
      </w:r>
    </w:p>
    <w:p>
      <w:pPr>
        <w:pStyle w:val="Normal"/>
        <w:ind w:firstLine="708"/>
        <w:jc w:val="both"/>
        <w:rPr/>
      </w:pPr>
      <w:r>
        <w:rPr/>
        <w:t>Задано три поставщика и четыре пункта потребления. Известно стоимость перевозки единицы строительной продукции. Необходимо найти экономически-целесообразные объемы потребления, с учетом минимальных транспортных затратах. Базисный метод распределения – наименьшей стоимост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14"/>
        <w:gridCol w:w="1393"/>
        <w:gridCol w:w="1393"/>
        <w:gridCol w:w="1393"/>
        <w:gridCol w:w="1394"/>
      </w:tblGrid>
      <w:tr>
        <w:trPr>
          <w:trHeight w:val="229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, заводы стройиндустр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мощность,</w:t>
            </w:r>
          </w:p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, строительные площадки, 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е 2</w:t>
      </w:r>
    </w:p>
    <w:p>
      <w:pPr>
        <w:pStyle w:val="Normal"/>
        <w:ind w:firstLine="708"/>
        <w:jc w:val="both"/>
        <w:rPr/>
      </w:pPr>
      <w:r>
        <w:rPr/>
        <w:t>Задано три поставщика и четыре пункта потребления. Известно стоимость перевозки единицы строительной продукции. Необходимо найти экономически-целесообразные объемы потребления, с учетом минимальных транспортных затратах. Базисный метод распределения – Диагональный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14"/>
        <w:gridCol w:w="1393"/>
        <w:gridCol w:w="1393"/>
        <w:gridCol w:w="1393"/>
        <w:gridCol w:w="1394"/>
      </w:tblGrid>
      <w:tr>
        <w:trPr>
          <w:trHeight w:val="229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, заводы стройиндустр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мощность,</w:t>
            </w:r>
          </w:p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, строительные площадки, 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Задание 3</w:t>
      </w:r>
    </w:p>
    <w:p>
      <w:pPr>
        <w:pStyle w:val="Normal"/>
        <w:ind w:firstLine="708"/>
        <w:jc w:val="both"/>
        <w:rPr/>
      </w:pPr>
      <w:r>
        <w:rPr/>
        <w:t>Задано три поставщика и четыре пункта потребления. Известно стоимость перевозки единицы строительной продукции. Необходимо найти экономически-целесообразные объемы потребления, при минимальных транспортных затратах. Базисное распределение – метод наименьшей стоимост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14"/>
        <w:gridCol w:w="1393"/>
        <w:gridCol w:w="1393"/>
        <w:gridCol w:w="1393"/>
        <w:gridCol w:w="1394"/>
      </w:tblGrid>
      <w:tr>
        <w:trPr>
          <w:trHeight w:val="229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, заводы стройиндустр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мощность,</w:t>
            </w:r>
          </w:p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, строительные площадки, 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/>
      </w:pPr>
      <w:r>
        <w:rPr/>
        <w:t>Задание 4</w:t>
      </w:r>
    </w:p>
    <w:p>
      <w:pPr>
        <w:pStyle w:val="Normal"/>
        <w:ind w:firstLine="708"/>
        <w:jc w:val="both"/>
        <w:rPr/>
      </w:pPr>
      <w:r>
        <w:rPr/>
        <w:t>Задано три поставщика и четыре пункта потребления. Известно стоимость перевозки единицы строительной продукции. Необходимо найти экономически-целесообразные объемы потребления, при минимальных транспортных затратах. Базисное распределение – метод Диагональный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14"/>
        <w:gridCol w:w="1393"/>
        <w:gridCol w:w="1393"/>
        <w:gridCol w:w="1393"/>
        <w:gridCol w:w="1394"/>
      </w:tblGrid>
      <w:tr>
        <w:trPr>
          <w:trHeight w:val="229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, заводы стройиндустр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мощность,</w:t>
            </w:r>
          </w:p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, строительные площадки, 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Задание 5</w:t>
      </w:r>
    </w:p>
    <w:p>
      <w:pPr>
        <w:pStyle w:val="Normal"/>
        <w:ind w:firstLine="708"/>
        <w:jc w:val="both"/>
        <w:rPr/>
      </w:pPr>
      <w:r>
        <w:rPr/>
        <w:t xml:space="preserve">Задано три поставщика и четыре пункта потребления. Известно стоимость перевозки единицы строительной продукции. Необходимо найти экономически-целесообразные объемы потребления, при минимальных транспортных затратах. Базисное распределение – метод </w:t>
      </w:r>
      <w:r>
        <w:rPr>
          <w:lang w:val="uk-UA"/>
        </w:rPr>
        <w:t>северо-западного угла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14"/>
        <w:gridCol w:w="1393"/>
        <w:gridCol w:w="1393"/>
        <w:gridCol w:w="1393"/>
        <w:gridCol w:w="1394"/>
      </w:tblGrid>
      <w:tr>
        <w:trPr>
          <w:trHeight w:val="229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, заводы стройиндустр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мощность,</w:t>
            </w:r>
          </w:p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, строительные площадки, 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Задание 6</w:t>
      </w:r>
    </w:p>
    <w:p>
      <w:pPr>
        <w:pStyle w:val="Normal"/>
        <w:ind w:firstLine="708"/>
        <w:jc w:val="both"/>
        <w:rPr/>
      </w:pPr>
      <w:r>
        <w:rPr/>
        <w:t>Задано три поставщика и четыре пункта потребления. Известно стоимость перевозки единицы строительной продукции. Необходимо найти экономически-целесообразные объемы потребления, при минимальных транспортных затратах. Базисное распределение – метод наименьшей стоимост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14"/>
        <w:gridCol w:w="1393"/>
        <w:gridCol w:w="1393"/>
        <w:gridCol w:w="1393"/>
        <w:gridCol w:w="1394"/>
      </w:tblGrid>
      <w:tr>
        <w:trPr>
          <w:trHeight w:val="229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, заводы стройиндустр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мощность,</w:t>
            </w:r>
          </w:p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, строительные площадки, 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8</w:t>
            </w:r>
            <w:r>
              <w:rPr>
                <w:lang w:val="uk-U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Задание 7</w:t>
      </w:r>
    </w:p>
    <w:p>
      <w:pPr>
        <w:pStyle w:val="Normal"/>
        <w:ind w:firstLine="708"/>
        <w:jc w:val="both"/>
        <w:rPr/>
      </w:pPr>
      <w:r>
        <w:rPr/>
        <w:t>Задано три поставщика и четыре пункта потребления. Известно стоимость перевозки единицы строительной продукции. Необходимо найти экономически-целесообразные объемы потребления, при минимальных транспортных затратах. Базисное распределение – метод диагональный</w:t>
      </w:r>
      <w:r>
        <w:rPr>
          <w:lang w:val="uk-UA"/>
        </w:rPr>
        <w:t>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14"/>
        <w:gridCol w:w="1393"/>
        <w:gridCol w:w="1393"/>
        <w:gridCol w:w="1393"/>
        <w:gridCol w:w="1394"/>
      </w:tblGrid>
      <w:tr>
        <w:trPr>
          <w:trHeight w:val="229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, заводы стройиндустр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мощность,</w:t>
            </w:r>
          </w:p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, строительные площадки, 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8</w:t>
            </w:r>
            <w:r>
              <w:rPr>
                <w:lang w:val="uk-U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Задание 8</w:t>
      </w:r>
    </w:p>
    <w:p>
      <w:pPr>
        <w:pStyle w:val="Normal"/>
        <w:ind w:firstLine="708"/>
        <w:jc w:val="both"/>
        <w:rPr/>
      </w:pPr>
      <w:r>
        <w:rPr/>
        <w:t>Задано три поставщика и четыре пункта потребления. Известно стоимость перевозки единицы строительной продукции. Необходимо найти экономически-целесообразные объемы потребления, при минимальных транспортных затратах. Базисное распределение – метод наименьшей стоимост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14"/>
        <w:gridCol w:w="1393"/>
        <w:gridCol w:w="1393"/>
        <w:gridCol w:w="1393"/>
        <w:gridCol w:w="1394"/>
      </w:tblGrid>
      <w:tr>
        <w:trPr>
          <w:trHeight w:val="229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, заводы стройиндустр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мощность,</w:t>
            </w:r>
          </w:p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, строительные площадки, 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3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Задание 9</w:t>
      </w:r>
    </w:p>
    <w:p>
      <w:pPr>
        <w:pStyle w:val="Normal"/>
        <w:ind w:firstLine="708"/>
        <w:jc w:val="both"/>
        <w:rPr/>
      </w:pPr>
      <w:r>
        <w:rPr/>
        <w:t xml:space="preserve">Задано три поставщика и четыре пункта потребления. Известно стоимость перевозки единицы строительной продукции. Необходимо найти экономически-целесообразные объемы потребления, при минимальных транспортных затратах. Базисное распределение – метод </w:t>
      </w:r>
      <w:r>
        <w:rPr>
          <w:lang w:val="uk-UA"/>
        </w:rPr>
        <w:t>северо-западного угла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14"/>
        <w:gridCol w:w="1393"/>
        <w:gridCol w:w="1393"/>
        <w:gridCol w:w="1393"/>
        <w:gridCol w:w="1394"/>
      </w:tblGrid>
      <w:tr>
        <w:trPr>
          <w:trHeight w:val="229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, заводы стройиндустр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мощность,</w:t>
            </w:r>
          </w:p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, строительные площадки, 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3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Задание 10</w:t>
      </w:r>
    </w:p>
    <w:p>
      <w:pPr>
        <w:pStyle w:val="Normal"/>
        <w:ind w:firstLine="708"/>
        <w:jc w:val="both"/>
        <w:rPr/>
      </w:pPr>
      <w:r>
        <w:rPr/>
        <w:t>Задано три поставщика и четыре пункта потребления. Известно стоимость перевозки единицы строительной продукции. Необходимо найти экономически-целесообразные объемы потребления, при минимальных транспортных затратах. Базисное распределение – метод наименьшей стоимост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14"/>
        <w:gridCol w:w="1393"/>
        <w:gridCol w:w="1393"/>
        <w:gridCol w:w="1393"/>
        <w:gridCol w:w="1394"/>
      </w:tblGrid>
      <w:tr>
        <w:trPr>
          <w:trHeight w:val="229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, заводы стройиндустр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мощность,</w:t>
            </w:r>
          </w:p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, строительные площадки, 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</w:rPr>
              <w:t>1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8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5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3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04:00Z</dcterms:created>
  <dc:creator>Genya</dc:creator>
  <dc:description/>
  <cp:keywords/>
  <dc:language>en-US</dc:language>
  <cp:lastModifiedBy>User</cp:lastModifiedBy>
  <dcterms:modified xsi:type="dcterms:W3CDTF">2009-05-11T14:17:00Z</dcterms:modified>
  <cp:revision>16</cp:revision>
  <dc:subject/>
  <dc:title>Задание 1</dc:title>
</cp:coreProperties>
</file>