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317" w:after="0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Зони впливу меліоративних систем на оточуюче середовищ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4" w:after="0"/>
        <w:rPr>
          <w:rFonts w:ascii="Times New Roman" w:hAnsi="Times New Roman" w:eastAsia="Times New Roman" w:cs="Times New Roman"/>
          <w:color w:val="000000"/>
          <w:spacing w:val="-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Зміна ґрунтів і рослинності при осушенн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7" w:after="0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Види зроше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Регулювання русел річок і його післяді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Поверхневе зрошення на Україні його переваги і недолі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Крапельне зрошення. Переваги і недолі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Зміна річного стоку під впливом зрошен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Проблема охорони малих річок під впливом зрошен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" w:after="0"/>
        <w:ind w:left="720" w:right="88" w:hanging="360"/>
        <w:jc w:val="both"/>
        <w:rPr>
          <w:rFonts w:ascii="Times New Roman" w:hAnsi="Times New Roman" w:eastAsia="Times New Roman" w:cs="Times New Roman"/>
          <w:color w:val="000000"/>
          <w:spacing w:val="-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Вплив осушення на фітоценози, заміру природної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культурною і питання охорони дикої флор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1" w:after="0"/>
        <w:rPr>
          <w:rFonts w:ascii="Times New Roman" w:hAnsi="Times New Roman" w:eastAsia="Times New Roman" w:cs="Times New Roman"/>
          <w:color w:val="000000"/>
          <w:spacing w:val="-2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Вплив меліорації земель на озе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Охорона природних вод від забруднен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Збереження і збільшення рибних запасів при меліорації земел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Вплив меліорації на фауну і продуктивність мисливських угід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Які основні причини засолення, осолонцювання та заболочування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зрошуваних земел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Роль та значення дренажу у регулюванні водного та сольового режиму </w:t>
      </w:r>
      <w:r>
        <w:rPr>
          <w:rFonts w:eastAsia="Times New Roman" w:cs="Times New Roman" w:ascii="Times New Roman" w:hAnsi="Times New Roman"/>
          <w:color w:val="000000"/>
          <w:spacing w:val="-13"/>
          <w:sz w:val="24"/>
          <w:szCs w:val="24"/>
          <w:lang w:eastAsia="ru-RU"/>
        </w:rPr>
        <w:t>ґрун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1" w:leader="none"/>
        </w:tabs>
        <w:autoSpaceDE w:val="false"/>
        <w:spacing w:lineRule="auto" w:line="240" w:before="7" w:after="0"/>
        <w:rPr>
          <w:rFonts w:ascii="Times New Roman" w:hAnsi="Times New Roman" w:eastAsia="Times New Roman" w:cs="Times New Roman"/>
          <w:color w:val="000000"/>
          <w:spacing w:val="-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Типи водної ерозії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иди осушуваних зем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Що таке дощуванн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Що таке підґрунтове зрошенн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Що таке крапельне зрошенн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Сучасний стан меліорації в Україн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Сучасні проблеми використання зрошувальних зем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Вплив зрошення на стан навколишнього середовищ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11" w:after="0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Основні способи зроше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Причини засолення зем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Причини заболочування зем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4" w:after="0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Методи меліорації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Дренаж на зрошуваних землях та його основні задач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Природа та механізм процесів водної та вітрової ерозії ґрунті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4" w:after="0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Заходи та боротьба з ерозією ґрунту на схилах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Необхідність осушуваних меліораці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Основні методи і способи осуше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Переваги та недоліки штучного зроше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Класифікація ерозії ґрунті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7" w:after="0"/>
        <w:rPr>
          <w:rFonts w:ascii="Times New Roman" w:hAnsi="Times New Roman" w:eastAsia="Times New Roman" w:cs="Times New Roman"/>
          <w:color w:val="000000"/>
          <w:spacing w:val="-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Екологічні наслідки та екологічна ефективність осуше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14" w:after="0"/>
        <w:rPr>
          <w:rFonts w:ascii="Times New Roman" w:hAnsi="Times New Roman" w:eastAsia="Times New Roman" w:cs="Times New Roman"/>
          <w:color w:val="000000"/>
          <w:spacing w:val="-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Зв'язок меліорації з іншими галузями народного господарства Украї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Сучасний екологічний стан басейнів рік і регіонів Украї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4" w:after="0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Екологічні проблеми водного господарства на Україн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Загальні відомості про використання та охорону водних ресурсів, річок м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іжнародного значе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Еколого-економічні проблеми використання та охорони деяких великих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річ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11" w:after="0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Зрошення земель та його вплив на природні умови півдня Украї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4" w:after="0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Заходи збереження та підвищення родючості зрошуваних зем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spacing w:lineRule="auto" w:line="240" w:before="4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Агролісомеліорація - основа системи протиерозійних заході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4" w:after="0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Напрями та етапи рекультивації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Відновлення родючості ґрунту після будівництва меліоративних сист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Рекультивація вироблених торфовищ і кар'єрі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Рекультивація шляхом лісорозведе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7" w:after="0"/>
        <w:rPr>
          <w:rFonts w:ascii="Times New Roman" w:hAnsi="Times New Roman" w:eastAsia="Times New Roman" w:cs="Times New Roman"/>
          <w:color w:val="000000"/>
          <w:spacing w:val="-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Технічна рекультиваці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4" w:after="0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Біологічна рекультиваці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7" w:leader="none"/>
        </w:tabs>
        <w:autoSpaceDE w:val="false"/>
        <w:spacing w:lineRule="auto" w:line="240" w:before="11" w:after="0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Ліс та середовище. Рубки лісу, побічні користування в лісах.</w:t>
      </w: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7" w:leader="none"/>
        </w:tabs>
        <w:autoSpaceDE w:val="false"/>
        <w:spacing w:lineRule="auto" w:line="240" w:before="11" w:after="0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Лісові пожежі та боротьба з 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Полезахисні лісосмуг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Закріплення залісення ярів та піскі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Насадження навколо ставів та водой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Прибалкові насадженн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9:09:00Z</dcterms:created>
  <dc:creator>userznu</dc:creator>
  <dc:description/>
  <dc:language>en-US</dc:language>
  <cp:lastModifiedBy>userznu</cp:lastModifiedBy>
  <dcterms:modified xsi:type="dcterms:W3CDTF">2015-12-26T09:09:00Z</dcterms:modified>
  <cp:revision>1</cp:revision>
  <dc:subject/>
  <dc:title/>
</cp:coreProperties>
</file>