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 xml:space="preserve">НЕМЕЦКИЙ ЯЗЫК 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литература</w:t>
      </w:r>
    </w:p>
    <w:p>
      <w:pPr>
        <w:pStyle w:val="Normal"/>
        <w:widowControl w:val="fals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72"/>
        <w:gridCol w:w="1100"/>
      </w:tblGrid>
      <w:tr>
        <w:trPr>
          <w:tblHeader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тор, заглавие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renitsch N.I. Deutsche Spache.Chrestomatie [Текст+ЭР] : Пособ. для студ. с.-х. вузов / N.I. Werenitsch,; N.I.Werenitsch, 2002. - 320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ренич Н.И. Немецкий язык [Текст+ЭР] : Учеб. пособие для с.-х. вузов / Веренич Н.И., 1997. - 358 с.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ренич Н.И. Немецкий язык [Текст] : учебное пособие для студентов высших сельскохозяйственных учебных заведений / Н. И. Веренич, 2009. - 396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ремская Д.А. Практическая грамматика (немецкий язык) [Текст] : учеб. пособие / Д. А. Паремская, 2004. - 352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ремская Д.А. Практическая грамматика (немецкий язык) [Текст] / Д. А. Паремская, 2002. - 352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полнительная литература</w:t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72"/>
        <w:gridCol w:w="1100"/>
      </w:tblGrid>
      <w:tr>
        <w:trPr>
          <w:tblHeader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втор, заглавие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сова Н.В. Немецкий для экономистов [Текст] : учебное пособие для студентов экономических специальностей вузов / Н. В. Басова, Т. Ф. Гайвоненко, 2008. - 377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асова Н.В. Немецкий язык для колледжей [Текст] : учебник / Н. В. Басова, Т. Г. Коноплева, 2008. - 414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ориско Н.Ф. Бизнес-курс немецкого языка [Текст] : к самостоятельной работе / Н.Ф. Бориско, 1996. - 319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М.М. Немецкий язык для студентов-экономистов [Текст] : Учебник / М.М. Васильева,; М.М.Васильева, 2002. - 346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ренич Н. И. Немецкий язык для специалистов агропромышленного комплекса [Текст] : [учебное пособие для учащихся учреждений образования , реализующих образовательные программы среднего специального и профессионально-технического образования по сельскохозяйственным специальностям] / Н. И. Веренич, 2012. - 303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ренич Н.И. Вы едете за границу? [Текст] : учебно-методическое пособие / Н. И. Веренич, 2007. - 158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ренич Н.И. Немецкий язык [Текст] : [учебное пособие для студентов сельскохозяйственных вузов] / Н. И. Веренич, 2002. - 354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ренич Н.И. Хрестоматия по немецкому языку для студентов сельскохозяйственных вузов [Текст] : рекомендовано Научно-методическим центром учебной книги и средств обучения Министерства образования Республики Беларусь / Н. И. Веренич, 2001. - 319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рецкая Е.В. Немецкий язык: коррективный курс произношения [Текст] : учеб. пособие / Е. В. Зарецкая, 2004. - 178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омиец Е. А. Русско-немецкий словарь современного молодежного жаргона [Текст] : около 2000 слов и выражений / Е. А. Коломиец, 2005. - 326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нных документов комбинированного распространения по дисциплине "Немецкий язык" [Электронный ресурс] : учебно-методический комплекс / УО "Гродненский государственный аграрный университет", Кафедра белорусского и иностранных языков, 2012. - 1 эл. опт. диск (CD-ROM) (Введено оглавление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илюкова Н.А. Фонетика немецкого языка [Текст] : учеб. пособ. для студ. лингв. и филол. фак. высш. учеб. заведений / Н. А. Милюкова, О. А. Норк, 2004. - 176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оскальская О.И. Теоретическая грамматика современного немецкого языка [Текст] : учебник / О. И. Москальская, 2004. - 352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[Текст] : метод. разработки для студ. 1-го - 3-го курсов всех факультетов дневного и заочного отделений, аспирантов и слушателей ФПК / Учреждение образования "Белорусская государственная сельскохозяйственная академия", 2006. - 28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[Текст] : методические указания по изучению дисциплины и выполнению контрольной работы : для студентов-заочников 1 курса агрономических специальностей сельскохозяйственных вузов / Г. А. Костюкевич, 2011. - 82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А.В. Ключи к упражнениям по грамматике немецкого языка [Текст] : учебное пособие / А.В. Овчинникова, А.Ф. Овчинников, 2000. - 240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насюк Х.Г.-И. Путешествие по немецкоязычным странам: Германия, Лихтенштейн,Люксембург,Австрия, Швейцария [Текст] : учебное пособие / Х. Г.-И. Панасюк, 2006. - 415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аремская Д. А. Практическая грамматика (немецкий язык) [Текст] : [учебное пособие для студентов специальности "Современные иностранные языки" высших учебных заведений] / Д. А. Паремская, 2010. - 351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агиль И. П. Грамматика немецкого языка [Текст] : по новым правилам орфографии и пунктуации немецкого языка 2006 года / И. П. Тагиль, 2008. - 486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агиль И. П. Грамматика немецкого языка в упражнениях [Текст] : по новым правилам орфографии и пунктуации немецкого языка / И. П. Тагиль, 2009. - 375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В.В. Немецкий язык. Сборник упражнений по грамматике [Текст] : учебно-методическое пособие для студентов факультета ветеринарной медицины и зооинженерного факультета / В. В. Терентьев, Е. Б. Ятусевич, О. Б. Ульянская, 2006. - 48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Хицко Л.И. Практическая фонетика немецкого языка [Текст] : учебник / Л. И. Хицко, 2004. - 376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Л.Г. Тесты по грамматике немецкого языка [Текст] : учебное пособие / Л.Г. Щербакова, Р.Е. Мышко, 2002. - 192 с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1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23.04.2013)</w:t>
      </w:r>
    </w:p>
    <w:p>
      <w:pPr>
        <w:pStyle w:val="Normal"/>
        <w:tabs>
          <w:tab w:val="clear" w:pos="720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ragraphFont">
    <w:name w:val="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12:00Z</dcterms:created>
  <dc:creator>User</dc:creator>
  <dc:description/>
  <cp:keywords/>
  <dc:language>en-US</dc:language>
  <cp:lastModifiedBy>FuckYouBill</cp:lastModifiedBy>
  <dcterms:modified xsi:type="dcterms:W3CDTF">2013-04-23T13:12:00Z</dcterms:modified>
  <cp:revision>2</cp:revision>
  <dc:subject/>
  <dc:title/>
</cp:coreProperties>
</file>