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Style w:val="Jlqj4b"/>
          <w:rFonts w:cs="Times New Roman" w:ascii="Times New Roman" w:hAnsi="Times New Roman"/>
          <w:b/>
          <w:sz w:val="28"/>
          <w:szCs w:val="28"/>
          <w:lang w:val="uk-UA"/>
        </w:rPr>
        <w:t>Види імідж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Style w:val="Jlqj4b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 xml:space="preserve">1. Види іміджу з точки зору факторів його утворюють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Style w:val="Jlqj4b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 xml:space="preserve">2. Поняття габітарного імідж. Вимоги, що пред'являються до формування габітарного іміджу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Style w:val="Jlqj4b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 xml:space="preserve">3. Поняття «вербальний імідж» Загальні вимоги, що пред'являються до формування вербального іміджу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Style w:val="Jlqj4b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 xml:space="preserve">4. Поняття «матеріалізований імідж». Загальні вимоги, що пред'являються до формування матеріалізованої іміджу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Style w:val="Jlqj4b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 xml:space="preserve">5. Поняття «середовий імідж». Загальні вимоги, що пред'являються до формування середового іміджу.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Style w:val="Jlqj4b"/>
          <w:rFonts w:cs="Times New Roman" w:ascii="Times New Roman" w:hAnsi="Times New Roman"/>
          <w:sz w:val="28"/>
          <w:szCs w:val="28"/>
          <w:lang w:val="uk-UA"/>
        </w:rPr>
        <w:t>6. Поняття «кінетичний імідж». Які загальні вимоги, що пред'являються до формування кінетичного іміджу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Jlqj4b">
    <w:name w:val="jlqj4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9:08:00Z</dcterms:created>
  <dc:creator>Иванов</dc:creator>
  <dc:description/>
  <dc:language>en-US</dc:language>
  <cp:lastModifiedBy>Иванов</cp:lastModifiedBy>
  <dcterms:modified xsi:type="dcterms:W3CDTF">2020-11-14T19:17:00Z</dcterms:modified>
  <cp:revision>4</cp:revision>
  <dc:subject/>
  <dc:title/>
</cp:coreProperties>
</file>