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ступ до ранньої модерної історії країн Центральної та Південно-Східної Європ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лан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Центральна та Південно-Східна Європа у контексті Ренесансу та Реформ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Суспільно-політичні трансформації: універсалізація світосприйняття та формування мультинаціональних імперій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Основні дати період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Ранній Новий час виявився кульмінаційним на шляху Європи від готики Середньовіччя через антропоцентричний гуманізм і скепсис Ренесансу до емоційного бароко і раціоналізму Нової доби. </w:t>
      </w:r>
      <w:r>
        <w:rPr>
          <w:sz w:val="28"/>
          <w:szCs w:val="28"/>
        </w:rPr>
        <w:t>Великі географічні відкриття розпочали формування всесвітньої системи міжнародних відносин, і цей процес тривав майже 300 років: європейці прагнули збагнути і опанувати світ. Від феодального ладу через станову монархію європейська державність еволюціонувала до абсолютизму з утопічними спробами створення універсальної імперії й реалістичними пагонами розбудови нації. Замість монопольного католицизму і православ’я, через суперечливу Реформацію з релігійними війнами християнство відгалузило протестантизм і унію. Османські загарбання на Балканах і зазіхання Москви зробили Центрально-Східну Європу зоною контактів і конфлікті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Гуманістичний світогляд з Італії і Франції поширювався на Священну Римську імперію (себто Німеччину, Нідерланди, чеські землі тощо), а звідти на Угорщину й Польсько-Литовську державу, яка завершила шлях від персональної династичної унії до створення Речі Посполитої. Ці мультинаціональні утворення зазнали впливу Заходу завдяки інтелектуальним і торгівельним обмінам. Якщо латина залишалась офіційною мовою володарювання, судочинства, дипломатії, науки й освіти, то комерція дедалі ширше послуговувалась німецькою, а в містах стверджувалося магдебурзьке право. Забобони і спорадичні репресії змушували юдеїв і християн-дисидентів шукати порятунку й притулку в країні, де співіснування мультикультурного, поліетнічного і різномовного населення на той час утворило плідний грунт для порівняно більшої взаємної толерантно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ихідці з Центрально-Східної Європи здобували освіту на Заході, а такі навчальні заклади, як Ягеллонський університет у Кракові та Празький університет, керувалися статутними засадами й пільгами, як і решта західноєвропейських академій. Важливими осередками культурних взаємин і взірцями наслідування для шляхти і бюргерства були королівські двори, резиденції магнатів і прелатів, де меценатство, книгодрукування й гуртки освічених людей вважалися питаннями престижу й політичного впливу. Вплив університетів і аристократичних осель поширювався на міські й церковні громади, знаходив певне відбиття у фольклорі, народному мистецтві й побуті. Бундючна двірська мода іспанських габсбургів впливала на їх австрійських кузенів, а деякі її елементи можна досі простежити у святковому вбранні селян у південній Моравії, поблизу Від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ніше церква обмежувала читання Біблії паствою, але вже Ян Гус і Джон Вікліф, давні провісники і попередники Реформації, висунули гасло зробити Святе Письмо загальнодоступним і перекласти мовою, зрозумілою народові. Мартін Лютер і Жан Кальвін внесли вирішальний внесок, а далі розгорнулася конкуренція шкільництва різних віровизнань, навчалися дедалі ширші верстви суспільства. Важливою подією в Європі стало поширення середньої школи з гуманістичною програмою, поділом на класи і випускними іспитами. Від зазнування Товариства Єзуїтів у середині XVI ст., члени цього ордену прагнули в кожному важливому місті заснувати колегіум з добрим рівнем виклада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віченість сприяла бібліотекам, у монастирях, замках, садибах й оселях. Після секуляризації Тевтонського орденууніверситет й друкарня у Кенігсберзі поширили вплив на Польщу й Литву. У Польщі від середини XVI до половини XVII ст. число виданих книжок зросло з 93 до 235 на рік; в Угорщині – від 1530 до 1600 р. їх видано 900, розвивався друк у чеських землях. Україна у середині XVII ст. мала 25 друкарень. Література поляків, чехів, угорців, хорватів доби Ренесансу й Барокко була здебільшого двома мовами: латиною й рідною. Першорядним етапом стали такі переклади Біблії, як прація Франциска (Георгія) Скорини, вихованця полоцьких бернардинів, університетів у Кракові й Падуї. Біблія, яку він надрукував у Празі та Вільні, позначено впливом білоруської мови. Мали місце спроби литовського переклад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>У Польщі розвивалася специфічна система вартостей на грунті станової свідомості шляхти з її винятковими позиціями політичної нації – сарматизм. Логічним центром цієї ідеології став етногенетичний міф про походження польської шляхти буцімто від сарматів, які підкорили колись автохтонних слов’ян. Чильними міфологемами були шляхетська рівність, звитяга й відповідальність, лицарство, вагомість польського фільварку для Європи, роль Польщі у відсічі османа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сманське панування викликало еміграцію болгар за Дунай і на Русь. Григорій Цамблак, послідовник Евфимія Тирновського, який був митрополитом Київським, сприяв розвиткові сербської писемності. У 60-70-х роках XVI ст. у Венеції Яків Крайков </w:t>
      </w: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 xml:space="preserve">рукував церковнослов'янською мовою; 1651 р. католицький єпископ Нікополя Філіп Станіславов </w:t>
      </w:r>
      <w:r>
        <w:rPr>
          <w:sz w:val="28"/>
          <w:szCs w:val="28"/>
          <w:lang w:val="uk-UA"/>
        </w:rPr>
        <w:t>вид</w:t>
      </w:r>
      <w:r>
        <w:rPr>
          <w:sz w:val="28"/>
          <w:szCs w:val="28"/>
        </w:rPr>
        <w:t xml:space="preserve">ав "Абагар", першу книжку живою болгарською мовою. Католицький єпископ Софії Щетро Богдан Бакшев 1637 р. і 1643 р. видав у Римі дві книжки іллірійською мовою, </w:t>
      </w:r>
      <w:r>
        <w:rPr>
          <w:sz w:val="28"/>
          <w:szCs w:val="28"/>
          <w:lang w:val="uk-UA"/>
        </w:rPr>
        <w:t>щ</w:t>
      </w:r>
      <w:r>
        <w:rPr>
          <w:sz w:val="28"/>
          <w:szCs w:val="28"/>
        </w:rPr>
        <w:t>о вживалась католиками слов'янських земель. Він же написав латиною першу "Історію Болгарії". Гуманізмові були притаманні зацікавленість в історії, взаємовпливи католиц</w:t>
      </w:r>
      <w:r>
        <w:rPr>
          <w:sz w:val="28"/>
          <w:szCs w:val="28"/>
          <w:lang w:val="uk-UA"/>
        </w:rPr>
        <w:t>изму</w:t>
      </w:r>
      <w:r>
        <w:rPr>
          <w:sz w:val="28"/>
          <w:szCs w:val="28"/>
        </w:rPr>
        <w:t xml:space="preserve"> і </w:t>
      </w:r>
      <w:r>
        <w:rPr>
          <w:sz w:val="28"/>
          <w:szCs w:val="28"/>
          <w:lang w:val="uk-UA"/>
        </w:rPr>
        <w:t>прав</w:t>
      </w:r>
      <w:r>
        <w:rPr>
          <w:sz w:val="28"/>
          <w:szCs w:val="28"/>
        </w:rPr>
        <w:t>ослав'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 Чехії витоком реформ став гуситський рух, спадкоємці якого, утраквісти XVI ст. (прихильники причастя під обома видами), наблизилися до католицтва і виявились більш консервативними, </w:t>
      </w:r>
      <w:r>
        <w:rPr>
          <w:sz w:val="28"/>
          <w:szCs w:val="28"/>
          <w:lang w:val="uk-UA"/>
        </w:rPr>
        <w:t>щ</w:t>
      </w:r>
      <w:r>
        <w:rPr>
          <w:sz w:val="28"/>
          <w:szCs w:val="28"/>
        </w:rPr>
        <w:t xml:space="preserve">о </w:t>
      </w:r>
      <w:r>
        <w:rPr>
          <w:sz w:val="28"/>
          <w:szCs w:val="28"/>
          <w:lang w:val="uk-UA"/>
        </w:rPr>
        <w:t>по</w:t>
      </w:r>
      <w:r>
        <w:rPr>
          <w:sz w:val="28"/>
          <w:szCs w:val="28"/>
        </w:rPr>
        <w:t>родило неоутраквістів, послідовників лютеран, а до міжконфесійної боротьби залучились адепти громади Чеських Братів, що існувала від XV ст. на чолі з Петром Хельчицьким. У 30-40-х роках XVI ст. між братчиками переміг напрямок, наближений до поглядів Цвінглі й Лютера. Діяло чимало радикальних сект, особливо анабаптистів у Моравії. На підтримку католицтва король Фердинанд І відновив арх</w:t>
      </w:r>
      <w:r>
        <w:rPr>
          <w:sz w:val="28"/>
          <w:szCs w:val="28"/>
          <w:lang w:val="uk-UA"/>
        </w:rPr>
        <w:t>іє</w:t>
      </w:r>
      <w:r>
        <w:rPr>
          <w:sz w:val="28"/>
          <w:szCs w:val="28"/>
        </w:rPr>
        <w:t>пископство в Празі й запросив єзуїтів. Його наступник Максиміліан І не підтвердив Ауґсбурзького миру, але не надто переслідував некатоликів, що спричинило злуку лютеран і Чеських Братів у 1575 р. Після певних вагань король обіцяв поважати релігійні свободи, але відмовився засвідчити це письмово. Рекатолизація Чеських Земель підтримувалась орієнтованим на Іспанію католицьким табором, а протестантизм відбивав інтереси широких верств і був гаслом повстання станів (1618-1620 рр.), але після поразки в битві на Білій Горі впродовж декількох поколінь тривала рекатолизаці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Реформація досягла Угорщини під час глибокої кризи після катастрофи під Могачем. Протестантизм, здебільшого кальвінізм, поширився між дрібною шляхтою антигаб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 xml:space="preserve">бурзької опозиції. У Словаччині за посередництвом чехів поширилося лютеранство. Реформація і Контрреформація сягнули Словенії, де незважаючи на деякі радикальні </w:t>
      </w:r>
      <w:r>
        <w:rPr>
          <w:sz w:val="28"/>
          <w:szCs w:val="28"/>
          <w:lang w:val="uk-UA"/>
        </w:rPr>
        <w:t>конфесії</w:t>
      </w:r>
      <w:r>
        <w:rPr>
          <w:sz w:val="28"/>
          <w:szCs w:val="28"/>
        </w:rPr>
        <w:t xml:space="preserve">, чільну роль відіграв поміркований напрямок. Лютерани переважно </w:t>
      </w:r>
      <w:r>
        <w:rPr>
          <w:sz w:val="28"/>
          <w:szCs w:val="28"/>
          <w:lang w:val="uk-UA"/>
        </w:rPr>
        <w:t>за</w:t>
      </w:r>
      <w:r>
        <w:rPr>
          <w:sz w:val="28"/>
          <w:szCs w:val="28"/>
        </w:rPr>
        <w:t xml:space="preserve">кликали до християнської покори і обмежилися літературною полемікою з опонентами. Видатний діяч Реформації Примож Трубар був відомий видавничою працею. А.Бохорич видав першу словенську граматику. Юрій Далматин переклав Біблію словенською мовою. Шляхта і міщанство Штирії, Каринтії та Крайни 1578 р. одержали свободу віровизнання, але на початку XVII ст. протестантів вигнали або повернули до католицтва і 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>реною гострої боротьби стала Польща, де Реформація активно залучала шляхту. Специфічними рисами тривалий час були релігійна толерантність і поширення радикальних рухів антитринітаріїв й анабаптистів. У 40-х роках XVI ст. з'явилися громади Чеських Братів, серед шляхти поширився кальвінізм, чия програма реформ церкви стала у Польщ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частиною руху екзекуціоністів. Найбільшого успіху протеста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ти досяг</w:t>
      </w:r>
      <w:r>
        <w:rPr>
          <w:sz w:val="28"/>
          <w:szCs w:val="28"/>
          <w:lang w:val="uk-UA"/>
        </w:rPr>
        <w:t>ли в</w:t>
      </w:r>
      <w:r>
        <w:rPr>
          <w:sz w:val="28"/>
          <w:szCs w:val="28"/>
        </w:rPr>
        <w:t xml:space="preserve"> 1562-1563 рр. на Пйотрковському сеймі, коли було припинено сплату Римській курії, скасовано десятину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шляхт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звільнено від церковної юрисдикції, а майно церкви оподатковано н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військові потреб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довольнивши ці вимоги, шляхта охолола до протестантизму, стався розкол у таборі Реформації. В Європі починався католицький контрнаступ, провадились реформи церкви, від 1564 р. єзуїти діяли і в Польщі. Натомість протестанти уклали угоду для протидії католицизму, і 1573 р. домоглися від сейму і короля Акту варшавської конфедерації, який гарантував свободу віровизнан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Значення Реформації полягало в утвердженні нового типу релігійності. Крім значного внеску до шкільництва, книжкового друку, наукової думки і літератури, у традиційній католицькій освіті боротьба з протестантизмом сприяла оновленню проповіді та філософії. Від останньої чверті XV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ст, почався занепад реформаційного руху, а у першій половині XVII ст, Контрреформація поступово перемогла.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Суспільно-політичні трансформації: універсалізація світосприйняття та формування мультинаціональних імперій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ідродження і Реформація внесли значні зміни до суспільної думки. Світ виявився різноманітним і багатобарвним. Це</w:t>
      </w:r>
      <w:r>
        <w:rPr>
          <w:sz w:val="28"/>
          <w:szCs w:val="28"/>
          <w:lang w:val="uk-UA"/>
        </w:rPr>
        <w:t>нтрально</w:t>
      </w:r>
      <w:r>
        <w:rPr>
          <w:sz w:val="28"/>
          <w:szCs w:val="28"/>
        </w:rPr>
        <w:t xml:space="preserve">-Східна Європа давно спостерігала цей плюралізм. На перехресті цивілізацій зустрілись католицтво з православ'ям, почав діяти протестантизм, зріс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мусульманський тиск. Виникали прошарки мішаної культури. Босній</w:t>
      </w:r>
      <w:r>
        <w:rPr>
          <w:sz w:val="28"/>
          <w:szCs w:val="28"/>
          <w:lang w:val="uk-UA"/>
        </w:rPr>
        <w:t>ці</w:t>
      </w:r>
      <w:r>
        <w:rPr>
          <w:sz w:val="28"/>
          <w:szCs w:val="28"/>
        </w:rPr>
        <w:t xml:space="preserve"> швидко сприймали іслам, адже їхня церква, близька до богомілів, існувала осторонь ортодоксальних течій християнства. У Болгарії склалася верства слов'я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-мусульман    помаків. У Сербії теж знайшлися потурченці, іслам поширився в Албанії, Прагнення володарів відмежуватись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чужинською вартою від потенційних небезпек з боку власного </w:t>
      </w:r>
      <w:r>
        <w:rPr>
          <w:sz w:val="28"/>
          <w:szCs w:val="28"/>
          <w:lang w:val="uk-UA"/>
        </w:rPr>
        <w:t>населе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о</w:t>
      </w:r>
      <w:r>
        <w:rPr>
          <w:sz w:val="28"/>
          <w:szCs w:val="28"/>
        </w:rPr>
        <w:t>родило екзотичні анклави на зразок караїмів і татар Литви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Натомість внаслідок ізоляції на верховинах Македонії збереглися румуномовиі чабани</w:t>
      </w:r>
      <w:r>
        <w:rPr>
          <w:sz w:val="28"/>
          <w:szCs w:val="28"/>
          <w:lang w:val="uk-UA"/>
        </w:rPr>
        <w:t xml:space="preserve"> – </w:t>
      </w:r>
      <w:r>
        <w:rPr>
          <w:sz w:val="28"/>
          <w:szCs w:val="28"/>
        </w:rPr>
        <w:t xml:space="preserve">куцовлахи. Прикордонні спільноти ревно пильнували привілеї за військову службу: "ходи" в Чехії, граничари Сербії та Хорватії, гайдуки і </w:t>
      </w:r>
      <w:r>
        <w:rPr>
          <w:sz w:val="28"/>
          <w:szCs w:val="28"/>
          <w:lang w:val="uk-UA"/>
        </w:rPr>
        <w:t>се</w:t>
      </w:r>
      <w:r>
        <w:rPr>
          <w:sz w:val="28"/>
          <w:szCs w:val="28"/>
        </w:rPr>
        <w:t>кеї Трансильванії, козацтво в Україні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Утеча від інквізиції призвела до того, мло мало не половину населення Салонік склали іспанські євреї. Прикладом взаємодії культур були далматинські міста Адріатики, передусім Дубровник (Рагуза), спершу осередок латинства в оточенні слов'ян, що зазнав впливу Хорватії й Сербії, підтримував контакти з греками-фанаріотами, венеціанцями і турками, доки став вогнищем гуманізму на Балканах, На Балтиці приклад симбіозу становили ганзейські та інші міста від Ревеля (Талліна) до Данцига (Гданська) і Штеттіна (Щецина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Ілюзорність марних сподівань на згуртування і консолідацію Європи щоразу зазнавала поразки: від Каролінгів і Оттонів аж до химерної мрії Карла </w:t>
      </w:r>
      <w:r>
        <w:rPr>
          <w:sz w:val="28"/>
          <w:szCs w:val="28"/>
        </w:rPr>
        <w:t>V</w:t>
      </w:r>
      <w:r>
        <w:rPr>
          <w:sz w:val="28"/>
          <w:szCs w:val="28"/>
          <w:lang w:val="uk-UA"/>
        </w:rPr>
        <w:t xml:space="preserve"> про імперію, над якою "ніколи не зайде сонце". Спроби Флорентійської й Берестейської уній здійснити де-факто формальну єдність християнської церкви призводили до зворотних наслідків за браком грунту для цього. Після  низки  виснажливих  громадянських   і  міждержавних  збройних   конфліктів Вестфальський мир 1648 р. і Карловицьке перемир'я 1699 р. міцно зафіксували дезінтеграцію </w:t>
      </w:r>
      <w:r>
        <w:rPr>
          <w:sz w:val="28"/>
          <w:szCs w:val="28"/>
        </w:rPr>
        <w:t xml:space="preserve">Центральної Європи і поділ Балкан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Надходження коштовних металів з-поза океану, революція цін, диверсифікація торгівлі й виробництва призвели до зростання ролі міст, швидкого формування третього стану, залучення шляхетських господарств до обмінів, формування латифундій. </w:t>
      </w:r>
      <w:r>
        <w:rPr>
          <w:sz w:val="28"/>
          <w:szCs w:val="28"/>
        </w:rPr>
        <w:t>Зміни в суспільстві відбилися на стані політичної думки. Зокрема, в Польщі ренесансний автор Анджсй Фрич Модж</w:t>
      </w:r>
      <w:r>
        <w:rPr>
          <w:sz w:val="28"/>
          <w:szCs w:val="28"/>
          <w:lang w:val="uk-UA"/>
        </w:rPr>
        <w:t>евський</w:t>
      </w:r>
      <w:r>
        <w:rPr>
          <w:sz w:val="28"/>
          <w:szCs w:val="28"/>
        </w:rPr>
        <w:t xml:space="preserve"> у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 xml:space="preserve">П'яти книгах коментарів про виправлення Речі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осполито</w:t>
      </w:r>
      <w:r>
        <w:rPr>
          <w:sz w:val="28"/>
          <w:szCs w:val="28"/>
          <w:lang w:val="uk-UA"/>
        </w:rPr>
        <w:t>ї»</w:t>
      </w:r>
      <w:r>
        <w:rPr>
          <w:sz w:val="28"/>
          <w:szCs w:val="28"/>
        </w:rPr>
        <w:t xml:space="preserve"> засуджував привілеї шляхти, обстоював рівність перед законом і вимагав замінити панщину чиншем, дозволити міщанам мати землю і надати їм політичні права, а селянам право виступати ра</w:t>
      </w:r>
      <w:r>
        <w:rPr>
          <w:sz w:val="28"/>
          <w:szCs w:val="28"/>
          <w:lang w:val="uk-UA"/>
        </w:rPr>
        <w:t>зом з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ншими станами у суді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Ідеалом Молжевського була сильна монархія, обмежен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ераціональними законами. Проблеми громадського виховання і виправлення суспільства розробляв чех Ян Амос Коменський у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Лабиринті світла і Раї серця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 xml:space="preserve">. У </w:t>
      </w:r>
      <w:r>
        <w:rPr>
          <w:sz w:val="28"/>
          <w:szCs w:val="28"/>
          <w:lang w:val="uk-UA"/>
        </w:rPr>
        <w:t>х</w:t>
      </w:r>
      <w:r>
        <w:rPr>
          <w:sz w:val="28"/>
          <w:szCs w:val="28"/>
        </w:rPr>
        <w:t>роніках на теренах Словенії простежувались несумісні тенденції: зарах</w:t>
      </w:r>
      <w:r>
        <w:rPr>
          <w:sz w:val="28"/>
          <w:szCs w:val="28"/>
          <w:lang w:val="uk-UA"/>
        </w:rPr>
        <w:t>овували</w:t>
      </w:r>
      <w:r>
        <w:rPr>
          <w:sz w:val="28"/>
          <w:szCs w:val="28"/>
        </w:rPr>
        <w:t xml:space="preserve"> словенців до німців або навпаки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підкрес</w:t>
      </w:r>
      <w:r>
        <w:rPr>
          <w:sz w:val="28"/>
          <w:szCs w:val="28"/>
          <w:lang w:val="uk-UA"/>
        </w:rPr>
        <w:t>лювали</w:t>
      </w:r>
      <w:r>
        <w:rPr>
          <w:sz w:val="28"/>
          <w:szCs w:val="28"/>
        </w:rPr>
        <w:t xml:space="preserve"> самобутність слов'ян, зокрема у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Славі герцогства Крайни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 xml:space="preserve"> Я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Валвассара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Анналах Каринтії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 xml:space="preserve"> Єронима Магістра,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Карніолі древній та новій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 xml:space="preserve"> Людвіга Шенбле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 Польщі наукові школи сформувались ще у XV ст. Значного розвитку досягли в математиці й астрономії Мартин Круль з Журавиці, Мартин Вулиць з Олькуша, Ян з Глогова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Войцех з Брудзєва, Станіслав Гжебський. Величезний вплив справили зміни в розумінні будови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сесвіту, що їх розпочав відкриттям геліоцентричної системи канонік з Вармії математик, астроном, економіст і медик Микола Коперник, нащадок вихідців з Силезії і син торунського купця, вихованець університетів у Кракові, де він зокрема вчився у Павла Русина, Болоньї, Падуї, Ферари. Його твір про обертання небесних тіл, як і праці Галілео Галілея та Джордано Бруно, став переворотом у світогляді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заємозапозичення культурних надбань змінювало спосіб життя еліти й широких суспільних верств. Люди навчились цінувати час, орієнтувались не стільки на минуле, скільки на майбутнє, індивідуалізм і раціоналістичні критерії набули більшої ваги. Зовнішність аристократів, бюргерів, навіть заможних селян стала більш вишуканою. У будинках шляхти і міщан з'явились зручніші меблі, люстра, шпалери, постільна білизна, твори мистецтва, книжки. Етичні ідеали аскетизму поступалися радощам життя. Цікавість до людини та її внутрішнього світу відбилась у щоденниках та автобіографіях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кладні політичні, міграційні й демографічні процеси спричинили зміни в етнічному складі Центральної-Східної Європи. </w:t>
      </w:r>
      <w:r>
        <w:rPr>
          <w:sz w:val="28"/>
          <w:szCs w:val="28"/>
        </w:rPr>
        <w:t>Зросла кількість німців за рахунок переселення або асиміляції. Цькування євреїв на Заході, дискримінація християн на Балканах, інші репресії призвели до розселення цілих спільнот вдалині від домівок. У містах регіону оселялись євреї, переїздили до Німеччини чеські протестанти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Поразка Угорщини під Могачем 1526 р. мала наслідком її поділ натроє: анексоване османами Подунав'я  перетворилось на Будайський пашалик, на сході князівство Семигороддя (Трансильванія) зберігало автономію від Порти, а на заході смуга землі від Адріатики до Татр потрапила під владу Фердинанда Гсбсбурга, відтоді вже короля чеського та угорського. </w:t>
      </w:r>
      <w:r>
        <w:rPr>
          <w:sz w:val="28"/>
          <w:szCs w:val="28"/>
        </w:rPr>
        <w:t>Боротьба з османською небезпекою стала потужним чинником і сенсом буття східних (на відміну від Іспанії й Америки) габсбурзьких володінь, майбутньої австрійської імперії. Згуртування врятувало Відень 1529 і 1532 рр., а наймане цісарське військо з чехів, німців, голландців, італійців, поляків, навіть англійців і шведів завдало тяжкої поразки турецькій армії. Територіальне зростання потребувало впорядкування адміністрації. Було утворено Двірську Раду (Гофрат) з призначених ерцгерцогом членів і палацової канцелярії. Розгляд зовнішньої політики належав до прерогати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Таємної Ради. Формування цього конгломерату відбувалось під час Реформації й Селянської війни 1525 р. в Німеччині, що </w:t>
      </w:r>
      <w:r>
        <w:rPr>
          <w:sz w:val="28"/>
          <w:szCs w:val="28"/>
          <w:lang w:val="uk-UA"/>
        </w:rPr>
        <w:t>спону</w:t>
      </w:r>
      <w:r>
        <w:rPr>
          <w:sz w:val="28"/>
          <w:szCs w:val="28"/>
        </w:rPr>
        <w:t>кало переляканих Габсбургів до поступок. У Верхній Австрії та Каринтіі селянські вимоги було задоволено, а повинності скорочено. Поширення Реформації викликало спроби он</w:t>
      </w:r>
      <w:r>
        <w:rPr>
          <w:sz w:val="28"/>
          <w:szCs w:val="28"/>
          <w:lang w:val="uk-UA"/>
        </w:rPr>
        <w:t>овлення</w:t>
      </w:r>
      <w:r>
        <w:rPr>
          <w:sz w:val="28"/>
          <w:szCs w:val="28"/>
        </w:rPr>
        <w:t xml:space="preserve"> церкви, яка б не перешкоджала сюзеренові, але залишалась у межах вселенської </w:t>
      </w:r>
      <w:r>
        <w:rPr>
          <w:sz w:val="28"/>
          <w:szCs w:val="28"/>
          <w:lang w:val="uk-UA"/>
        </w:rPr>
        <w:t>структ</w:t>
      </w:r>
      <w:r>
        <w:rPr>
          <w:sz w:val="28"/>
          <w:szCs w:val="28"/>
        </w:rPr>
        <w:t>ури. Єзуїти, запрошені до Відня 1551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 xml:space="preserve">р., швидко опанували університет і заснували </w:t>
      </w:r>
      <w:r>
        <w:rPr>
          <w:sz w:val="28"/>
          <w:szCs w:val="28"/>
          <w:lang w:val="uk-UA"/>
        </w:rPr>
        <w:t>вла</w:t>
      </w:r>
      <w:r>
        <w:rPr>
          <w:sz w:val="28"/>
          <w:szCs w:val="28"/>
        </w:rPr>
        <w:t>сну школу в Інсбруку. До Праги єзуїти прибули 1556 р. і відкрили у Клементинові навчальний заклад, що конкурував з утраквістами університету. Змагання конфесій р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йн</w:t>
      </w:r>
      <w:r>
        <w:rPr>
          <w:sz w:val="28"/>
          <w:szCs w:val="28"/>
          <w:lang w:val="uk-UA"/>
        </w:rPr>
        <w:t>ува</w:t>
      </w:r>
      <w:r>
        <w:rPr>
          <w:sz w:val="28"/>
          <w:szCs w:val="28"/>
        </w:rPr>
        <w:t xml:space="preserve">ло життя, але сприяло поліпшенню рівня освіти і культури. Контрреформація </w:t>
      </w:r>
      <w:r>
        <w:rPr>
          <w:sz w:val="28"/>
          <w:szCs w:val="28"/>
          <w:lang w:val="uk-UA"/>
        </w:rPr>
        <w:t>затвердила владу</w:t>
      </w:r>
      <w:r>
        <w:rPr>
          <w:sz w:val="28"/>
          <w:szCs w:val="28"/>
        </w:rPr>
        <w:t xml:space="preserve"> Габсбургів в Австрії, Угорщині, Хорватії, Чехії, Моравії, Словаччині, С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лезії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ловенії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а консолідація династичних спадкових володінь поступово відокремлювала </w:t>
      </w:r>
      <w:r>
        <w:rPr>
          <w:sz w:val="28"/>
          <w:szCs w:val="28"/>
          <w:lang w:val="uk-UA"/>
        </w:rPr>
        <w:t>їх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lang w:val="uk-UA"/>
        </w:rPr>
        <w:t>амо</w:t>
      </w:r>
      <w:r>
        <w:rPr>
          <w:sz w:val="28"/>
          <w:szCs w:val="28"/>
        </w:rPr>
        <w:t>рфної Священної Римської імперії, де сюзеренітет цісаря став номінальним. Після Тридцят</w:t>
      </w:r>
      <w:r>
        <w:rPr>
          <w:sz w:val="28"/>
          <w:szCs w:val="28"/>
          <w:lang w:val="uk-UA"/>
        </w:rPr>
        <w:t>ирічної</w:t>
      </w:r>
      <w:r>
        <w:rPr>
          <w:sz w:val="28"/>
          <w:szCs w:val="28"/>
        </w:rPr>
        <w:t xml:space="preserve"> війни 1618-1648 рр. австрійські Габсбурґи надалі мріяли про гегемонію в Європі, проте на заваді стояли Османська імперія і Франція Людовика XIV. Після поразки під Віднем 1683 р. османи почали занепадати, а визвольна боротьба на Балканах сприяла планам цісарів, які за Карловацьким миром анексували всі угорські землі. Після війни за Іспанську спадщину 1701-1714 рр. вони втримали також Нідерланди, Неаполь, Сардинію і Міла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 X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V-XV ст. зріс сепаратизм васалів Золотої Орди: Москви, Криму, волзьких ха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атів. Московський князь 1480 р. розтрощив свого зверхника –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велику Орду, а після шлюбу з небогою останнього імператора Візантії Константина Пале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лога взяв гербом двоголового орла, якого мали також Габсбурґи. Вважаючи себе Третім Римом, Москва зазіхала на спадок Османів (Константинополь), Литви від Ольгердовичів і Гедиміновичів (Білорусь), Києва від Рюриковичів і Олельковичів (Україна), Польщі від Яґеллонів, Анжу і Вази (від Балтії до Галичини і Карпат), Орди від Чингізидів (Волга, Крим, Сибір). Москва анексувала Псков, Рязань, Твер і Великий Новгород. Далі вона наштовхнулася на Литву і Польщу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Іван IV Грозний набув титулу царя, себто цісаря, а Московія назвала себе Царством. Судебник 1550 р. врегулював суд і владу, прискорив покріпачення. Реорганізація війська створювала стрілецькі та іноземні полки. На чолі держави стояли самодержець, боярська Дума, станові Земські собори з дорадчим голосом і виконавчі прикази. Напругу стосунків з аристократією Іван Грозний розв'язав з допомогою терору опричнини, що зруйнувала господарство і занапастила безліч людей, а згодом спричинила "Смутний час". Головними напрямками експансії Івана Грозного були на півдні Казань й Астрахань, здобуття позицій на Балтиці, боротьба з Литвою за Білорусь і Україну. Московська небезпека прискорила створення 1569 р. Речі Посполитої. Конфлікт Москви з Лівонією закінчився перемир'ям 1554 р., але угода німців з Сигизмундом II Августом дала привід до Лівонської війни (1558-1583 рр.), що почалась успішно для Москви здобуттям Нарви і Дерпту. Війна скінчилась Ям-Запольським перемир'ям з Річчю Посполитою і Плюським зі шведами. Після смерті Івана Грозного за Тявзинським миром 1595 р. Москва одержала частину узбережжя Фінської затоки, Іжорську землю, Карелію і Кольський півострів. Ліфляндія і Естляндія залишилися Швеції. Московське царство стало мультинаціональним; у ньому проживали росіяни, карели, ненці, комі, татари, башкири, удмурти, марійці, чуваші</w:t>
      </w:r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</w:rPr>
        <w:t>інші народи. Експансія на південь і захід додала ногайців, українців, білорусів. Перебіг Визвольної війн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 Україні сприяв заселенню Слобожанщини, а перехід під московську владу Гетьманщини, економічн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озвиненого Лівобережжя посилив господарський та інтелектуальний потенціал майбутньої Російської імперії Петра І і Катерини II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пливи Бранденбурга у Центральній Свропі значно зросли, коли 1611 р. польський сейм визнав ленну приналежність до нього Князівської Пруссії. Це було ухвалене з огляду на війну з Москвою, аби Гогенцоллерни визнали прилучення до Речі Посполитої Клушина і Смоленська. </w:t>
      </w:r>
      <w:r>
        <w:rPr>
          <w:sz w:val="28"/>
          <w:szCs w:val="28"/>
        </w:rPr>
        <w:t>Злука Пруссії з Бранденбургом зміцнила становище курфюрста і допомогла Фридріхові І здобути королівський титул (1701 р.). У Брандернбурзі й Пруссії абсолютизм розвинувся у другій половині XVII ст. Головною метою електорів, а пізніше королів прусських було утримання війська. Озброєна і навчена армія відіграла головну роль у зростанні могутності Бранденбурга і Пруссії та визначила мілітаризм політики Гогенцоллернів, особливо після Тридцятилітньої війни. Пруссія поступово розширювала свої володіння у Прибалтиці, долаючи опір сусідів, приєднувала все нові території, вміло використовуючи міжнародну ситуаці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Швеція була впливовою державою, пов'язаною з Центрально-Східною Європою. У </w:t>
      </w:r>
      <w:r>
        <w:rPr>
          <w:sz w:val="28"/>
          <w:szCs w:val="28"/>
          <w:lang w:val="uk-UA"/>
        </w:rPr>
        <w:t xml:space="preserve">її </w:t>
      </w:r>
      <w:r>
        <w:rPr>
          <w:sz w:val="28"/>
          <w:szCs w:val="28"/>
        </w:rPr>
        <w:t>політичному житті від XV ст. оформилися два угрупування. Церква і вища аристократії підтримували Кальмарську унію з Данією, укладену 1397 р. Натомість шляхта, мі</w:t>
      </w:r>
      <w:r>
        <w:rPr>
          <w:sz w:val="28"/>
          <w:szCs w:val="28"/>
          <w:lang w:val="uk-UA"/>
        </w:rPr>
        <w:t>щ</w:t>
      </w:r>
      <w:r>
        <w:rPr>
          <w:sz w:val="28"/>
          <w:szCs w:val="28"/>
        </w:rPr>
        <w:t>ани і</w:t>
      </w:r>
      <w:r>
        <w:rPr>
          <w:sz w:val="28"/>
          <w:szCs w:val="28"/>
          <w:lang w:val="uk-UA"/>
        </w:rPr>
        <w:t xml:space="preserve"> частина </w:t>
      </w:r>
      <w:r>
        <w:rPr>
          <w:sz w:val="28"/>
          <w:szCs w:val="28"/>
        </w:rPr>
        <w:t>селянства прагнули незалежності країни. Вони активізувалися після листопада 1520</w:t>
      </w:r>
      <w:r>
        <w:rPr>
          <w:sz w:val="28"/>
          <w:szCs w:val="28"/>
          <w:lang w:val="uk-UA"/>
        </w:rPr>
        <w:t> р.,</w:t>
      </w:r>
      <w:r>
        <w:rPr>
          <w:sz w:val="28"/>
          <w:szCs w:val="28"/>
        </w:rPr>
        <w:t xml:space="preserve"> ко</w:t>
      </w:r>
      <w:r>
        <w:rPr>
          <w:sz w:val="28"/>
          <w:szCs w:val="28"/>
          <w:lang w:val="uk-UA"/>
        </w:rPr>
        <w:t>л</w:t>
      </w:r>
      <w:r>
        <w:rPr>
          <w:sz w:val="28"/>
          <w:szCs w:val="28"/>
        </w:rPr>
        <w:t xml:space="preserve">и Данія задля встановлення своєї </w:t>
      </w:r>
      <w:r>
        <w:rPr>
          <w:sz w:val="28"/>
          <w:szCs w:val="28"/>
          <w:lang w:val="uk-UA"/>
        </w:rPr>
        <w:t xml:space="preserve">торгівельної </w:t>
      </w:r>
      <w:r>
        <w:rPr>
          <w:sz w:val="28"/>
          <w:szCs w:val="28"/>
        </w:rPr>
        <w:t xml:space="preserve">монополії на Балтиці окупувала </w:t>
      </w:r>
      <w:r>
        <w:rPr>
          <w:sz w:val="28"/>
          <w:szCs w:val="28"/>
          <w:lang w:val="uk-UA"/>
        </w:rPr>
        <w:t>Стокгольм</w:t>
      </w:r>
      <w:r>
        <w:rPr>
          <w:sz w:val="28"/>
          <w:szCs w:val="28"/>
        </w:rPr>
        <w:t xml:space="preserve"> і скасувала регентство дому С</w:t>
      </w:r>
      <w:r>
        <w:rPr>
          <w:sz w:val="28"/>
          <w:szCs w:val="28"/>
          <w:lang w:val="uk-UA"/>
        </w:rPr>
        <w:t>т</w:t>
      </w:r>
      <w:r>
        <w:rPr>
          <w:sz w:val="28"/>
          <w:szCs w:val="28"/>
        </w:rPr>
        <w:t xml:space="preserve">уре. У відповідь шляхтич </w:t>
      </w:r>
      <w:r>
        <w:rPr>
          <w:sz w:val="28"/>
          <w:szCs w:val="28"/>
          <w:lang w:val="uk-UA"/>
        </w:rPr>
        <w:t>Густав Ваза</w:t>
      </w:r>
      <w:r>
        <w:rPr>
          <w:sz w:val="28"/>
          <w:szCs w:val="28"/>
        </w:rPr>
        <w:t xml:space="preserve"> згуртував</w:t>
      </w:r>
      <w:r>
        <w:rPr>
          <w:sz w:val="28"/>
          <w:szCs w:val="28"/>
          <w:lang w:val="uk-UA"/>
        </w:rPr>
        <w:t xml:space="preserve"> опозицію</w:t>
      </w:r>
      <w:r>
        <w:rPr>
          <w:sz w:val="28"/>
          <w:szCs w:val="28"/>
        </w:rPr>
        <w:t xml:space="preserve">, організував добровольче військо і почав витісняти данців. Увійшовши до </w:t>
      </w:r>
      <w:r>
        <w:rPr>
          <w:sz w:val="28"/>
          <w:szCs w:val="28"/>
          <w:lang w:val="uk-UA"/>
        </w:rPr>
        <w:t>Стокгольму</w:t>
      </w:r>
      <w:r>
        <w:rPr>
          <w:sz w:val="28"/>
          <w:szCs w:val="28"/>
        </w:rPr>
        <w:t>, він скасував Кальмарську унію і був обраний королем Швеції (1523-1560 рр.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3 поширенням ліотеранетва на сеймі 1527 р. у Вестеросі було створено реформовану євангелічну церкву, подібну до англіканської, але на відміну від німецького протестантизму туг збережено єпіскопат. </w:t>
      </w:r>
      <w:r>
        <w:rPr>
          <w:sz w:val="28"/>
          <w:szCs w:val="28"/>
        </w:rPr>
        <w:t>На чолі церкви став король, а латинську відправу замінено богослужінням шведською мовою. Феодальне церковне землеволодіння було скасовано: всі вільні необроблювані землі проголошено власністю корони (1542 р.</w:t>
      </w:r>
      <w:r>
        <w:rPr>
          <w:sz w:val="28"/>
          <w:szCs w:val="28"/>
          <w:lang w:val="uk-UA"/>
        </w:rPr>
        <w:t xml:space="preserve">), а </w:t>
      </w:r>
      <w:r>
        <w:rPr>
          <w:sz w:val="28"/>
          <w:szCs w:val="28"/>
        </w:rPr>
        <w:t xml:space="preserve">невдовзі й усі надра, що послужило підставою </w:t>
      </w:r>
      <w:r>
        <w:rPr>
          <w:sz w:val="28"/>
          <w:szCs w:val="28"/>
          <w:lang w:val="uk-UA"/>
        </w:rPr>
        <w:t xml:space="preserve">для </w:t>
      </w:r>
      <w:r>
        <w:rPr>
          <w:sz w:val="28"/>
          <w:szCs w:val="28"/>
        </w:rPr>
        <w:t>господарського піднесенн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Основним напрямком зовнішньої політики стало прагнення до завоювання монопольного становища у Балтійській торгівлі, для чого Швеція воювала з сусідами, брала участь у Лівонській війні, анексувала Естляндію і частину Ліфляндії, скориставшися з послаблення Московського царства за Столбовським миром 1617 р., прилучила Інгерманландію (Іжорську Землю) і Карелію, чим цілком відтяла Москву від Балтики. </w:t>
      </w:r>
      <w:r>
        <w:rPr>
          <w:sz w:val="28"/>
          <w:szCs w:val="28"/>
        </w:rPr>
        <w:t xml:space="preserve">За Альтмаркським миром 1629 р. Швеція здобула Ригу, Курляндію (Курземе), частину Східної Пруссії та Литви. Син Густава Вази Ян одружився з Катериною Ягеллонкою, а їхній син Сигизмунд III став королем Речі Посполитої. 1599 р. Сигизмунд Ваза втратив шведський </w:t>
      </w:r>
      <w:r>
        <w:rPr>
          <w:sz w:val="28"/>
          <w:szCs w:val="28"/>
          <w:lang w:val="uk-UA"/>
        </w:rPr>
        <w:t>т</w:t>
      </w:r>
      <w:r>
        <w:rPr>
          <w:sz w:val="28"/>
          <w:szCs w:val="28"/>
        </w:rPr>
        <w:t xml:space="preserve">рон, розпочалися польсько-шведеькі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ійни, які тривали до 1660 р. У Тридцятилітній війні Швеція очолювала протестантський табір, а за Вестфальським миром 1648 р. одержала важливі області в Помор'ї </w:t>
      </w:r>
      <w:r>
        <w:rPr>
          <w:sz w:val="28"/>
          <w:szCs w:val="28"/>
          <w:lang w:val="uk-UA"/>
        </w:rPr>
        <w:t>й</w:t>
      </w:r>
      <w:r>
        <w:rPr>
          <w:sz w:val="28"/>
          <w:szCs w:val="28"/>
        </w:rPr>
        <w:t xml:space="preserve"> гирла трьох найбільших рік – Ельби (Лаби), Везера й Одеру (Одри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прикінці XVII 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 xml:space="preserve">т. Швеція була багатонаціональною державою з тримільйонним населенням, до складу якого входили крім шведів фіни, </w:t>
      </w:r>
      <w:r>
        <w:rPr>
          <w:sz w:val="28"/>
          <w:szCs w:val="28"/>
          <w:lang w:val="uk-UA"/>
        </w:rPr>
        <w:t>данці</w:t>
      </w:r>
      <w:r>
        <w:rPr>
          <w:sz w:val="28"/>
          <w:szCs w:val="28"/>
        </w:rPr>
        <w:t>, естонці, латиші, поляки, литовці, німці, карели. Абсолютизм у Швеції повністю не сформувався. На кінець XVII ст. королівська влада посилилась, але ріксдаг (станове представництво) продовжував існува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успільно-політичні зміни і розвиток економіки поступово трансформували державний устрій європейських країн від станово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представницької до абсолютної монархії, покликаної консолідувати країни й послабити впливи шляхетського стану. У XV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-XV</w:t>
      </w:r>
      <w:r>
        <w:rPr>
          <w:sz w:val="28"/>
          <w:szCs w:val="28"/>
          <w:lang w:val="uk-UA"/>
        </w:rPr>
        <w:t>ІІ</w:t>
      </w:r>
      <w:r>
        <w:rPr>
          <w:sz w:val="28"/>
          <w:szCs w:val="28"/>
        </w:rPr>
        <w:t xml:space="preserve"> ст. дедалі більшу роль відігравав третій стан, міщанство, </w:t>
      </w:r>
      <w:r>
        <w:rPr>
          <w:sz w:val="28"/>
          <w:szCs w:val="28"/>
          <w:lang w:val="uk-UA"/>
        </w:rPr>
        <w:t>щ</w:t>
      </w:r>
      <w:r>
        <w:rPr>
          <w:sz w:val="28"/>
          <w:szCs w:val="28"/>
        </w:rPr>
        <w:t>о під час становлення великих держав консолідувався й виступав за рівні економічні й політичні права. Спочатку це відбувалося одночасно зі зміцненням королівськ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клади; молода буржуазія підтримувала її проти аристократичної сваволі. Виникли нові форми</w:t>
      </w:r>
      <w:r>
        <w:rPr>
          <w:sz w:val="28"/>
          <w:szCs w:val="28"/>
          <w:lang w:val="uk-UA"/>
        </w:rPr>
        <w:t xml:space="preserve"> взаємо</w:t>
      </w:r>
      <w:r>
        <w:rPr>
          <w:sz w:val="28"/>
          <w:szCs w:val="28"/>
        </w:rPr>
        <w:t xml:space="preserve">дії централізованих держав з буржуазією: позики, відкупна податкова система, </w:t>
      </w:r>
      <w:r>
        <w:rPr>
          <w:sz w:val="28"/>
          <w:szCs w:val="28"/>
          <w:lang w:val="uk-UA"/>
        </w:rPr>
        <w:t>протек</w:t>
      </w:r>
      <w:r>
        <w:rPr>
          <w:sz w:val="28"/>
          <w:szCs w:val="28"/>
        </w:rPr>
        <w:t xml:space="preserve">ціонізм. Поступова трансформація, грунтована на зацікавленості не лише буржуа, але </w:t>
      </w:r>
      <w:r>
        <w:rPr>
          <w:sz w:val="28"/>
          <w:szCs w:val="28"/>
          <w:lang w:val="uk-UA"/>
        </w:rPr>
        <w:t>й</w:t>
      </w:r>
      <w:r>
        <w:rPr>
          <w:sz w:val="28"/>
          <w:szCs w:val="28"/>
        </w:rPr>
        <w:t xml:space="preserve"> значної частини шляхти у ринкових відносинах, призвела до перемоги абсолютизму в більшості країн Європи. Переважна частина Центрально-Східної Європи входила до складу таких держав: монархії Габсбурсів, Бран</w:t>
      </w: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>енбургу-Пруссії, Московського царст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а</w:t>
      </w:r>
      <w:r>
        <w:rPr>
          <w:sz w:val="28"/>
          <w:szCs w:val="28"/>
          <w:lang w:val="uk-UA"/>
        </w:rPr>
        <w:t xml:space="preserve"> – </w:t>
      </w:r>
      <w:r>
        <w:rPr>
          <w:sz w:val="28"/>
          <w:szCs w:val="28"/>
        </w:rPr>
        <w:t>Російеької імперії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габсбургських володіннях від половини </w:t>
      </w:r>
      <w:r>
        <w:rPr>
          <w:sz w:val="28"/>
          <w:szCs w:val="28"/>
        </w:rPr>
        <w:t>XVII</w:t>
      </w:r>
      <w:r>
        <w:rPr>
          <w:sz w:val="28"/>
          <w:szCs w:val="28"/>
          <w:lang w:val="uk-UA"/>
        </w:rPr>
        <w:t xml:space="preserve"> ст. поряд з рільництвом активно розвивалися ремесла і мануфактури, втілювалися запозичені з Франції ідеї меркантилізму. Зв'язкам зі Сходом мала сприяти заснована 1667 р. Орієнтальна Торговельна палата Йогана Бехера. Як і а більшості європейських країн, утвердилася абсолютистська форма правління, становленню якої сприяла зовнішня загроза з боку Османської імперії, Франції та її союзників. Урядовці рекрутувалися з шляхти і освічених людей інших станів, у тому числі міщанства. Цей бюрократичний апарат утримувався монархом і від нього залежав. І Габсбуртька монархія у </w:t>
      </w:r>
      <w:r>
        <w:rPr>
          <w:sz w:val="28"/>
          <w:szCs w:val="28"/>
        </w:rPr>
        <w:t>XVII</w:t>
      </w:r>
      <w:r>
        <w:rPr>
          <w:sz w:val="28"/>
          <w:szCs w:val="28"/>
          <w:lang w:val="uk-UA"/>
        </w:rPr>
        <w:t xml:space="preserve">І ст, була послаблена війною за Іспанську спадщину і втратою Снлезії, що спонукало цісарівну Марію-'Герезію (1740-1780) та її сина цісаря Йосифа (1780-1790) вдатися до реформ з метою зміцнення держави, інтенсифікації економіки пом'якшення соціальної напруги і створення боєздатного війська. </w:t>
      </w:r>
      <w:r>
        <w:rPr>
          <w:sz w:val="28"/>
          <w:szCs w:val="28"/>
        </w:rPr>
        <w:t xml:space="preserve">Політика освіченого абсолютизму </w:t>
      </w:r>
      <w:r>
        <w:rPr>
          <w:sz w:val="28"/>
          <w:szCs w:val="28"/>
          <w:lang w:val="uk-UA"/>
        </w:rPr>
        <w:t>по</w:t>
      </w:r>
      <w:r>
        <w:rPr>
          <w:sz w:val="28"/>
          <w:szCs w:val="28"/>
        </w:rPr>
        <w:t>родила Державну раду ї центральний суд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визначила загальний прибутковий податок, скасувала внутрішні мита, запровадила спільну систему мір і ваги, дозволила селянам викупати землю. Реформи в грошовій і цеховій сфері, прокладання шляхів знищували перешкоди на шляху промисловості й торгівлі. В Австрії, Чех</w:t>
      </w:r>
      <w:r>
        <w:rPr>
          <w:sz w:val="28"/>
          <w:szCs w:val="28"/>
          <w:lang w:val="uk-UA"/>
        </w:rPr>
        <w:t>ії</w:t>
      </w:r>
      <w:r>
        <w:rPr>
          <w:sz w:val="28"/>
          <w:szCs w:val="28"/>
        </w:rPr>
        <w:t xml:space="preserve"> та Словенії зросло мануфактурне виробництво сукна, полотна, скляних, металевих виробів, зброї, військової амуніції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Товарні відносини проникли до сільського господарства, де основним виробником збіжжя на продаж стало велике фільваркове господарство. Вербування найманих солдатів т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війська замінили рекрутськими наборами. Відбулись адміністративні реформи, які запровадили провінційно-земельний устрій з жорстким під</w:t>
      </w:r>
      <w:r>
        <w:rPr>
          <w:sz w:val="28"/>
          <w:szCs w:val="28"/>
          <w:lang w:val="uk-UA"/>
        </w:rPr>
        <w:t>по</w:t>
      </w:r>
      <w:r>
        <w:rPr>
          <w:sz w:val="28"/>
          <w:szCs w:val="28"/>
        </w:rPr>
        <w:t>рядкуваниям Відню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чини кризових явиш і стагнації господарств країн Цгнтрально-Схілної Європи раннього Нового часу полягали у неадекватній відповіді на нові явища економічного життя, пов'язаній з поширенням фільваркової системи, заснованої на панщинній праці селян. Цей процес в історіоірафїї одержав назву «другого видання кріпосництва», хоча вказаний термін не вичерпує усієї глибини явищ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Шляхом абсолютизму йшла й юнкерська бранденбурзько-прусська держава, шо досягла найбільших успіхів за Фридріха </w:t>
      </w:r>
      <w:r>
        <w:rPr>
          <w:sz w:val="28"/>
          <w:szCs w:val="28"/>
        </w:rPr>
        <w:t>II</w:t>
      </w:r>
      <w:r>
        <w:rPr>
          <w:sz w:val="28"/>
          <w:szCs w:val="28"/>
          <w:lang w:val="uk-UA"/>
        </w:rPr>
        <w:t xml:space="preserve">. У дусі меркантилізму «король-філософ» заборонив імпортувати понад 500 найменувань товарів, скасував внутрішні митниці, обмежив монополію цехів, преміював за створення мануфактур, забезпечивши їх примусовою працею в'язнів і обмеживши особисту свободу найманих робітників. Оголошуючи, шо король є першим слугою держави, і що шляхту треба всіляко боронити, Фридріх втім забороняв зганяти селян з грунтів, чим дав привід панегіристам звати його "захисником злидарів". Цей абсолютизм являв собою суміш Просвітництва і деспотизму, бюрократизму і мілітаризму. </w:t>
      </w:r>
      <w:r>
        <w:rPr>
          <w:sz w:val="28"/>
          <w:szCs w:val="28"/>
        </w:rPr>
        <w:t>Король керував без міністрів, спираючись на секретарів незнатного походжен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У Речі Посполитій абсолютна монархія не склалася, зберігався становий устрій, при якому влада короля була обмежена становим представництвом, зацікавленим у посиленні со</w:t>
      </w:r>
      <w:r>
        <w:rPr>
          <w:sz w:val="28"/>
          <w:szCs w:val="28"/>
          <w:lang w:val="uk-UA"/>
        </w:rPr>
        <w:t>ці</w:t>
      </w:r>
      <w:r>
        <w:rPr>
          <w:sz w:val="28"/>
          <w:szCs w:val="28"/>
        </w:rPr>
        <w:t>ально-пол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тичних позицій шляхти. Шляхетська демократія з другої половини XVII ст усе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більше виявляла тенденції до перетворення у "магнатську олігархію", в якій інтереси великих магнатських кланів вступали у суперечність між собою, уможливлюючи втручання у справи країни держав-сусідів. Спроби реформування устрою і проведення реформ другої половини XVI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ст. призвели до конфлікту між реформаторами з оточення короля Станіслава По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 xml:space="preserve">ятовського і магнатською олігархією, який закінчився поділом Речі Посполитої між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мперіями Гоген</w:t>
      </w:r>
      <w:r>
        <w:rPr>
          <w:sz w:val="28"/>
          <w:szCs w:val="28"/>
          <w:lang w:val="uk-UA"/>
        </w:rPr>
        <w:t>ц</w:t>
      </w:r>
      <w:r>
        <w:rPr>
          <w:sz w:val="28"/>
          <w:szCs w:val="28"/>
        </w:rPr>
        <w:t>оллер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ів, Габсбург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в і Романових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 Основні дати період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  <w:lang w:val="uk-UA"/>
        </w:rPr>
        <w:t>1300 р. –</w:t>
      </w:r>
      <w:r>
        <w:rPr>
          <w:sz w:val="28"/>
          <w:szCs w:val="28"/>
          <w:lang w:val="uk-UA"/>
        </w:rPr>
        <w:t xml:space="preserve"> Захоплення регіону Великої Польщі Вацлавом ІІ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  <w:lang w:val="uk-UA"/>
        </w:rPr>
        <w:t>1301–1387 рр. –</w:t>
      </w:r>
      <w:r>
        <w:rPr>
          <w:sz w:val="28"/>
          <w:szCs w:val="28"/>
          <w:lang w:val="uk-UA"/>
        </w:rPr>
        <w:t xml:space="preserve"> Правління Анжуйської династії в Угорщині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  <w:lang w:val="uk-UA"/>
        </w:rPr>
        <w:t>1306–1333 рр. –</w:t>
      </w:r>
      <w:r>
        <w:rPr>
          <w:sz w:val="28"/>
          <w:szCs w:val="28"/>
          <w:lang w:val="uk-UA"/>
        </w:rPr>
        <w:t xml:space="preserve"> Володислав І Локетек, король польський (коронований 1320 р.)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  <w:lang w:val="uk-UA"/>
        </w:rPr>
        <w:t>1308 р. –</w:t>
      </w:r>
      <w:r>
        <w:rPr>
          <w:sz w:val="28"/>
          <w:szCs w:val="28"/>
          <w:lang w:val="uk-UA"/>
        </w:rPr>
        <w:t xml:space="preserve"> Загарбання Східного Помор’я Тевтонським орденом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  <w:lang w:val="uk-UA"/>
        </w:rPr>
        <w:t>1309–1378 рр. –</w:t>
      </w:r>
      <w:r>
        <w:rPr>
          <w:sz w:val="28"/>
          <w:szCs w:val="28"/>
          <w:lang w:val="uk-UA"/>
        </w:rPr>
        <w:t xml:space="preserve"> «Авіньонський полон» римських пап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  <w:lang w:val="uk-UA"/>
        </w:rPr>
        <w:t>1310–1859 рр. –</w:t>
      </w:r>
      <w:r>
        <w:rPr>
          <w:sz w:val="28"/>
          <w:szCs w:val="28"/>
          <w:lang w:val="uk-UA"/>
        </w:rPr>
        <w:t xml:space="preserve"> Валаське князівство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  <w:lang w:val="uk-UA"/>
        </w:rPr>
        <w:t xml:space="preserve">1310–1437 рр. – </w:t>
      </w:r>
      <w:r>
        <w:rPr>
          <w:sz w:val="28"/>
          <w:szCs w:val="28"/>
          <w:lang w:val="uk-UA"/>
        </w:rPr>
        <w:t>Правління династії Люксембургів у Чехії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  <w:lang w:val="uk-UA"/>
        </w:rPr>
        <w:t>1312 р. –</w:t>
      </w:r>
      <w:r>
        <w:rPr>
          <w:sz w:val="28"/>
          <w:szCs w:val="28"/>
          <w:lang w:val="uk-UA"/>
        </w:rPr>
        <w:t xml:space="preserve"> Битва під Розгановцями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  <w:lang w:val="uk-UA"/>
        </w:rPr>
        <w:t>1315 р. –</w:t>
      </w:r>
      <w:r>
        <w:rPr>
          <w:sz w:val="28"/>
          <w:szCs w:val="28"/>
          <w:lang w:val="uk-UA"/>
        </w:rPr>
        <w:t xml:space="preserve"> Битва під Моргартеном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316–1341 рр. – </w:t>
      </w:r>
      <w:r>
        <w:rPr>
          <w:sz w:val="28"/>
          <w:szCs w:val="28"/>
          <w:lang w:val="uk-UA"/>
        </w:rPr>
        <w:t>Гедимін, великий князь Литовський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  <w:lang w:val="uk-UA"/>
        </w:rPr>
        <w:t>1316–1572 рр. –</w:t>
      </w:r>
      <w:r>
        <w:rPr>
          <w:sz w:val="28"/>
          <w:szCs w:val="28"/>
          <w:lang w:val="uk-UA"/>
        </w:rPr>
        <w:t xml:space="preserve"> Правління династії Гедиміновичів у Великому князівстві Литовському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  <w:lang w:val="uk-UA"/>
        </w:rPr>
        <w:t>1323–1396 рр. –</w:t>
      </w:r>
      <w:r>
        <w:rPr>
          <w:sz w:val="28"/>
          <w:szCs w:val="28"/>
          <w:lang w:val="uk-UA"/>
        </w:rPr>
        <w:t xml:space="preserve"> Правління династії Шишмановичів у Болгарії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  <w:lang w:val="uk-UA"/>
        </w:rPr>
        <w:t>1325–1340 рр. –</w:t>
      </w:r>
      <w:r>
        <w:rPr>
          <w:sz w:val="28"/>
          <w:szCs w:val="28"/>
          <w:lang w:val="uk-UA"/>
        </w:rPr>
        <w:t xml:space="preserve"> Іван І Данилович Каліта, князь московський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  <w:lang w:val="uk-UA"/>
        </w:rPr>
        <w:t>1331–1355 рр. –</w:t>
      </w:r>
      <w:r>
        <w:rPr>
          <w:sz w:val="28"/>
          <w:szCs w:val="28"/>
          <w:lang w:val="uk-UA"/>
        </w:rPr>
        <w:t xml:space="preserve"> Стефан Урош IV Душан, король, з 1346 р. – цар Сербії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333–1370 рр. – </w:t>
      </w:r>
      <w:r>
        <w:rPr>
          <w:sz w:val="28"/>
          <w:szCs w:val="28"/>
          <w:lang w:val="uk-UA"/>
        </w:rPr>
        <w:t>Казимир ІІІ Великий, король польський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  <w:lang w:val="uk-UA"/>
        </w:rPr>
        <w:t>1342–1382 рр. –</w:t>
      </w:r>
      <w:r>
        <w:rPr>
          <w:sz w:val="28"/>
          <w:szCs w:val="28"/>
          <w:lang w:val="uk-UA"/>
        </w:rPr>
        <w:t xml:space="preserve"> Лайош І, король Угорщини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  <w:lang w:val="uk-UA"/>
        </w:rPr>
        <w:t>1343 р. –</w:t>
      </w:r>
      <w:r>
        <w:rPr>
          <w:sz w:val="28"/>
          <w:szCs w:val="28"/>
          <w:lang w:val="uk-UA"/>
        </w:rPr>
        <w:t xml:space="preserve"> Каліський мир між Королівством Польським та Тевтонським орденом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  <w:lang w:val="uk-UA"/>
        </w:rPr>
        <w:t>1344 р. –</w:t>
      </w:r>
      <w:r>
        <w:rPr>
          <w:sz w:val="28"/>
          <w:szCs w:val="28"/>
          <w:lang w:val="uk-UA"/>
        </w:rPr>
        <w:t xml:space="preserve"> Заснування Празького архієпископств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  <w:lang w:val="uk-UA"/>
        </w:rPr>
        <w:t xml:space="preserve">1345–1377 рр. – </w:t>
      </w:r>
      <w:r>
        <w:rPr>
          <w:sz w:val="28"/>
          <w:szCs w:val="28"/>
          <w:lang w:val="uk-UA"/>
        </w:rPr>
        <w:t>Ольгерд, великий князь литовський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  <w:lang w:val="uk-UA"/>
        </w:rPr>
        <w:t>1346–1378 рр. –</w:t>
      </w:r>
      <w:r>
        <w:rPr>
          <w:sz w:val="28"/>
          <w:szCs w:val="28"/>
          <w:lang w:val="uk-UA"/>
        </w:rPr>
        <w:t xml:space="preserve"> Карл І Люксембурзький, король Чехії, імператор Священної Римської імперії (під ім’ям Карла IV)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  <w:lang w:val="uk-UA"/>
        </w:rPr>
        <w:t>1346–1459 рр. –</w:t>
      </w:r>
      <w:r>
        <w:rPr>
          <w:sz w:val="28"/>
          <w:szCs w:val="28"/>
          <w:lang w:val="uk-UA"/>
        </w:rPr>
        <w:t xml:space="preserve"> Сербське царство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  <w:lang w:val="uk-UA"/>
        </w:rPr>
        <w:t xml:space="preserve">1346–1463 рр. – </w:t>
      </w:r>
      <w:r>
        <w:rPr>
          <w:sz w:val="28"/>
          <w:szCs w:val="28"/>
          <w:lang w:val="uk-UA"/>
        </w:rPr>
        <w:t>Перший Печський патріархат сербської православної церкви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  <w:lang w:val="uk-UA"/>
        </w:rPr>
        <w:t>1347 р. –</w:t>
      </w:r>
      <w:r>
        <w:rPr>
          <w:sz w:val="28"/>
          <w:szCs w:val="28"/>
          <w:lang w:val="uk-UA"/>
        </w:rPr>
        <w:t xml:space="preserve"> Судові Статути польського короля Казимира ІІІ Великого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  <w:lang w:val="uk-UA"/>
        </w:rPr>
        <w:t>1348 р. –</w:t>
      </w:r>
      <w:r>
        <w:rPr>
          <w:sz w:val="28"/>
          <w:szCs w:val="28"/>
          <w:lang w:val="uk-UA"/>
        </w:rPr>
        <w:t xml:space="preserve"> Заснування Празького університету (Карлів університет, </w:t>
      </w:r>
      <w:r>
        <w:rPr>
          <w:sz w:val="28"/>
          <w:szCs w:val="28"/>
        </w:rPr>
        <w:t>Universitas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Carolina</w:t>
      </w:r>
      <w:r>
        <w:rPr>
          <w:sz w:val="28"/>
          <w:szCs w:val="28"/>
          <w:lang w:val="uk-UA"/>
        </w:rPr>
        <w:t>)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  <w:lang w:val="uk-UA"/>
        </w:rPr>
        <w:t>1348–1349 рр. –</w:t>
      </w:r>
      <w:r>
        <w:rPr>
          <w:sz w:val="28"/>
          <w:szCs w:val="28"/>
          <w:lang w:val="uk-UA"/>
        </w:rPr>
        <w:t xml:space="preserve"> «Чорна смерть». Початок пандемії чуми у Європі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  <w:lang w:val="uk-UA"/>
        </w:rPr>
        <w:t>1348–1460 рр. –</w:t>
      </w:r>
      <w:r>
        <w:rPr>
          <w:sz w:val="28"/>
          <w:szCs w:val="28"/>
          <w:lang w:val="uk-UA"/>
        </w:rPr>
        <w:t xml:space="preserve"> Морейський деспотат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  <w:lang w:val="uk-UA"/>
        </w:rPr>
        <w:t xml:space="preserve">1349 р. – </w:t>
      </w:r>
      <w:r>
        <w:rPr>
          <w:sz w:val="28"/>
          <w:szCs w:val="28"/>
          <w:lang w:val="uk-UA"/>
        </w:rPr>
        <w:t>Законник Стефана Душан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352–1359 рр. –</w:t>
      </w:r>
      <w:r>
        <w:rPr>
          <w:sz w:val="28"/>
          <w:szCs w:val="28"/>
          <w:lang w:val="uk-UA"/>
        </w:rPr>
        <w:t xml:space="preserve"> Правління династії Драгошитів у Молдові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  <w:lang w:val="uk-UA"/>
        </w:rPr>
        <w:t>1356 р. –</w:t>
      </w:r>
      <w:r>
        <w:rPr>
          <w:sz w:val="28"/>
          <w:szCs w:val="28"/>
          <w:lang w:val="uk-UA"/>
        </w:rPr>
        <w:t xml:space="preserve"> «Золота булла» імператора Карла IV Люксембурзького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357–1388 рр. –</w:t>
      </w:r>
      <w:r>
        <w:rPr>
          <w:sz w:val="28"/>
          <w:szCs w:val="28"/>
          <w:lang w:val="uk-UA"/>
        </w:rPr>
        <w:t xml:space="preserve"> Добруджанське князівство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  <w:lang w:val="uk-UA"/>
        </w:rPr>
        <w:t>1359 р. –</w:t>
      </w:r>
      <w:r>
        <w:rPr>
          <w:sz w:val="28"/>
          <w:szCs w:val="28"/>
          <w:lang w:val="uk-UA"/>
        </w:rPr>
        <w:t xml:space="preserve"> Утворення Молдовського князівства із центром у Сучаві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  <w:lang w:val="uk-UA"/>
        </w:rPr>
        <w:t>1359–1859 рр. –</w:t>
      </w:r>
      <w:r>
        <w:rPr>
          <w:sz w:val="28"/>
          <w:szCs w:val="28"/>
          <w:lang w:val="uk-UA"/>
        </w:rPr>
        <w:t xml:space="preserve"> Молдовське князівство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359–1389 рр. –</w:t>
      </w:r>
      <w:r>
        <w:rPr>
          <w:sz w:val="28"/>
          <w:szCs w:val="28"/>
          <w:lang w:val="uk-UA"/>
        </w:rPr>
        <w:t xml:space="preserve"> Дмитро IV Іванович Донський, великий князь московський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  <w:lang w:val="uk-UA"/>
        </w:rPr>
        <w:t>1359–1374 рр. –</w:t>
      </w:r>
      <w:r>
        <w:rPr>
          <w:sz w:val="28"/>
          <w:szCs w:val="28"/>
          <w:lang w:val="uk-UA"/>
        </w:rPr>
        <w:t xml:space="preserve"> Правління династії Богданештів у Молдові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  <w:lang w:val="uk-UA"/>
        </w:rPr>
        <w:t>1361 р. –</w:t>
      </w:r>
      <w:r>
        <w:rPr>
          <w:sz w:val="28"/>
          <w:szCs w:val="28"/>
          <w:lang w:val="uk-UA"/>
        </w:rPr>
        <w:t xml:space="preserve"> Захоплення турками Адріанополя під проводом султана Мурада І. Проголошення Едірне столицею Османської імперії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  <w:lang w:val="uk-UA"/>
        </w:rPr>
        <w:t>1361–1421 рр. –</w:t>
      </w:r>
      <w:r>
        <w:rPr>
          <w:sz w:val="28"/>
          <w:szCs w:val="28"/>
          <w:lang w:val="uk-UA"/>
        </w:rPr>
        <w:t xml:space="preserve"> Правління династії Балшичів у Чорногорії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  <w:lang w:val="uk-UA"/>
        </w:rPr>
        <w:t>1363 р. –</w:t>
      </w:r>
      <w:r>
        <w:rPr>
          <w:sz w:val="28"/>
          <w:szCs w:val="28"/>
          <w:lang w:val="uk-UA"/>
        </w:rPr>
        <w:t xml:space="preserve"> Битва на Синіх водах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  <w:lang w:val="uk-UA"/>
        </w:rPr>
        <w:t>1363 р. –</w:t>
      </w:r>
      <w:r>
        <w:rPr>
          <w:sz w:val="28"/>
          <w:szCs w:val="28"/>
          <w:lang w:val="uk-UA"/>
        </w:rPr>
        <w:t xml:space="preserve"> Розкол Болгарії на Тирновське та Відинське царств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  <w:lang w:val="uk-UA"/>
        </w:rPr>
        <w:t>1363–1393 рр. –</w:t>
      </w:r>
      <w:r>
        <w:rPr>
          <w:sz w:val="28"/>
          <w:szCs w:val="28"/>
          <w:lang w:val="uk-UA"/>
        </w:rPr>
        <w:t xml:space="preserve"> Тирновське царство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  <w:lang w:val="uk-UA"/>
        </w:rPr>
        <w:t>1363–1396 рр. –</w:t>
      </w:r>
      <w:r>
        <w:rPr>
          <w:sz w:val="28"/>
          <w:szCs w:val="28"/>
          <w:lang w:val="uk-UA"/>
        </w:rPr>
        <w:t xml:space="preserve"> Відинське царство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  <w:lang w:val="uk-UA"/>
        </w:rPr>
        <w:t>1364 р. –</w:t>
      </w:r>
      <w:r>
        <w:rPr>
          <w:sz w:val="28"/>
          <w:szCs w:val="28"/>
          <w:lang w:val="uk-UA"/>
        </w:rPr>
        <w:t xml:space="preserve"> Заснування Ягеллонського університету у Кракові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  <w:lang w:val="uk-UA"/>
        </w:rPr>
        <w:t xml:space="preserve">1370–1399 рр. – </w:t>
      </w:r>
      <w:r>
        <w:rPr>
          <w:sz w:val="28"/>
          <w:szCs w:val="28"/>
          <w:lang w:val="uk-UA"/>
        </w:rPr>
        <w:t>Правління Анжуйської династії у Королівстві Польському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  <w:lang w:val="uk-UA"/>
        </w:rPr>
        <w:t>1370–1382 рр. –</w:t>
      </w:r>
      <w:r>
        <w:rPr>
          <w:sz w:val="28"/>
          <w:szCs w:val="28"/>
          <w:lang w:val="uk-UA"/>
        </w:rPr>
        <w:t xml:space="preserve"> Людовік І Угорський, король польський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  <w:lang w:val="uk-UA"/>
        </w:rPr>
        <w:t>1371, 26 вересня –</w:t>
      </w:r>
      <w:r>
        <w:rPr>
          <w:sz w:val="28"/>
          <w:szCs w:val="28"/>
          <w:lang w:val="uk-UA"/>
        </w:rPr>
        <w:t xml:space="preserve"> Битва на Мариці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  <w:lang w:val="uk-UA"/>
        </w:rPr>
        <w:t>1371–1415 рр. –</w:t>
      </w:r>
      <w:r>
        <w:rPr>
          <w:sz w:val="28"/>
          <w:szCs w:val="28"/>
          <w:lang w:val="uk-UA"/>
        </w:rPr>
        <w:t xml:space="preserve"> Життя та діяльність Яна Гус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  <w:lang w:val="uk-UA"/>
        </w:rPr>
        <w:t>1374 р. –</w:t>
      </w:r>
      <w:r>
        <w:rPr>
          <w:sz w:val="28"/>
          <w:szCs w:val="28"/>
          <w:lang w:val="uk-UA"/>
        </w:rPr>
        <w:t xml:space="preserve"> Кошицький привілей польського короля Людовіка Анжуйського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  <w:lang w:val="uk-UA"/>
        </w:rPr>
        <w:t>1374–1546 рр. –</w:t>
      </w:r>
      <w:r>
        <w:rPr>
          <w:sz w:val="28"/>
          <w:szCs w:val="28"/>
          <w:lang w:val="uk-UA"/>
        </w:rPr>
        <w:t xml:space="preserve"> Правління династії Мушатинів у Молдові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  <w:lang w:val="uk-UA"/>
        </w:rPr>
        <w:t>1377–1392 рр. –</w:t>
      </w:r>
      <w:r>
        <w:rPr>
          <w:sz w:val="28"/>
          <w:szCs w:val="28"/>
          <w:lang w:val="uk-UA"/>
        </w:rPr>
        <w:t xml:space="preserve"> Владислав ІІ Ягелло (Ягайло), великий князь Литовський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378–1419 рр. –</w:t>
      </w:r>
      <w:r>
        <w:rPr>
          <w:sz w:val="28"/>
          <w:szCs w:val="28"/>
          <w:lang w:val="uk-UA"/>
        </w:rPr>
        <w:t xml:space="preserve"> Вацлав IV Люксембург, король Чехії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  <w:lang w:val="uk-UA"/>
        </w:rPr>
        <w:t>1380, 8 вересня –</w:t>
      </w:r>
      <w:r>
        <w:rPr>
          <w:sz w:val="28"/>
          <w:szCs w:val="28"/>
          <w:lang w:val="uk-UA"/>
        </w:rPr>
        <w:t xml:space="preserve"> Куликовська битв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  <w:lang w:val="uk-UA"/>
        </w:rPr>
        <w:t>1382–1399 рр. –</w:t>
      </w:r>
      <w:r>
        <w:rPr>
          <w:sz w:val="28"/>
          <w:szCs w:val="28"/>
          <w:lang w:val="uk-UA"/>
        </w:rPr>
        <w:t xml:space="preserve"> Ядвіга Анжуйська, королева Польщі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  <w:lang w:val="uk-UA"/>
        </w:rPr>
        <w:t>1385, 14 серпня –</w:t>
      </w:r>
      <w:r>
        <w:rPr>
          <w:sz w:val="28"/>
          <w:szCs w:val="28"/>
          <w:lang w:val="uk-UA"/>
        </w:rPr>
        <w:t xml:space="preserve"> Кревська унія між Королівством Польським та Великим князівством Литовським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  <w:lang w:val="uk-UA"/>
        </w:rPr>
        <w:t>1386–1434 рр. –</w:t>
      </w:r>
      <w:r>
        <w:rPr>
          <w:sz w:val="28"/>
          <w:szCs w:val="28"/>
          <w:lang w:val="uk-UA"/>
        </w:rPr>
        <w:t xml:space="preserve"> Владислав ІІ Ягелло (Ягайло), король Польщі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  <w:lang w:val="uk-UA"/>
        </w:rPr>
        <w:t>1386–1572 рр. –</w:t>
      </w:r>
      <w:r>
        <w:rPr>
          <w:sz w:val="28"/>
          <w:szCs w:val="28"/>
          <w:lang w:val="uk-UA"/>
        </w:rPr>
        <w:t xml:space="preserve"> правління династії Ягеллонів у Польщі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  <w:lang w:val="uk-UA"/>
        </w:rPr>
        <w:t>1387–1437 рр. –</w:t>
      </w:r>
      <w:r>
        <w:rPr>
          <w:sz w:val="28"/>
          <w:szCs w:val="28"/>
          <w:lang w:val="uk-UA"/>
        </w:rPr>
        <w:t xml:space="preserve"> Правління династії Люксембургів в Угорщині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  <w:lang w:val="uk-UA"/>
        </w:rPr>
        <w:t>1387–1437 рр. –</w:t>
      </w:r>
      <w:r>
        <w:rPr>
          <w:sz w:val="28"/>
          <w:szCs w:val="28"/>
          <w:lang w:val="uk-UA"/>
        </w:rPr>
        <w:t xml:space="preserve"> Сигізмунд І Люксембург, король Угорщини (1387–1437 рр.); король Німеччини (1410–1437 рр.); король Чехії (1419–1437 рр.); імператор Священної Римської імперії (1433–1437 рр.)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  <w:lang w:val="uk-UA"/>
        </w:rPr>
        <w:t>1389, 15 червня –</w:t>
      </w:r>
      <w:r>
        <w:rPr>
          <w:sz w:val="28"/>
          <w:szCs w:val="28"/>
          <w:lang w:val="uk-UA"/>
        </w:rPr>
        <w:t xml:space="preserve"> Битва на Косовому полі. Розгром сербів турецьким військом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  <w:lang w:val="uk-UA"/>
        </w:rPr>
        <w:t>1402–1459 рр. –</w:t>
      </w:r>
      <w:r>
        <w:rPr>
          <w:sz w:val="28"/>
          <w:szCs w:val="28"/>
          <w:lang w:val="uk-UA"/>
        </w:rPr>
        <w:t xml:space="preserve"> Сербська деспотовин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  <w:lang w:val="uk-UA"/>
        </w:rPr>
        <w:t>1392 р. –</w:t>
      </w:r>
      <w:r>
        <w:rPr>
          <w:sz w:val="28"/>
          <w:szCs w:val="28"/>
          <w:lang w:val="uk-UA"/>
        </w:rPr>
        <w:t xml:space="preserve"> Островська угода між Королівством Польським і Великим князівством Литовським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  <w:lang w:val="uk-UA"/>
        </w:rPr>
        <w:t>1392–1430 рр. –</w:t>
      </w:r>
      <w:r>
        <w:rPr>
          <w:sz w:val="28"/>
          <w:szCs w:val="28"/>
          <w:lang w:val="uk-UA"/>
        </w:rPr>
        <w:t xml:space="preserve"> Вітовт, великий князь литовський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  <w:lang w:val="uk-UA"/>
        </w:rPr>
        <w:t>1395 р. –</w:t>
      </w:r>
      <w:r>
        <w:rPr>
          <w:sz w:val="28"/>
          <w:szCs w:val="28"/>
          <w:lang w:val="uk-UA"/>
        </w:rPr>
        <w:t xml:space="preserve"> Навала орди Тамерлана на Русь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  <w:lang w:val="uk-UA"/>
        </w:rPr>
        <w:t>1396, 25 вересня –</w:t>
      </w:r>
      <w:r>
        <w:rPr>
          <w:sz w:val="28"/>
          <w:szCs w:val="28"/>
          <w:lang w:val="uk-UA"/>
        </w:rPr>
        <w:t xml:space="preserve"> Битва під Нікополем. Перетворення Болгарії у провінцію Османської імперії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  <w:lang w:val="uk-UA"/>
        </w:rPr>
        <w:t>1397 р. –</w:t>
      </w:r>
      <w:r>
        <w:rPr>
          <w:sz w:val="28"/>
          <w:szCs w:val="28"/>
          <w:lang w:val="uk-UA"/>
        </w:rPr>
        <w:t xml:space="preserve"> Кальмарська унія Данії, Норвегії та Швеції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  <w:lang w:val="uk-UA"/>
        </w:rPr>
        <w:t>1399, 12 серпня –</w:t>
      </w:r>
      <w:r>
        <w:rPr>
          <w:sz w:val="28"/>
          <w:szCs w:val="28"/>
          <w:lang w:val="uk-UA"/>
        </w:rPr>
        <w:t xml:space="preserve"> Битва на р. Ворсклі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  <w:lang w:val="uk-UA"/>
        </w:rPr>
        <w:t>1401, 18 січня –</w:t>
      </w:r>
      <w:r>
        <w:rPr>
          <w:sz w:val="28"/>
          <w:szCs w:val="28"/>
          <w:lang w:val="uk-UA"/>
        </w:rPr>
        <w:t xml:space="preserve"> Віленсько–Радомська унія між Королівством Польським і Великим князівством Литовським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  <w:lang w:val="uk-UA"/>
        </w:rPr>
        <w:t>1406–1408 рр. –</w:t>
      </w:r>
      <w:r>
        <w:rPr>
          <w:sz w:val="28"/>
          <w:szCs w:val="28"/>
          <w:lang w:val="uk-UA"/>
        </w:rPr>
        <w:t xml:space="preserve"> Війна Великого князівства Московського з Великим князівством Литовським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  <w:lang w:val="uk-UA"/>
        </w:rPr>
        <w:t>1408 р. –</w:t>
      </w:r>
      <w:r>
        <w:rPr>
          <w:sz w:val="28"/>
          <w:szCs w:val="28"/>
          <w:lang w:val="uk-UA"/>
        </w:rPr>
        <w:t xml:space="preserve"> Заснування Ордену Дракона угорським королем Сигізмундом І Люксембургом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  <w:lang w:val="uk-UA"/>
        </w:rPr>
        <w:t>1410, 15 липня –</w:t>
      </w:r>
      <w:r>
        <w:rPr>
          <w:sz w:val="28"/>
          <w:szCs w:val="28"/>
          <w:lang w:val="uk-UA"/>
        </w:rPr>
        <w:t xml:space="preserve"> Грюнвальдська битв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  <w:lang w:val="uk-UA"/>
        </w:rPr>
        <w:t>1410 р. –</w:t>
      </w:r>
      <w:r>
        <w:rPr>
          <w:sz w:val="28"/>
          <w:szCs w:val="28"/>
          <w:lang w:val="uk-UA"/>
        </w:rPr>
        <w:t xml:space="preserve"> Спорудження професором математики Карлового університету  Яном Шинделем та майстром Мікулашем Каданом механізму «Празького Орлою» – баштового астрономічного годинника-курантів у Празі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  <w:lang w:val="uk-UA"/>
        </w:rPr>
        <w:t>1413, 2 жовтня –</w:t>
      </w:r>
      <w:r>
        <w:rPr>
          <w:sz w:val="28"/>
          <w:szCs w:val="28"/>
          <w:lang w:val="uk-UA"/>
        </w:rPr>
        <w:t xml:space="preserve"> Городельська унія між Королівством Польським і Великим князівством Литовським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  <w:lang w:val="uk-UA"/>
        </w:rPr>
        <w:t xml:space="preserve">1414–1418 рр. – </w:t>
      </w:r>
      <w:r>
        <w:rPr>
          <w:sz w:val="28"/>
          <w:szCs w:val="28"/>
          <w:lang w:val="uk-UA"/>
        </w:rPr>
        <w:t>Констанцький собор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  <w:lang w:val="uk-UA"/>
        </w:rPr>
        <w:t>1415 р. –</w:t>
      </w:r>
      <w:r>
        <w:rPr>
          <w:sz w:val="28"/>
          <w:szCs w:val="28"/>
          <w:lang w:val="uk-UA"/>
        </w:rPr>
        <w:t xml:space="preserve"> Страта Яна Гус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  <w:lang w:val="uk-UA"/>
        </w:rPr>
        <w:t>1419–1437 рр. –</w:t>
      </w:r>
      <w:r>
        <w:rPr>
          <w:sz w:val="28"/>
          <w:szCs w:val="28"/>
          <w:lang w:val="uk-UA"/>
        </w:rPr>
        <w:t xml:space="preserve"> Гуситські війни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  <w:lang w:val="uk-UA"/>
        </w:rPr>
        <w:t>1427–1528 рр. –</w:t>
      </w:r>
      <w:r>
        <w:rPr>
          <w:sz w:val="28"/>
          <w:szCs w:val="28"/>
          <w:lang w:val="uk-UA"/>
        </w:rPr>
        <w:t xml:space="preserve"> Правління династії Црноєвичів у Чорногорії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431–1447 рр. –</w:t>
      </w:r>
      <w:r>
        <w:rPr>
          <w:sz w:val="28"/>
          <w:szCs w:val="28"/>
          <w:lang w:val="uk-UA"/>
        </w:rPr>
        <w:t xml:space="preserve"> Базельський собор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  <w:lang w:val="uk-UA"/>
        </w:rPr>
        <w:t>1432–1435 рр. –</w:t>
      </w:r>
      <w:r>
        <w:rPr>
          <w:sz w:val="28"/>
          <w:szCs w:val="28"/>
          <w:lang w:val="uk-UA"/>
        </w:rPr>
        <w:t xml:space="preserve"> Повстання у Литві під проводом князя Свидригайл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  <w:lang w:val="uk-UA"/>
        </w:rPr>
        <w:t xml:space="preserve">1435 р. – </w:t>
      </w:r>
      <w:r>
        <w:rPr>
          <w:sz w:val="28"/>
          <w:szCs w:val="28"/>
          <w:lang w:val="uk-UA"/>
        </w:rPr>
        <w:t>Угода про «вічний мир» Польщі з тевтонськими та лівонськими хрестоносцями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  <w:lang w:val="uk-UA"/>
        </w:rPr>
        <w:t>1436 р. –</w:t>
      </w:r>
      <w:r>
        <w:rPr>
          <w:sz w:val="28"/>
          <w:szCs w:val="28"/>
          <w:lang w:val="uk-UA"/>
        </w:rPr>
        <w:t xml:space="preserve"> Затвердження Празьких компактатів імператором Священної Римської імперії Сигізмундом І Люксембургом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436–1446 рр. –</w:t>
      </w:r>
      <w:r>
        <w:rPr>
          <w:sz w:val="28"/>
          <w:szCs w:val="28"/>
          <w:lang w:val="uk-UA"/>
        </w:rPr>
        <w:t xml:space="preserve"> Влад ІІ Дракула, господар Валахії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437–1439; 1444–1457; 1526–1918 рр. –</w:t>
      </w:r>
      <w:r>
        <w:rPr>
          <w:sz w:val="28"/>
          <w:szCs w:val="28"/>
          <w:lang w:val="uk-UA"/>
        </w:rPr>
        <w:t xml:space="preserve"> правління династії Габсбургів в Угорщині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  <w:lang w:val="uk-UA"/>
        </w:rPr>
        <w:t>1438–1439 рр. –</w:t>
      </w:r>
      <w:r>
        <w:rPr>
          <w:sz w:val="28"/>
          <w:szCs w:val="28"/>
          <w:lang w:val="uk-UA"/>
        </w:rPr>
        <w:t xml:space="preserve"> Ферраро–Флорентійський вселенський церковний собор. Схвалення ідеї унії латинських, ромейських, вірменських і сирійських християнських церков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  <w:lang w:val="uk-UA"/>
        </w:rPr>
        <w:t>1438–1742; 1745–1806 рр. –</w:t>
      </w:r>
      <w:r>
        <w:rPr>
          <w:sz w:val="28"/>
          <w:szCs w:val="28"/>
          <w:lang w:val="uk-UA"/>
        </w:rPr>
        <w:t xml:space="preserve"> Правління династії Габсбургів у Німеччині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440–1444; 1490–1526 рр. –</w:t>
      </w:r>
      <w:r>
        <w:rPr>
          <w:sz w:val="28"/>
          <w:szCs w:val="28"/>
          <w:lang w:val="uk-UA"/>
        </w:rPr>
        <w:t xml:space="preserve"> правління династії Ягеллонів в Угорщині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  <w:lang w:val="uk-UA"/>
        </w:rPr>
        <w:t xml:space="preserve">1443 р. – </w:t>
      </w:r>
      <w:r>
        <w:rPr>
          <w:sz w:val="28"/>
          <w:szCs w:val="28"/>
          <w:lang w:val="uk-UA"/>
        </w:rPr>
        <w:t>Утворення Кримського ханств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  <w:lang w:val="uk-UA"/>
        </w:rPr>
        <w:t>1444 р. –</w:t>
      </w:r>
      <w:r>
        <w:rPr>
          <w:sz w:val="28"/>
          <w:szCs w:val="28"/>
          <w:lang w:val="uk-UA"/>
        </w:rPr>
        <w:t xml:space="preserve"> Битва під Варною. Розгром хрестоносців турецькими військами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  <w:lang w:val="uk-UA"/>
        </w:rPr>
        <w:t>1445–1471 рр. –</w:t>
      </w:r>
      <w:r>
        <w:rPr>
          <w:sz w:val="28"/>
          <w:szCs w:val="28"/>
          <w:lang w:val="uk-UA"/>
        </w:rPr>
        <w:t xml:space="preserve"> Рух «братиків» у Словаччині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447–1492 рр. –</w:t>
      </w:r>
      <w:r>
        <w:rPr>
          <w:sz w:val="28"/>
          <w:szCs w:val="28"/>
          <w:lang w:val="uk-UA"/>
        </w:rPr>
        <w:t xml:space="preserve"> Казимир IV Ягеллон, король Польщі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  <w:lang w:val="uk-UA"/>
        </w:rPr>
        <w:t xml:space="preserve">1450–1491 рр. – </w:t>
      </w:r>
      <w:r>
        <w:rPr>
          <w:sz w:val="28"/>
          <w:szCs w:val="28"/>
          <w:lang w:val="uk-UA"/>
        </w:rPr>
        <w:t>Життя та діяльність Юрія Котермак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451–1481 рр. – </w:t>
      </w:r>
      <w:r>
        <w:rPr>
          <w:sz w:val="28"/>
          <w:szCs w:val="28"/>
          <w:lang w:val="uk-UA"/>
        </w:rPr>
        <w:t>Мехмед ІІ Фатих, турецький султан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  <w:lang w:val="uk-UA"/>
        </w:rPr>
        <w:t>1453 р. –</w:t>
      </w:r>
      <w:r>
        <w:rPr>
          <w:sz w:val="28"/>
          <w:szCs w:val="28"/>
          <w:lang w:val="uk-UA"/>
        </w:rPr>
        <w:t xml:space="preserve"> Облога і узяття Константинополя османськими військами султана Мехмеда ІІ Фатиха. Падіння Візантійської імперії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  <w:lang w:val="uk-UA"/>
        </w:rPr>
        <w:t>1454 р. –</w:t>
      </w:r>
      <w:r>
        <w:rPr>
          <w:sz w:val="28"/>
          <w:szCs w:val="28"/>
          <w:lang w:val="uk-UA"/>
        </w:rPr>
        <w:t xml:space="preserve"> Нешавські статути польського короля Казимира IV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  <w:lang w:val="uk-UA"/>
        </w:rPr>
        <w:t>1454–1466 рр. –</w:t>
      </w:r>
      <w:r>
        <w:rPr>
          <w:sz w:val="28"/>
          <w:szCs w:val="28"/>
          <w:lang w:val="uk-UA"/>
        </w:rPr>
        <w:t xml:space="preserve"> Тринадцятирічна війна Королівства Польського з Тевтонським орденом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  <w:lang w:val="uk-UA"/>
        </w:rPr>
        <w:t>1456–1462 рр. –</w:t>
      </w:r>
      <w:r>
        <w:rPr>
          <w:sz w:val="28"/>
          <w:szCs w:val="28"/>
          <w:lang w:val="uk-UA"/>
        </w:rPr>
        <w:t xml:space="preserve"> Влад ІІІ Цепеш Дракула, господар Валахії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  <w:lang w:val="uk-UA"/>
        </w:rPr>
        <w:t>1458–1471 рр. –</w:t>
      </w:r>
      <w:r>
        <w:rPr>
          <w:sz w:val="28"/>
          <w:szCs w:val="28"/>
          <w:lang w:val="uk-UA"/>
        </w:rPr>
        <w:t xml:space="preserve"> Іржи Подебрад, король Чехії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458–1490 рр. – </w:t>
      </w:r>
      <w:r>
        <w:rPr>
          <w:sz w:val="28"/>
          <w:szCs w:val="28"/>
          <w:lang w:val="uk-UA"/>
        </w:rPr>
        <w:t>Матіаш Корвін, король Угорщини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  <w:lang w:val="uk-UA"/>
        </w:rPr>
        <w:t>1458–1490 рр. –</w:t>
      </w:r>
      <w:r>
        <w:rPr>
          <w:sz w:val="28"/>
          <w:szCs w:val="28"/>
          <w:lang w:val="uk-UA"/>
        </w:rPr>
        <w:t xml:space="preserve"> правління династії Хуньяді в Угорщині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  <w:lang w:val="uk-UA"/>
        </w:rPr>
        <w:t>1463 р. –</w:t>
      </w:r>
      <w:r>
        <w:rPr>
          <w:sz w:val="28"/>
          <w:szCs w:val="28"/>
          <w:lang w:val="uk-UA"/>
        </w:rPr>
        <w:t xml:space="preserve"> Захоплення Османською імперією земель Боснії та Герцеговини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  <w:lang w:val="uk-UA"/>
        </w:rPr>
        <w:t xml:space="preserve">1466 р. – </w:t>
      </w:r>
      <w:r>
        <w:rPr>
          <w:sz w:val="28"/>
          <w:szCs w:val="28"/>
          <w:lang w:val="uk-UA"/>
        </w:rPr>
        <w:t>Торунський мир. Встановлення вассальної залежності Князівської Пруссії від Польщі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467 р. –</w:t>
      </w:r>
      <w:r>
        <w:rPr>
          <w:sz w:val="28"/>
          <w:szCs w:val="28"/>
          <w:lang w:val="uk-UA"/>
        </w:rPr>
        <w:t xml:space="preserve"> Заснування угорським королем Матіашем Корвіном Істрополітанського університету (</w:t>
      </w:r>
      <w:r>
        <w:rPr>
          <w:sz w:val="28"/>
          <w:szCs w:val="28"/>
        </w:rPr>
        <w:t>Universitas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Istropolitana</w:t>
      </w:r>
      <w:r>
        <w:rPr>
          <w:sz w:val="28"/>
          <w:szCs w:val="28"/>
          <w:lang w:val="uk-UA"/>
        </w:rPr>
        <w:t>) у Братиславі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  <w:lang w:val="uk-UA"/>
        </w:rPr>
        <w:t>1468 р. –</w:t>
      </w:r>
      <w:r>
        <w:rPr>
          <w:sz w:val="28"/>
          <w:szCs w:val="28"/>
          <w:lang w:val="uk-UA"/>
        </w:rPr>
        <w:t xml:space="preserve"> Судовий кодекс Казимира IV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  <w:lang w:val="uk-UA"/>
        </w:rPr>
        <w:t>1471 р. –</w:t>
      </w:r>
      <w:r>
        <w:rPr>
          <w:sz w:val="28"/>
          <w:szCs w:val="28"/>
          <w:lang w:val="uk-UA"/>
        </w:rPr>
        <w:t xml:space="preserve"> Остаточна ліквідація Київського князівств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  <w:lang w:val="uk-UA"/>
        </w:rPr>
        <w:t>1471–1526 рр. –</w:t>
      </w:r>
      <w:r>
        <w:rPr>
          <w:sz w:val="28"/>
          <w:szCs w:val="28"/>
          <w:lang w:val="uk-UA"/>
        </w:rPr>
        <w:t xml:space="preserve"> Правління династії Ягеллонів у Чехії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471–1537 рр. –</w:t>
      </w:r>
      <w:r>
        <w:rPr>
          <w:sz w:val="28"/>
          <w:szCs w:val="28"/>
          <w:lang w:val="uk-UA"/>
        </w:rPr>
        <w:t xml:space="preserve"> Сербська деспотовина в угорській еміграції. Сремська сербська деспотовин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  <w:lang w:val="uk-UA"/>
        </w:rPr>
        <w:t>1475 –</w:t>
      </w:r>
      <w:r>
        <w:rPr>
          <w:sz w:val="28"/>
          <w:szCs w:val="28"/>
          <w:lang w:val="uk-UA"/>
        </w:rPr>
        <w:t xml:space="preserve"> Перехід Кримського ханства у вассальну залежність від Османської імперії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  <w:lang w:val="uk-UA"/>
        </w:rPr>
        <w:t>1480 р. –</w:t>
      </w:r>
      <w:r>
        <w:rPr>
          <w:sz w:val="28"/>
          <w:szCs w:val="28"/>
          <w:lang w:val="uk-UA"/>
        </w:rPr>
        <w:t xml:space="preserve"> Битва на р. Угра. Остаточна ліквідація золотоординського іга у Північно-Східній Русі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  <w:lang w:val="uk-UA"/>
        </w:rPr>
        <w:t>1475 –1495 рр. –</w:t>
      </w:r>
      <w:r>
        <w:rPr>
          <w:sz w:val="28"/>
          <w:szCs w:val="28"/>
          <w:lang w:val="uk-UA"/>
        </w:rPr>
        <w:t xml:space="preserve"> Спорудження фортифікаційного комплексу Кремля у Москві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493–1519 рр. – </w:t>
      </w:r>
      <w:r>
        <w:rPr>
          <w:sz w:val="28"/>
          <w:szCs w:val="28"/>
          <w:lang w:val="uk-UA"/>
        </w:rPr>
        <w:t>Максиміліан І Габсбург, імператор Священної Римської імперії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494–1559 рр. –</w:t>
      </w:r>
      <w:r>
        <w:rPr>
          <w:sz w:val="28"/>
          <w:szCs w:val="28"/>
          <w:lang w:val="uk-UA"/>
        </w:rPr>
        <w:t xml:space="preserve"> Італійські війни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  <w:lang w:val="uk-UA"/>
        </w:rPr>
        <w:t>1491 р. –</w:t>
      </w:r>
      <w:r>
        <w:rPr>
          <w:sz w:val="28"/>
          <w:szCs w:val="28"/>
          <w:lang w:val="uk-UA"/>
        </w:rPr>
        <w:t xml:space="preserve"> Видання першодруків кирилецею у Кракові Швайпольтом Фіолем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  <w:lang w:val="uk-UA"/>
        </w:rPr>
        <w:t>1496 р. –</w:t>
      </w:r>
      <w:r>
        <w:rPr>
          <w:sz w:val="28"/>
          <w:szCs w:val="28"/>
          <w:lang w:val="uk-UA"/>
        </w:rPr>
        <w:t xml:space="preserve"> Включення Чорногорії до складу Османської імперії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  <w:lang w:val="uk-UA"/>
        </w:rPr>
        <w:t>1496 р. –</w:t>
      </w:r>
      <w:r>
        <w:rPr>
          <w:sz w:val="28"/>
          <w:szCs w:val="28"/>
          <w:lang w:val="uk-UA"/>
        </w:rPr>
        <w:t xml:space="preserve"> Затвердження Пьотрковського Статуту польським сеймом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  <w:lang w:val="uk-UA"/>
        </w:rPr>
        <w:t>1498 р. –</w:t>
      </w:r>
      <w:r>
        <w:rPr>
          <w:sz w:val="28"/>
          <w:szCs w:val="28"/>
          <w:lang w:val="uk-UA"/>
        </w:rPr>
        <w:t xml:space="preserve"> Відкриття португальським мореплавцем Васко да Гамою морського шляху в Індію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  <w:lang w:val="uk-UA"/>
        </w:rPr>
        <w:t>1500–1503 рр.; 1507–1508 рр.; 1512–1522 рр.; 1534–1537 рр. –</w:t>
      </w:r>
      <w:r>
        <w:rPr>
          <w:sz w:val="28"/>
          <w:szCs w:val="28"/>
          <w:lang w:val="uk-UA"/>
        </w:rPr>
        <w:t xml:space="preserve"> Військове протистояння Великого князівства Московського з Великим князівством Литовським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505 р. –</w:t>
      </w:r>
      <w:r>
        <w:rPr>
          <w:sz w:val="28"/>
          <w:szCs w:val="28"/>
          <w:lang w:val="uk-UA"/>
        </w:rPr>
        <w:t xml:space="preserve"> Ухвалення Радомської конституції «Nihil Novi» у Польщі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  <w:lang w:val="uk-UA"/>
        </w:rPr>
        <w:t>1505–1533 рр. –</w:t>
      </w:r>
      <w:r>
        <w:rPr>
          <w:sz w:val="28"/>
          <w:szCs w:val="28"/>
          <w:lang w:val="uk-UA"/>
        </w:rPr>
        <w:t xml:space="preserve"> Василій ІІІ Іванович, великий князь московський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  <w:lang w:val="uk-UA"/>
        </w:rPr>
        <w:t>1506–1548 рр. –</w:t>
      </w:r>
      <w:r>
        <w:rPr>
          <w:sz w:val="28"/>
          <w:szCs w:val="28"/>
          <w:lang w:val="uk-UA"/>
        </w:rPr>
        <w:t xml:space="preserve"> Сигізмунд І Ягеллон, король польський, великий князь Литовський (до 1544 р.)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  <w:lang w:val="uk-UA"/>
        </w:rPr>
        <w:t>1508 р. –</w:t>
      </w:r>
      <w:r>
        <w:rPr>
          <w:sz w:val="28"/>
          <w:szCs w:val="28"/>
          <w:lang w:val="uk-UA"/>
        </w:rPr>
        <w:t xml:space="preserve"> Виступ князя Михайла Глинського проти литовського пануванн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516–1556 рр. –</w:t>
      </w:r>
      <w:r>
        <w:rPr>
          <w:sz w:val="28"/>
          <w:szCs w:val="28"/>
          <w:lang w:val="uk-UA"/>
        </w:rPr>
        <w:t xml:space="preserve"> Карл І Габсбург, король Іспанії, імператор Священної Римської імперії (з 1519 р. під ім’ям Карла V)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517 р., 31 жовтня – </w:t>
      </w:r>
      <w:r>
        <w:rPr>
          <w:sz w:val="28"/>
          <w:szCs w:val="28"/>
          <w:lang w:val="uk-UA"/>
        </w:rPr>
        <w:t>Виступ М. Лютера з 95 Тезами у Віттенберзі. Початок протестантської Реформації у Європі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  <w:lang w:val="uk-UA"/>
        </w:rPr>
        <w:t>1517–1525 рр. –</w:t>
      </w:r>
      <w:r>
        <w:rPr>
          <w:sz w:val="28"/>
          <w:szCs w:val="28"/>
          <w:lang w:val="uk-UA"/>
        </w:rPr>
        <w:t xml:space="preserve"> Видавнича діяльність білоруського першодрукаря Ф. Скорини у Празі та Вільні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  <w:lang w:val="uk-UA"/>
        </w:rPr>
        <w:t xml:space="preserve">1520–1566 рр. – </w:t>
      </w:r>
      <w:r>
        <w:rPr>
          <w:sz w:val="28"/>
          <w:szCs w:val="28"/>
          <w:lang w:val="uk-UA"/>
        </w:rPr>
        <w:t>Сулейман І Осман, султан Османської імперії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524–1525 рр. –</w:t>
      </w:r>
      <w:r>
        <w:rPr>
          <w:sz w:val="28"/>
          <w:szCs w:val="28"/>
          <w:lang w:val="uk-UA"/>
        </w:rPr>
        <w:t xml:space="preserve"> Селянська війна у Німеччині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  <w:lang w:val="uk-UA"/>
        </w:rPr>
        <w:t>1525–1583 рр. –</w:t>
      </w:r>
      <w:r>
        <w:rPr>
          <w:sz w:val="28"/>
          <w:szCs w:val="28"/>
          <w:lang w:val="uk-UA"/>
        </w:rPr>
        <w:t xml:space="preserve"> Життя та діяльність українського першодрукаря Івана Федоров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  <w:lang w:val="uk-UA"/>
        </w:rPr>
        <w:t>1525 р. –</w:t>
      </w:r>
      <w:r>
        <w:rPr>
          <w:sz w:val="28"/>
          <w:szCs w:val="28"/>
          <w:lang w:val="uk-UA"/>
        </w:rPr>
        <w:t xml:space="preserve"> Секуляризація Тевтонського ордену. Перехід Прусського герцогства (Князівської Пруссії) у вассальну залежність від Польського Королівств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  <w:lang w:val="uk-UA"/>
        </w:rPr>
        <w:t>1525–1618 рр. –</w:t>
      </w:r>
      <w:r>
        <w:rPr>
          <w:sz w:val="28"/>
          <w:szCs w:val="28"/>
          <w:lang w:val="uk-UA"/>
        </w:rPr>
        <w:t xml:space="preserve"> Герцогство Пруссія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  <w:lang w:val="uk-UA"/>
        </w:rPr>
        <w:t xml:space="preserve">1526 р. – </w:t>
      </w:r>
      <w:r>
        <w:rPr>
          <w:sz w:val="28"/>
          <w:szCs w:val="28"/>
          <w:lang w:val="uk-UA"/>
        </w:rPr>
        <w:t>Битва при Мохачі. Перемога турецької армії на чолі з султаном Сулейманом І. Утрата Угорщиною незалежності і включення Чехії до складу габсбурзької монархії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  <w:lang w:val="uk-UA"/>
        </w:rPr>
        <w:t>1526–1918 рр. –</w:t>
      </w:r>
      <w:r>
        <w:rPr>
          <w:sz w:val="28"/>
          <w:szCs w:val="28"/>
          <w:lang w:val="uk-UA"/>
        </w:rPr>
        <w:t xml:space="preserve"> Правління династії Габсбургів у Чехії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  <w:lang w:val="uk-UA"/>
        </w:rPr>
        <w:t xml:space="preserve">1530 р. – </w:t>
      </w:r>
      <w:r>
        <w:rPr>
          <w:sz w:val="28"/>
          <w:szCs w:val="28"/>
          <w:lang w:val="uk-UA"/>
        </w:rPr>
        <w:t>Аугсбурзьке віросповіданн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533–1584 рр. –</w:t>
      </w:r>
      <w:r>
        <w:rPr>
          <w:sz w:val="28"/>
          <w:szCs w:val="28"/>
          <w:lang w:val="uk-UA"/>
        </w:rPr>
        <w:t xml:space="preserve"> Іван </w:t>
      </w:r>
      <w:r>
        <w:rPr>
          <w:sz w:val="28"/>
          <w:szCs w:val="28"/>
          <w:lang w:val="pl-PL"/>
        </w:rPr>
        <w:t>IV</w:t>
      </w:r>
      <w:r>
        <w:rPr>
          <w:sz w:val="28"/>
          <w:szCs w:val="28"/>
        </w:rPr>
        <w:t xml:space="preserve"> Васильович Грозний, великий князь</w:t>
      </w:r>
      <w:r>
        <w:rPr>
          <w:sz w:val="28"/>
          <w:szCs w:val="28"/>
          <w:lang w:val="uk-UA"/>
        </w:rPr>
        <w:t xml:space="preserve"> (</w:t>
      </w:r>
      <w:r>
        <w:rPr>
          <w:sz w:val="28"/>
          <w:szCs w:val="28"/>
        </w:rPr>
        <w:t>з 1547</w:t>
      </w:r>
      <w:r>
        <w:rPr>
          <w:sz w:val="28"/>
          <w:szCs w:val="28"/>
          <w:lang w:val="pl-PL"/>
        </w:rPr>
        <w:t> </w:t>
      </w:r>
      <w:r>
        <w:rPr>
          <w:sz w:val="28"/>
          <w:szCs w:val="28"/>
        </w:rPr>
        <w:t xml:space="preserve">р. </w:t>
      </w:r>
      <w:r>
        <w:rPr>
          <w:sz w:val="28"/>
          <w:szCs w:val="28"/>
          <w:lang w:val="uk-UA"/>
        </w:rPr>
        <w:t>– цар) московський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  <w:lang w:val="uk-UA"/>
        </w:rPr>
        <w:t>1534 р. –</w:t>
      </w:r>
      <w:r>
        <w:rPr>
          <w:sz w:val="28"/>
          <w:szCs w:val="28"/>
          <w:lang w:val="uk-UA"/>
        </w:rPr>
        <w:t xml:space="preserve"> Заснування Ордену єзуїтів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  <w:lang w:val="uk-UA"/>
        </w:rPr>
        <w:t>1540 р. –</w:t>
      </w:r>
      <w:r>
        <w:rPr>
          <w:sz w:val="28"/>
          <w:szCs w:val="28"/>
          <w:lang w:val="uk-UA"/>
        </w:rPr>
        <w:t xml:space="preserve"> Затвердження папою Павлом ІІІ Ордену єзуїтів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541–1711 рр. – </w:t>
      </w:r>
      <w:r>
        <w:rPr>
          <w:sz w:val="28"/>
          <w:szCs w:val="28"/>
          <w:lang w:val="uk-UA"/>
        </w:rPr>
        <w:t>Трансільванське князівство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  <w:lang w:val="uk-UA"/>
        </w:rPr>
        <w:t>1545–1563 рр. –</w:t>
      </w:r>
      <w:r>
        <w:rPr>
          <w:sz w:val="28"/>
          <w:szCs w:val="28"/>
          <w:lang w:val="uk-UA"/>
        </w:rPr>
        <w:t xml:space="preserve"> Тридентський собор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548–1572 рр. –</w:t>
      </w:r>
      <w:r>
        <w:rPr>
          <w:sz w:val="28"/>
          <w:szCs w:val="28"/>
          <w:lang w:val="uk-UA"/>
        </w:rPr>
        <w:t xml:space="preserve"> Сигізмунд ІІ Август Ягеллон, король польський, великий князь литовський (з 1544 р.)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576–1612 рр. –</w:t>
      </w:r>
      <w:r>
        <w:rPr>
          <w:sz w:val="28"/>
          <w:szCs w:val="28"/>
          <w:lang w:val="uk-UA"/>
        </w:rPr>
        <w:t xml:space="preserve"> Рудольф ІІ, імператор Священної Римської імперії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  <w:lang w:val="uk-UA"/>
        </w:rPr>
        <w:t>1529 р. –</w:t>
      </w:r>
      <w:r>
        <w:rPr>
          <w:sz w:val="28"/>
          <w:szCs w:val="28"/>
          <w:lang w:val="uk-UA"/>
        </w:rPr>
        <w:t xml:space="preserve"> Перший Литовський статут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  <w:lang w:val="uk-UA"/>
        </w:rPr>
        <w:t>1545–1563 рр. –</w:t>
      </w:r>
      <w:r>
        <w:rPr>
          <w:sz w:val="28"/>
          <w:szCs w:val="28"/>
          <w:lang w:val="uk-UA"/>
        </w:rPr>
        <w:t xml:space="preserve"> Тридентський собор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  <w:lang w:val="uk-UA"/>
        </w:rPr>
        <w:t>1547–1721 рр. –</w:t>
      </w:r>
      <w:r>
        <w:rPr>
          <w:sz w:val="28"/>
          <w:szCs w:val="28"/>
          <w:lang w:val="uk-UA"/>
        </w:rPr>
        <w:t xml:space="preserve"> Московське царство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  <w:lang w:val="uk-UA"/>
        </w:rPr>
        <w:t>1555 р. –</w:t>
      </w:r>
      <w:r>
        <w:rPr>
          <w:sz w:val="28"/>
          <w:szCs w:val="28"/>
          <w:lang w:val="uk-UA"/>
        </w:rPr>
        <w:t xml:space="preserve"> Аугсбурзький релігійний мир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556–1564 рр. – </w:t>
      </w:r>
      <w:r>
        <w:rPr>
          <w:sz w:val="28"/>
          <w:szCs w:val="28"/>
          <w:lang w:val="uk-UA"/>
        </w:rPr>
        <w:t>Фердинанд І Габсбург, імператор Священної Римської імперії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  <w:lang w:val="uk-UA"/>
        </w:rPr>
        <w:t>1557 р. –</w:t>
      </w:r>
      <w:r>
        <w:rPr>
          <w:sz w:val="28"/>
          <w:szCs w:val="28"/>
          <w:lang w:val="uk-UA"/>
        </w:rPr>
        <w:t xml:space="preserve"> «Устава на волоки» Сигізмунда ІІ Август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  <w:lang w:val="uk-UA"/>
        </w:rPr>
        <w:t xml:space="preserve">1557–1766 рр. – </w:t>
      </w:r>
      <w:r>
        <w:rPr>
          <w:sz w:val="28"/>
          <w:szCs w:val="28"/>
          <w:lang w:val="uk-UA"/>
        </w:rPr>
        <w:t>Другий Печський патріархат сербської православної церкви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  <w:lang w:val="uk-UA"/>
        </w:rPr>
        <w:t>1558–1583 рр. –</w:t>
      </w:r>
      <w:r>
        <w:rPr>
          <w:sz w:val="28"/>
          <w:szCs w:val="28"/>
          <w:lang w:val="uk-UA"/>
        </w:rPr>
        <w:t xml:space="preserve"> Лівонська війн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  <w:lang w:val="uk-UA"/>
        </w:rPr>
        <w:t>1564 р. –</w:t>
      </w:r>
      <w:r>
        <w:rPr>
          <w:sz w:val="28"/>
          <w:szCs w:val="28"/>
          <w:lang w:val="uk-UA"/>
        </w:rPr>
        <w:t xml:space="preserve"> Початок діяльності на польських землях Ордену єзуїтів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  <w:lang w:val="uk-UA"/>
        </w:rPr>
        <w:t xml:space="preserve">1564–1576 рр. – </w:t>
      </w:r>
      <w:r>
        <w:rPr>
          <w:sz w:val="28"/>
          <w:szCs w:val="28"/>
          <w:lang w:val="uk-UA"/>
        </w:rPr>
        <w:t>Максиміліан ІІ, імператор Священної Римської імперії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  <w:lang w:val="uk-UA"/>
        </w:rPr>
        <w:t xml:space="preserve">1569, 1 липня – </w:t>
      </w:r>
      <w:r>
        <w:rPr>
          <w:sz w:val="28"/>
          <w:szCs w:val="28"/>
          <w:lang w:val="uk-UA"/>
        </w:rPr>
        <w:t>Люблінська унія Королівства Польського з Великим князівством Литовським. Утворення Речі Посполитої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  <w:lang w:val="uk-UA"/>
        </w:rPr>
        <w:t>1596 р., 15 грудня –</w:t>
      </w:r>
      <w:r>
        <w:rPr>
          <w:sz w:val="28"/>
          <w:szCs w:val="28"/>
          <w:lang w:val="uk-UA"/>
        </w:rPr>
        <w:t xml:space="preserve"> Берестейська церковна унія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  <w:lang w:val="uk-UA"/>
        </w:rPr>
        <w:t>1573 р. –</w:t>
      </w:r>
      <w:r>
        <w:rPr>
          <w:sz w:val="28"/>
          <w:szCs w:val="28"/>
          <w:lang w:val="uk-UA"/>
        </w:rPr>
        <w:t xml:space="preserve"> Акт Варшавської конфедерації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  <w:lang w:val="uk-UA"/>
        </w:rPr>
        <w:t>1573 р. –</w:t>
      </w:r>
      <w:r>
        <w:rPr>
          <w:sz w:val="28"/>
          <w:szCs w:val="28"/>
          <w:lang w:val="uk-UA"/>
        </w:rPr>
        <w:t xml:space="preserve"> Затвердження Генріхових артикулів та «</w:t>
      </w:r>
      <w:r>
        <w:rPr>
          <w:sz w:val="28"/>
          <w:szCs w:val="28"/>
          <w:lang w:val="pl-PL"/>
        </w:rPr>
        <w:t>Pacta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pl-PL"/>
        </w:rPr>
        <w:t>conventa</w:t>
      </w:r>
      <w:r>
        <w:rPr>
          <w:sz w:val="28"/>
          <w:szCs w:val="28"/>
          <w:lang w:val="uk-UA"/>
        </w:rPr>
        <w:t>» у Речі Посполитій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573–1574 рр. –</w:t>
      </w:r>
      <w:r>
        <w:rPr>
          <w:sz w:val="28"/>
          <w:szCs w:val="28"/>
          <w:lang w:val="uk-UA"/>
        </w:rPr>
        <w:t xml:space="preserve"> Генріх Валуа, король польський, великий князь литовський. З 1574 р. по 1589 р. – король Франції під ім’ям Генріха ІІІ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  <w:lang w:val="uk-UA"/>
        </w:rPr>
        <w:t>1576–1586 рр. –</w:t>
      </w:r>
      <w:r>
        <w:rPr>
          <w:sz w:val="28"/>
          <w:szCs w:val="28"/>
          <w:lang w:val="uk-UA"/>
        </w:rPr>
        <w:t xml:space="preserve"> Стефан Баторій, король польський, великий князь литовський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  <w:lang w:val="uk-UA"/>
        </w:rPr>
        <w:t>1576–1612 рр. –</w:t>
      </w:r>
      <w:r>
        <w:rPr>
          <w:sz w:val="28"/>
          <w:szCs w:val="28"/>
          <w:lang w:val="uk-UA"/>
        </w:rPr>
        <w:t xml:space="preserve"> Рудольф ІІ Габсбург, імператор Священної Римської імперії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  <w:lang w:val="uk-UA"/>
        </w:rPr>
        <w:t>1587–1668 рр. –</w:t>
      </w:r>
      <w:r>
        <w:rPr>
          <w:sz w:val="28"/>
          <w:szCs w:val="28"/>
          <w:lang w:val="uk-UA"/>
        </w:rPr>
        <w:t xml:space="preserve"> Правління династії Ваза в Речі Посполитій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  <w:lang w:val="uk-UA"/>
        </w:rPr>
        <w:t>1587–1632 рр. –</w:t>
      </w:r>
      <w:r>
        <w:rPr>
          <w:sz w:val="28"/>
          <w:szCs w:val="28"/>
          <w:lang w:val="uk-UA"/>
        </w:rPr>
        <w:t xml:space="preserve"> Сигізмунд ІІІ Ваза, король польський, великий князь литовський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  <w:lang w:val="uk-UA"/>
        </w:rPr>
        <w:t>1589 р. –</w:t>
      </w:r>
      <w:r>
        <w:rPr>
          <w:sz w:val="28"/>
          <w:szCs w:val="28"/>
          <w:lang w:val="uk-UA"/>
        </w:rPr>
        <w:t xml:space="preserve"> Заснування Московського патріархату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50" w:leader="none"/>
        </w:tabs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592–1670 рр. – </w:t>
      </w:r>
      <w:r>
        <w:rPr>
          <w:sz w:val="28"/>
          <w:szCs w:val="28"/>
          <w:lang w:val="uk-UA"/>
        </w:rPr>
        <w:t>Життя та діяльність Яна Амоса Коменського.</w:t>
        <w:tab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  <w:lang w:val="uk-UA"/>
        </w:rPr>
        <w:t>1596 р. –</w:t>
      </w:r>
      <w:r>
        <w:rPr>
          <w:sz w:val="28"/>
          <w:szCs w:val="28"/>
          <w:lang w:val="uk-UA"/>
        </w:rPr>
        <w:t xml:space="preserve"> Берестейська церковна унія. Утворення греко-католицької церкви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  <w:lang w:val="uk-UA"/>
        </w:rPr>
        <w:t>1598–1605 рр. –</w:t>
      </w:r>
      <w:r>
        <w:rPr>
          <w:sz w:val="28"/>
          <w:szCs w:val="28"/>
          <w:lang w:val="uk-UA"/>
        </w:rPr>
        <w:t xml:space="preserve"> Правління династії Годунових у Московському царстві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  <w:lang w:val="uk-UA"/>
        </w:rPr>
        <w:t>1598–1605 рр. –</w:t>
      </w:r>
      <w:r>
        <w:rPr>
          <w:sz w:val="28"/>
          <w:szCs w:val="28"/>
          <w:lang w:val="uk-UA"/>
        </w:rPr>
        <w:t xml:space="preserve"> Борис Федорович Годунов, цар московський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  <w:lang w:val="uk-UA"/>
        </w:rPr>
        <w:t xml:space="preserve">1605–1606 рр. – </w:t>
      </w:r>
      <w:r>
        <w:rPr>
          <w:sz w:val="28"/>
          <w:szCs w:val="28"/>
          <w:lang w:val="uk-UA"/>
        </w:rPr>
        <w:t>Правління Лжедмитрія І у Московському царстві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  <w:lang w:val="uk-UA"/>
        </w:rPr>
        <w:t>1606–1610 рр. –</w:t>
      </w:r>
      <w:r>
        <w:rPr>
          <w:sz w:val="28"/>
          <w:szCs w:val="28"/>
          <w:lang w:val="uk-UA"/>
        </w:rPr>
        <w:t xml:space="preserve"> Василій IV Іванович Шуйський, цар московський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  <w:lang w:val="uk-UA"/>
        </w:rPr>
        <w:t>1606–1607 рр. –</w:t>
      </w:r>
      <w:r>
        <w:rPr>
          <w:sz w:val="28"/>
          <w:szCs w:val="28"/>
          <w:lang w:val="uk-UA"/>
        </w:rPr>
        <w:t xml:space="preserve"> Повстання на чолі з І. Болотніковим у Московському царстві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609–1618 рр. –</w:t>
      </w:r>
      <w:r>
        <w:rPr>
          <w:sz w:val="28"/>
          <w:szCs w:val="28"/>
          <w:lang w:val="uk-UA"/>
        </w:rPr>
        <w:t xml:space="preserve"> Польсько-литовська інтервенція на територію Московської держави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  <w:lang w:val="uk-UA"/>
        </w:rPr>
        <w:t>1613–1762; 1796–1917 рр. –</w:t>
      </w:r>
      <w:r>
        <w:rPr>
          <w:sz w:val="28"/>
          <w:szCs w:val="28"/>
          <w:lang w:val="uk-UA"/>
        </w:rPr>
        <w:t xml:space="preserve"> Правління династії Романових у Російській державі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  <w:lang w:val="uk-UA"/>
        </w:rPr>
        <w:t>1613–1645 рр. –</w:t>
      </w:r>
      <w:r>
        <w:rPr>
          <w:sz w:val="28"/>
          <w:szCs w:val="28"/>
          <w:lang w:val="uk-UA"/>
        </w:rPr>
        <w:t xml:space="preserve"> Михаїл І Федорович Романов, цар московський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  <w:lang w:val="uk-UA"/>
        </w:rPr>
        <w:t>1618 р. –</w:t>
      </w:r>
      <w:r>
        <w:rPr>
          <w:sz w:val="28"/>
          <w:szCs w:val="28"/>
          <w:lang w:val="uk-UA"/>
        </w:rPr>
        <w:t xml:space="preserve"> Антигабсбургське повстання у Чехії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  <w:lang w:val="uk-UA"/>
        </w:rPr>
        <w:t>1618–1648 рр. –</w:t>
      </w:r>
      <w:r>
        <w:rPr>
          <w:sz w:val="28"/>
          <w:szCs w:val="28"/>
          <w:lang w:val="uk-UA"/>
        </w:rPr>
        <w:t xml:space="preserve"> Тридцятирічна війн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  <w:lang w:val="uk-UA"/>
        </w:rPr>
        <w:t>1618–1701 рр. –</w:t>
      </w:r>
      <w:r>
        <w:rPr>
          <w:sz w:val="28"/>
          <w:szCs w:val="28"/>
          <w:lang w:val="uk-UA"/>
        </w:rPr>
        <w:t xml:space="preserve"> Курфюршество Бранденбург–Пруссія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  <w:lang w:val="uk-UA"/>
        </w:rPr>
        <w:t>1619, 3 січня –</w:t>
      </w:r>
      <w:r>
        <w:rPr>
          <w:sz w:val="28"/>
          <w:szCs w:val="28"/>
          <w:lang w:val="uk-UA"/>
        </w:rPr>
        <w:t xml:space="preserve"> Деулинське перемир’я між Річчю Посполитою та Московською державою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  <w:lang w:val="uk-UA"/>
        </w:rPr>
        <w:t xml:space="preserve">1620, 8 листопада – </w:t>
      </w:r>
      <w:r>
        <w:rPr>
          <w:sz w:val="28"/>
          <w:szCs w:val="28"/>
          <w:lang w:val="uk-UA"/>
        </w:rPr>
        <w:t>Битва на Білій Горі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  <w:lang w:val="uk-UA"/>
        </w:rPr>
        <w:t>1621 р. –</w:t>
      </w:r>
      <w:r>
        <w:rPr>
          <w:sz w:val="28"/>
          <w:szCs w:val="28"/>
          <w:lang w:val="uk-UA"/>
        </w:rPr>
        <w:t xml:space="preserve"> Хотинська битв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  <w:lang w:val="uk-UA"/>
        </w:rPr>
        <w:t>1627 р. –</w:t>
      </w:r>
      <w:r>
        <w:rPr>
          <w:sz w:val="28"/>
          <w:szCs w:val="28"/>
          <w:lang w:val="uk-UA"/>
        </w:rPr>
        <w:t xml:space="preserve"> Запровадження «Оновленого земського статуту» у Чехії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  <w:lang w:val="uk-UA"/>
        </w:rPr>
        <w:t>1632–1648 рр. –</w:t>
      </w:r>
      <w:r>
        <w:rPr>
          <w:sz w:val="28"/>
          <w:szCs w:val="28"/>
          <w:lang w:val="uk-UA"/>
        </w:rPr>
        <w:t xml:space="preserve"> Владислав ІV Ваза, король польський, великий князь литовський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  <w:lang w:val="uk-UA"/>
        </w:rPr>
        <w:t>1634 р. –</w:t>
      </w:r>
      <w:r>
        <w:rPr>
          <w:sz w:val="28"/>
          <w:szCs w:val="28"/>
          <w:lang w:val="uk-UA"/>
        </w:rPr>
        <w:t xml:space="preserve"> Поляновський мир між Річчю Посполитою та Московською державою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  <w:lang w:val="uk-UA"/>
        </w:rPr>
        <w:t>1645–1676 рр. –</w:t>
      </w:r>
      <w:r>
        <w:rPr>
          <w:sz w:val="28"/>
          <w:szCs w:val="28"/>
          <w:lang w:val="uk-UA"/>
        </w:rPr>
        <w:t xml:space="preserve"> Олексій Михайлович Романов («Найтихіший»), цар московський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648–1657 рр. – </w:t>
      </w:r>
      <w:r>
        <w:rPr>
          <w:sz w:val="28"/>
          <w:szCs w:val="28"/>
          <w:lang w:val="uk-UA"/>
        </w:rPr>
        <w:t>Визвольна війна українського народу під проводом Богдана Хмельницького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648–1668 рр. –</w:t>
      </w:r>
      <w:r>
        <w:rPr>
          <w:sz w:val="28"/>
          <w:szCs w:val="28"/>
          <w:lang w:val="uk-UA"/>
        </w:rPr>
        <w:t xml:space="preserve"> Ян ІІ Казимир Ваза, король польський, великий князь литовський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  <w:lang w:val="uk-UA"/>
        </w:rPr>
        <w:t>1648, 19 квітня – 6 травня –</w:t>
      </w:r>
      <w:r>
        <w:rPr>
          <w:sz w:val="28"/>
          <w:szCs w:val="28"/>
          <w:lang w:val="uk-UA"/>
        </w:rPr>
        <w:t xml:space="preserve"> Битва під Жовтими водами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  <w:lang w:val="uk-UA"/>
        </w:rPr>
        <w:t xml:space="preserve">1648, 15–16 травня – </w:t>
      </w:r>
      <w:r>
        <w:rPr>
          <w:sz w:val="28"/>
          <w:szCs w:val="28"/>
          <w:lang w:val="uk-UA"/>
        </w:rPr>
        <w:t>Битва під Корсунем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  <w:lang w:val="uk-UA"/>
        </w:rPr>
        <w:t>1648, 11–13 вересня –</w:t>
      </w:r>
      <w:r>
        <w:rPr>
          <w:sz w:val="28"/>
          <w:szCs w:val="28"/>
          <w:lang w:val="uk-UA"/>
        </w:rPr>
        <w:t xml:space="preserve"> Битва під Пилявцями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  <w:lang w:val="uk-UA"/>
        </w:rPr>
        <w:t>1648 р. –</w:t>
      </w:r>
      <w:r>
        <w:rPr>
          <w:sz w:val="28"/>
          <w:szCs w:val="28"/>
          <w:lang w:val="uk-UA"/>
        </w:rPr>
        <w:t xml:space="preserve"> Вестфальський мир. Завершення Тридцятирічної війни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  <w:lang w:val="uk-UA"/>
        </w:rPr>
        <w:t>1649, 5–6 серпня –</w:t>
      </w:r>
      <w:r>
        <w:rPr>
          <w:sz w:val="28"/>
          <w:szCs w:val="28"/>
          <w:lang w:val="uk-UA"/>
        </w:rPr>
        <w:t xml:space="preserve"> Битва під Зборовом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  <w:lang w:val="uk-UA"/>
        </w:rPr>
        <w:t>1649, 8 серпня –</w:t>
      </w:r>
      <w:r>
        <w:rPr>
          <w:sz w:val="28"/>
          <w:szCs w:val="28"/>
          <w:lang w:val="uk-UA"/>
        </w:rPr>
        <w:t xml:space="preserve"> Зборівський мирний договір між Річчю Посполитою і Військом Запорозьким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  <w:lang w:val="uk-UA"/>
        </w:rPr>
        <w:t>1649, серпень – вересень</w:t>
      </w:r>
      <w:r>
        <w:rPr>
          <w:sz w:val="28"/>
          <w:szCs w:val="28"/>
          <w:lang w:val="uk-UA"/>
        </w:rPr>
        <w:t xml:space="preserve"> – похід Богдана Хмельницького у Молдову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  <w:lang w:val="uk-UA"/>
        </w:rPr>
        <w:t>1651, 19 лютого –</w:t>
      </w:r>
      <w:r>
        <w:rPr>
          <w:sz w:val="28"/>
          <w:szCs w:val="28"/>
          <w:lang w:val="uk-UA"/>
        </w:rPr>
        <w:t xml:space="preserve"> Ухвала Земського собору в Москві про згоду взяти Україну під протекторат Московської держави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  <w:lang w:val="uk-UA"/>
        </w:rPr>
        <w:t>1651, 18–30 червня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–</w:t>
      </w:r>
      <w:r>
        <w:rPr>
          <w:sz w:val="28"/>
          <w:szCs w:val="28"/>
          <w:lang w:val="uk-UA"/>
        </w:rPr>
        <w:t xml:space="preserve"> Битва під Берестечком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  <w:lang w:val="uk-UA"/>
        </w:rPr>
        <w:t>1651, 25 липня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Захоплення Києва військами Я. Радзивілл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  <w:lang w:val="uk-UA"/>
        </w:rPr>
        <w:t>1651, 18 вересня –</w:t>
      </w:r>
      <w:r>
        <w:rPr>
          <w:sz w:val="28"/>
          <w:szCs w:val="28"/>
          <w:lang w:val="uk-UA"/>
        </w:rPr>
        <w:t xml:space="preserve"> Білоцерківський договір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  <w:lang w:val="uk-UA"/>
        </w:rPr>
        <w:t>1652, 22–23 травня –</w:t>
      </w:r>
      <w:r>
        <w:rPr>
          <w:sz w:val="28"/>
          <w:szCs w:val="28"/>
          <w:lang w:val="uk-UA"/>
        </w:rPr>
        <w:t xml:space="preserve"> Битва під Батогом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  <w:lang w:val="uk-UA"/>
        </w:rPr>
        <w:t>1654, 8 січня –</w:t>
      </w:r>
      <w:r>
        <w:rPr>
          <w:sz w:val="28"/>
          <w:szCs w:val="28"/>
          <w:lang w:val="uk-UA"/>
        </w:rPr>
        <w:t xml:space="preserve"> Переяславська рад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  <w:lang w:val="uk-UA"/>
        </w:rPr>
        <w:t xml:space="preserve">1655–1660 – </w:t>
      </w:r>
      <w:r>
        <w:rPr>
          <w:sz w:val="28"/>
          <w:szCs w:val="28"/>
          <w:lang w:val="uk-UA"/>
        </w:rPr>
        <w:t>Війна Речі Посполитої зі Швецією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  <w:lang w:val="uk-UA"/>
        </w:rPr>
        <w:t>1658, 16 вересня –</w:t>
      </w:r>
      <w:r>
        <w:rPr>
          <w:sz w:val="28"/>
          <w:szCs w:val="28"/>
          <w:lang w:val="uk-UA"/>
        </w:rPr>
        <w:t xml:space="preserve"> Гадяцький договір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  <w:lang w:val="uk-UA"/>
        </w:rPr>
        <w:t>1660, 3 травня –</w:t>
      </w:r>
      <w:r>
        <w:rPr>
          <w:sz w:val="28"/>
          <w:szCs w:val="28"/>
          <w:lang w:val="uk-UA"/>
        </w:rPr>
        <w:t xml:space="preserve"> Олівський мир між Річчю Посполитою та Швецією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  <w:lang w:val="uk-UA"/>
        </w:rPr>
        <w:t>1661, 21 червня –</w:t>
      </w:r>
      <w:r>
        <w:rPr>
          <w:sz w:val="28"/>
          <w:szCs w:val="28"/>
          <w:lang w:val="uk-UA"/>
        </w:rPr>
        <w:t xml:space="preserve"> Кардісський мирний договір між Московською державою і Швецією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  <w:lang w:val="uk-UA"/>
        </w:rPr>
        <w:t>1667, 30 січня –</w:t>
      </w:r>
      <w:r>
        <w:rPr>
          <w:sz w:val="28"/>
          <w:szCs w:val="28"/>
          <w:lang w:val="uk-UA"/>
        </w:rPr>
        <w:t xml:space="preserve"> Андрусівське перемир’я між Річчю Посполитою і Московською державою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  <w:lang w:val="uk-UA"/>
        </w:rPr>
        <w:t>1669–1673 рр. –</w:t>
      </w:r>
      <w:r>
        <w:rPr>
          <w:sz w:val="28"/>
          <w:szCs w:val="28"/>
          <w:lang w:val="uk-UA"/>
        </w:rPr>
        <w:t xml:space="preserve"> Михаїл Корибут Вишневецький, король польський, великий князь литовський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  <w:lang w:val="uk-UA"/>
        </w:rPr>
        <w:t>1670–1671 рр. –</w:t>
      </w:r>
      <w:r>
        <w:rPr>
          <w:sz w:val="28"/>
          <w:szCs w:val="28"/>
          <w:lang w:val="uk-UA"/>
        </w:rPr>
        <w:t xml:space="preserve"> Повстання на чолі зі Степаном Разіним у Московському царстві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  <w:lang w:val="uk-UA"/>
        </w:rPr>
        <w:t>1672, 28 жовтня –</w:t>
      </w:r>
      <w:r>
        <w:rPr>
          <w:sz w:val="28"/>
          <w:szCs w:val="28"/>
          <w:lang w:val="uk-UA"/>
        </w:rPr>
        <w:t xml:space="preserve"> Бучацький мирний договір між Річчю Посполитою і Османською імперією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  <w:lang w:val="uk-UA"/>
        </w:rPr>
        <w:t>1674–1696 рр. –</w:t>
      </w:r>
      <w:r>
        <w:rPr>
          <w:sz w:val="28"/>
          <w:szCs w:val="28"/>
          <w:lang w:val="uk-UA"/>
        </w:rPr>
        <w:t xml:space="preserve"> Ян ІІІ Собеський, король польський, великий князь литовський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  <w:lang w:val="uk-UA"/>
        </w:rPr>
        <w:t>1676 –</w:t>
      </w:r>
      <w:r>
        <w:rPr>
          <w:sz w:val="28"/>
          <w:szCs w:val="28"/>
          <w:lang w:val="uk-UA"/>
        </w:rPr>
        <w:t xml:space="preserve"> Журавненський мирний договір між Польщею і Річчю Посполитою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  <w:lang w:val="uk-UA"/>
        </w:rPr>
        <w:t>1681, 13 січня –</w:t>
      </w:r>
      <w:r>
        <w:rPr>
          <w:sz w:val="28"/>
          <w:szCs w:val="28"/>
          <w:lang w:val="uk-UA"/>
        </w:rPr>
        <w:t xml:space="preserve"> Бахчисарайський мирний договір між Річчю Посполитою, Московською державою та Кримським ханством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  <w:lang w:val="uk-UA"/>
        </w:rPr>
        <w:t>1682–1725 –</w:t>
      </w:r>
      <w:r>
        <w:rPr>
          <w:sz w:val="28"/>
          <w:szCs w:val="28"/>
          <w:lang w:val="uk-UA"/>
        </w:rPr>
        <w:t xml:space="preserve"> Петро І Олексійович Романов, цар і великий князь московський (1682–1721 рр.), імператор всеросійський (1721–1725 рр.)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  <w:lang w:val="uk-UA"/>
        </w:rPr>
        <w:t>1683, 12 вересня</w:t>
      </w:r>
      <w:r>
        <w:rPr>
          <w:sz w:val="28"/>
          <w:szCs w:val="28"/>
          <w:lang w:val="uk-UA"/>
        </w:rPr>
        <w:t xml:space="preserve"> – Віденська битва. Перемога об’єднаної армії під проводом польського короля Яна ІІІ Собеського над військами Османської імперії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684 р. –</w:t>
      </w:r>
      <w:r>
        <w:rPr>
          <w:sz w:val="28"/>
          <w:szCs w:val="28"/>
          <w:lang w:val="uk-UA"/>
        </w:rPr>
        <w:t xml:space="preserve"> Утворення Священної Ліги антитурецьких держав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  <w:lang w:val="uk-UA"/>
        </w:rPr>
        <w:t xml:space="preserve">1686, 6 травня – </w:t>
      </w:r>
      <w:r>
        <w:rPr>
          <w:sz w:val="28"/>
          <w:szCs w:val="28"/>
          <w:lang w:val="uk-UA"/>
        </w:rPr>
        <w:t>«Трактат про вічний мир» між Річчю Посполитою та Московською державою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686 р. –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Приєднання Київської </w:t>
      </w:r>
      <w:r>
        <w:rPr>
          <w:sz w:val="28"/>
          <w:szCs w:val="28"/>
          <w:lang w:val="uk-UA"/>
        </w:rPr>
        <w:t xml:space="preserve">православної </w:t>
      </w:r>
      <w:r>
        <w:rPr>
          <w:sz w:val="28"/>
          <w:szCs w:val="28"/>
        </w:rPr>
        <w:t>митрополії Константинопольського патріархату до Московського патріархату</w:t>
      </w:r>
      <w:r>
        <w:rPr>
          <w:bCs/>
          <w:lang w:val="uk-UA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  <w:lang w:val="uk-UA"/>
        </w:rPr>
        <w:t>1687 р. –</w:t>
      </w:r>
      <w:r>
        <w:rPr>
          <w:sz w:val="28"/>
          <w:szCs w:val="28"/>
          <w:lang w:val="uk-UA"/>
        </w:rPr>
        <w:t xml:space="preserve"> Сейм у Пожоні (Братиславі). Офіційне визнання Угорщиною успадкування Габсбургами угорської корони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  <w:lang w:val="uk-UA"/>
        </w:rPr>
        <w:t>1687–1709 –</w:t>
      </w:r>
      <w:r>
        <w:rPr>
          <w:sz w:val="28"/>
          <w:szCs w:val="28"/>
          <w:lang w:val="uk-UA"/>
        </w:rPr>
        <w:t xml:space="preserve"> Гетьманування І. Мазепи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  <w:lang w:val="uk-UA"/>
        </w:rPr>
        <w:t>1690 р. –</w:t>
      </w:r>
      <w:r>
        <w:rPr>
          <w:sz w:val="28"/>
          <w:szCs w:val="28"/>
          <w:lang w:val="uk-UA"/>
        </w:rPr>
        <w:t xml:space="preserve"> «Велике переселення сербів» на землі Габсбурзької монархії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  <w:lang w:val="uk-UA"/>
        </w:rPr>
        <w:t xml:space="preserve">1697–1706; 1709–1763 рр. – </w:t>
      </w:r>
      <w:r>
        <w:rPr>
          <w:sz w:val="28"/>
          <w:szCs w:val="28"/>
          <w:lang w:val="uk-UA"/>
        </w:rPr>
        <w:t>Правління Саксонської династії у Речі Посполитій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  <w:lang w:val="uk-UA"/>
        </w:rPr>
        <w:t xml:space="preserve">1697–1706; 1709–1733 рр. – </w:t>
      </w:r>
      <w:r>
        <w:rPr>
          <w:sz w:val="28"/>
          <w:szCs w:val="28"/>
          <w:lang w:val="uk-UA"/>
        </w:rPr>
        <w:t>Август ІІ Фрідріх Сильний Саксонський, король польський, великий князь литовський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697–1918 рр. –</w:t>
      </w:r>
      <w:r>
        <w:rPr>
          <w:sz w:val="28"/>
          <w:szCs w:val="28"/>
          <w:lang w:val="uk-UA"/>
        </w:rPr>
        <w:t xml:space="preserve"> Правління династії Негошів у Чорногорії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  <w:lang w:val="uk-UA"/>
        </w:rPr>
        <w:t>1699, 26 січня –</w:t>
      </w:r>
      <w:r>
        <w:rPr>
          <w:sz w:val="28"/>
          <w:szCs w:val="28"/>
          <w:lang w:val="uk-UA"/>
        </w:rPr>
        <w:t xml:space="preserve"> Карловицький мирний договір між Річчю Посполитою, Австрією, Венеціанською республікою і Османською імперією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ітература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Вулф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Л. Винайдення Східної Европи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: мапа цивілізації у свідомості епохи Просвітництва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/ Ларі Вулф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; пер. з англ. С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Біленького. – К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: Критика, 2009. – 591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с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йвіс Н. Європа. Історія / Норман Дейвіс ; пер. з англ. П. Таращук. – К. : Основи, 2000. – 1464 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рия культур славянских народов : [в 3-х т.] / редкол. : Г. П. Мельников (отв. ред.) [и др.] ; Государственная академия славянской культуры. – М. : ГАСК, </w:t>
      </w:r>
      <w:r>
        <w:rPr>
          <w:sz w:val="28"/>
          <w:szCs w:val="28"/>
          <w:lang w:val="uk-UA"/>
        </w:rPr>
        <w:t>2003</w:t>
      </w:r>
      <w:r>
        <w:rPr>
          <w:sz w:val="28"/>
          <w:szCs w:val="28"/>
        </w:rPr>
        <w:t xml:space="preserve">–2008. – </w:t>
      </w:r>
      <w:r>
        <w:rPr>
          <w:sz w:val="28"/>
          <w:szCs w:val="28"/>
          <w:lang w:val="uk-UA"/>
        </w:rPr>
        <w:t>Т. 1</w:t>
      </w:r>
      <w:r>
        <w:rPr>
          <w:sz w:val="28"/>
          <w:szCs w:val="28"/>
        </w:rPr>
        <w:t>–</w:t>
      </w:r>
      <w:r>
        <w:rPr>
          <w:sz w:val="28"/>
          <w:szCs w:val="28"/>
          <w:lang w:val="uk-UA"/>
        </w:rPr>
        <w:t>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стория Центрально-Восточной Европы / Н. Алексюн, Д. Бовуа, М. Дюкре [и др.] ; пер. с фр. М. Ю. Некрасова и А. Ю. Карачинского. – Спб. : Евразия, 2009. – 1120 с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тория южных и западных славян : учебник для студентов, обучающихся по направлению и специальности «История» : в 2-х т. / под ред. Г. Ф. Матвеева, З. С. Ненашевой ; Московский гос. ун-т им. М. В. Ломоносова. – М. : МГУ : Печатные традиции, 2008. – Т. 1–</w:t>
      </w:r>
      <w:r>
        <w:rPr>
          <w:sz w:val="28"/>
          <w:szCs w:val="28"/>
          <w:lang w:val="uk-UA"/>
        </w:rPr>
        <w:t>2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Історія західних і південних слов’ян : з давніх часів до XX ст. : навчальний посібник / під ред. В. І. Ярового. – К. : Либідь, 2003. – 630 с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Історія Центрально-Східної Європи : посібник для студентів історичних і гуманітарних факультетів університетів / за ред. Л. Зашкільняка ; Львівський національний ун-т ім. І. Франка. – Львів : ЛНУ ім. І. Франка, 2001. – 658 с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пова Т. А. История западных и южных славян в средние века и раннее новое время : учебное пособие для студентов ист. ф-тов / Т. А. Попова, Л. А. Шаферова ; Федеральное агентство по образованию. – Красноярск : Красноярский гос. пед. ун-т. им. В. П. Астафьева, 2008. – 203 с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нтральна і Східна Європа в XV–XVIII століттях : питання соціально-економічної та політичної історії / під ред. Л. Зашкільняка, М. Крикуна ; Львівський держ. ун-т ім. Івана Франка. – Львів : Вид-во Львівського ун-ту, 1998. – 301 с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567"/>
      </w:pPr>
      <w:rPr>
        <w:sz w:val="28"/>
        <w:i w:val="false"/>
        <w:b w:val="false"/>
        <w:szCs w:val="28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12:48:00Z</dcterms:created>
  <dc:creator>Владелец</dc:creator>
  <dc:description/>
  <cp:keywords/>
  <dc:language>en-US</dc:language>
  <cp:lastModifiedBy>Владелец</cp:lastModifiedBy>
  <dcterms:modified xsi:type="dcterms:W3CDTF">2014-08-26T15:13:00Z</dcterms:modified>
  <cp:revision>12</cp:revision>
  <dc:subject/>
  <dc:title/>
</cp:coreProperties>
</file>