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252552417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498404722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7345014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698618789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07187314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76393595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921041839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996910926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103642861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70180353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25822242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382661236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835899941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5364162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302629503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242520850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147390692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589661388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69224007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007876575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483269141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899142690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943806821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522321093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597633728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37941207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837078629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687389284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585889058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789356896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32671672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90115928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07446870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355246080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073852878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344028369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848227974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710620100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25258622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49674846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627223194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685479901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679487639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545254279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259980341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318547871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860360849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30694708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426328700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083210856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016506250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339046294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129751957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235634092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396486943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774206664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814724052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121862828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412236090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965116483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