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2668651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3661673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6161743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64568404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05908965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10132177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9096419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59642142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46354320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37962369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12524357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8382316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57740167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45827333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97867807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4951315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53506147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92618325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82215841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4402508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545610035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1509349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13030265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48734273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00051262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739752134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092112615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71676625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46411926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55150659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7999307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47015871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72667893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16748657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20941778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43362313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7847331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52543111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40611093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44585995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6651959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06288629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11561664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5524326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54124766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68020641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0713361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680242844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902098984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51238235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12510126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890880095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03769889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50697586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852013243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810921468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65788721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19678335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169126020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778363128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