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73444670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498794176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829027075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2549124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012167607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688568262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671796927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667214156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508046542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274753536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044622319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756100288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508156085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694887607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619529265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75581574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261190223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426703350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015101406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327276683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455623578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565253752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334201825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926453575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29848553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359911394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557922959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694765496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677990622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613198297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371554340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103902426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51877808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779180793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399705977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051259651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51519315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321395682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475817273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487113307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395877255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907100943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2058237586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227179284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996336989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481974683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923433784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597255414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391102347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300506234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088987142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392162248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73384984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466655338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224079834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428331097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949117776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690414851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688859433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264380984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