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8460487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11158556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36442136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20542596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04944143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50607179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42795733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92406726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91723005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27228533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8977328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47399068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05738482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85924250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86043292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8167536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05044483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7896686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6500695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77901275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1444317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6711344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7344240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20220672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27245165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10260077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10570648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32486464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71596208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2818228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22363243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51943412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54608916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25328319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87171648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55977914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55282013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6363877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02471070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00502663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146134011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72198620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57850997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4673509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77309760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604025199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39531807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4628789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18570528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9586965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98356914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84565442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9351318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56138687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23392893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44307536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33079334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38182261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8708019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5058169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