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119878216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06094461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37220108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63020766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6352128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18888788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13252185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78098671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74712674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16080012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433596042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124715582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131517134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14761664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479304336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33593604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34766241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85500660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8358997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95856589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42184545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619938773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38586906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68155997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500361004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98130869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435829284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837222815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8675546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075941046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749235154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583952727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40252968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18479159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892947287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60300141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5504919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378904929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1896987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128880802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33423615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64780478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404397474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103871422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397826096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967603530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865891249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836621261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425744855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768775408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875651451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224812059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5531021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396655089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777747700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5372912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971643154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807279625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743591440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1417543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