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98950640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8200393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99070852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16544464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69007032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71663203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67085154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5126389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1266034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1252225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70790437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65543787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25276622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78122519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5809414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34829987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52862048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3824585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17434717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7867796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01570087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34954222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344731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49036135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74721307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02270855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0404522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99959641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17861444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19670406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94706853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69675527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25227934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6915836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4164509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15492367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23837019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50926288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94535343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12752046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3189435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50071733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59074265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54058333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6223543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3644193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1535951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28137097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0339641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4890146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10366339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31657112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0126135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89459976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48140428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88743446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24671315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980147196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3815989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57376806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