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67215548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827597943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973988210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86379792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855576228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832306784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449910168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980748792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61402671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10659368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501484922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245279322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502483277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619383120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37751780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466221873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673525401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737426654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997639580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634909675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31030594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20578325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146995920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082239578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395938986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2145398667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912020364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319936901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259846493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764019353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14072628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658729963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719631181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530606928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146973924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670048412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481756921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2019028750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979614541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352245565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80203420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765796513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518165671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671388856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298661366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649408808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425705057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2068684998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513428090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482472749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436151799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521844481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247232961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565430466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375696283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923059131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451738279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226982952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402244071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236117600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