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65763005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0481112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63142973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70296135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84621584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2636198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85858380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11493480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29529129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60828059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94132191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6562124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99490380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42018702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34962879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03183332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50075487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15509009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3210907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87169736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88950490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3595333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874315394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99907777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878732506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38057586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55031671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27782966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555499137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21540989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340577633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430392202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96511607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2627131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38748820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780081293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80288596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2868235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03174303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014873053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82283603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35733532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43825522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846103530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753113833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72096656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357044451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81943533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120963628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56401226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786556055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811542792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957449914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967392099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06611546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251208919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036229301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017623161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992870986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88022558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