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59924301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04643197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93349705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45406495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66944117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38014940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45017409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1392958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90822553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53954180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672640643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3746274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6060701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15103808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70645380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962351526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72894542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26668350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7179834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23128354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73584320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22835747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708079773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45123473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70237686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83150613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945556940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87161318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745731549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11422201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337875950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4248462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852371577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32830497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46034817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786514624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63762182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41139614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58763560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04605600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583316248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35941974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2315152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505520966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8893552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61271671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063535062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05088046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44138144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882855866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35328927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31432745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408169133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39489956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639194041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27004642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435723723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80214139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277271101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02070037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