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9606443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88854507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2600594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14582312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58691972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96937915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06815288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89622469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0677941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68532418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802510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61232255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52762532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95164356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4542209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48684778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32644472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57674234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88087536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56480871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36332441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5102151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03503969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51858042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6475549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86951893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02556172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72704711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69355104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96775514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9611115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30930876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2304792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2792313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33267562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53242637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51920014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77576216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34050314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54102488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8423510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58835856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9561359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2112234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60600658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7453473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603296765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93642332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04860999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98191953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9354866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441548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99889280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4522624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495884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89596448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769858357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917044494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09481339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11226194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