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2756112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1117645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0150540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0802507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57986287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41228832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00773349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61433269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2339985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4690419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70325620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5198064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76587454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47337835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3202224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51639407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95359670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68681047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87824950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24934735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97150515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99246234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2925780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4582218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12481459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13382653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771973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7642008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12672370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78286945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3840560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60892777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86720945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8988185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6223167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91186217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61605937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9481824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50348878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01363683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900640861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3299077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06239412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6352402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61602987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739686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97367495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58453155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43130758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36992460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03168682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72843805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21848626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89458014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9287048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29715195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50157123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4758835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169836907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4759874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