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97677994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00835595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59907454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25777099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74437308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70689120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17914428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58649622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0223809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54308202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456633413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484573121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57977765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119035160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11330736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97914237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89180214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5952318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62443769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36500930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07355239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69395708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32341017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068591521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044908545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04189965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883418929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735561113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752599699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12899224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91651036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520880984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391075260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652086308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215960399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755559118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34800216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36881302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36801809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49740712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542911115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899108139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697340430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908414342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104816991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630266736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821306678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379836184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710711225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931902456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839510270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5053865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541674384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488455102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945756318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010270180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531094128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05182852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371844936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111625673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