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07417342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0483761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5150006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71991100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26838867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67862371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6447251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67285015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3484693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7578067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254753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71701338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11984250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1140139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4208376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05853815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17547730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6272133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81719654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6083714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8755871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7553567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572524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1818179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66911552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50716600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32027311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6341722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67176021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7346018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51331855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2920052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56018117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36460916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91232995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0520995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8490385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24101947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21535958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0709843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01217786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32907259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1426403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71801559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285674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9528019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200296967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85897952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6618521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1284134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581961794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05977388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58027298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0669980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49852919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4787986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46065503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3939517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93821885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66631620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