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34467201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11357450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03833906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15149198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69394603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57407478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64661286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60708663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44613077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6274615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97668821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16091284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84217269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40625554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8728847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4128520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94005839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08490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35463127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0214109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77707358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67388000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7919060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458175312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87468890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88532654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282716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713567648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48098011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71613263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5103099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57638055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31981135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96793023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64230483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14071863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3749844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71434249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42029864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70965272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178299312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1541842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71655471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3112947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005155213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76228929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43035303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395217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497674974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249144652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08526763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51724505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86130879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76615509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29115048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786763577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69284385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232006338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47027249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19920286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