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46367323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9044438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17070769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40562795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83032619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32150348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5038922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99488296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1873224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62115963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88687107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00219743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4188928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87996267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43046603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35005654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90338070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94780617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38147980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30318345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88762818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29086531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2383038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6590178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79138882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864169126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21963045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73813183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44539080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46520703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58584032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839556719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25577655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07801314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57877521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94523868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87988708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813364271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68331360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72086224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48491209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630246152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47211001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03694934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042977161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75895863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65081346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331523567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9142207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40630962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83176105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40284513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33495163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23556923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76724131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049251587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531050488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65793619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3655277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102996741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