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240" w:before="0" w:after="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39"/>
          <w:szCs w:val="39"/>
        </w:rPr>
      </w:pPr>
      <w:r>
        <w:rPr>
          <w:rFonts w:cs="Arial" w:ascii="Arial" w:hAnsi="Arial"/>
          <w:b w:val="false"/>
          <w:bCs w:val="false"/>
          <w:color w:val="E02B20"/>
          <w:sz w:val="39"/>
          <w:szCs w:val="39"/>
        </w:rPr>
        <w:t>Тест на уровень A1 испанский. Начальный уровень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a0a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a0a0a" stroked="f" o:allowincell="f" style="position:absolute;margin-left:0pt;margin-top:-0.15pt;width:3276.7pt;height:0.05pt;mso-wrap-style:none;v-text-anchor:middle;mso-position-vertical:top">
                <v:fill o:detectmouseclick="t" type="solid" color2="#f5f5f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28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da día voy a clase ______ la mañ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749644575" r:id="rId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896899902" r:id="rId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por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8468822" r:id="rId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 hermana tiene dos coches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502163222" r:id="rId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634831809" r:id="rId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666292345" r:id="rId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zul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mi me _____ los libros de matemáti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349473302" r:id="rId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770819021" r:id="rId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244914193" r:id="rId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 _____ amigos tienes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828195057" r:id="rId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ánt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25419966" r:id="rId2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ó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407846887" r:id="rId2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ié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soy más bajo _____ Marí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742609517" r:id="rId2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706358994" r:id="rId2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a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636010726" r:id="rId3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Mi amigo tiene _____ añ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039771255" r:id="rId3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arenta y u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796469756" r:id="rId3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2067953242" r:id="rId3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s abuelos _____ ahora en Moscú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30923547" r:id="rId3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461881812" r:id="rId4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02876958" r:id="rId4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i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Barcelona hace tanto calor _____ en Madrid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353898164" r:id="rId4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130298526" r:id="rId4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629601462" r:id="rId4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Nosotros siempre _____ en un restauran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414867853" r:id="rId5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623153166" r:id="rId5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éi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200632133" r:id="rId5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m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_____ afeito dos veces a la sem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277571517" r:id="rId5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536767975" r:id="rId5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2052030201" r:id="rId6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La profesora _____ gramática a los estudiantes de español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468776246" r:id="rId6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se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594646516" r:id="rId6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pre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121799341" r:id="rId6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la cocina hay _____ vas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935319845" r:id="rId6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553710946" r:id="rId7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41531840" r:id="rId7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un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rlos y María _____ en Moscú pero _____ de Espa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54041777" r:id="rId7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/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572420634" r:id="rId7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488133598" r:id="rId7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so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sos pendientes son perfectos para _____ de 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775995150" r:id="rId8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man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789932288" r:id="rId8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l cuell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446935482" r:id="rId8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oreja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yer yo _____ ruso por la tar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983988787" r:id="rId8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é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991110262" r:id="rId8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e estudiad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547175635" r:id="rId9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Sandra come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367538848" r:id="rId9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1151010397" r:id="rId9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940954364" r:id="rId9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y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verano siempre vamos _____ la play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661662072" r:id="rId9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688701449" r:id="rId10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220852422" r:id="rId10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él _____ duelen los ojos porque estudi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2065797917" r:id="rId10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2079593143" r:id="rId10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909723047" r:id="rId10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Hola. ¿Tú eres Pedro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942403594" r:id="rId1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es Victor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601418446" r:id="rId1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ola, encantado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22893290" r:id="rId1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me llamo Mariano.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Te gusta estudiar español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810578929" r:id="rId1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la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295255175" r:id="rId1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í, me lo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28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478177356" r:id="rId1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gusta mucho</w:t>
      </w:r>
    </w:p>
    <w:p>
      <w:pPr>
        <w:pStyle w:val="Normal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.wmf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<Relationship Id="rId1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6:34:00Z</dcterms:created>
  <dc:creator>Юля</dc:creator>
  <dc:description/>
  <cp:keywords/>
  <dc:language>en-US</dc:language>
  <cp:lastModifiedBy>Юлия</cp:lastModifiedBy>
  <dcterms:modified xsi:type="dcterms:W3CDTF">2020-02-16T16:38:00Z</dcterms:modified>
  <cp:revision>2</cp:revision>
  <dc:subject/>
  <dc:title/>
</cp:coreProperties>
</file>