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16393708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85793728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50276222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9838440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63607795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144664067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84451711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925042688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14325620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655008062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91003815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09247665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05175207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35043122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853269508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04356726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394310645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98932383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11875016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05949750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82903784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520612478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774315446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873380569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960342524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24648390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92582729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386127371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87036649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26485962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942822433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69800333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093994890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668226861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435691508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076226904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08802292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324861712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451505559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936510428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675346223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435649711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6683346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398872085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433400762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009087359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905158429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708855797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565749074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56058347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983255905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497067654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66203419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98179181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229190351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032280647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176312316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19117912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911079119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09234400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