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87501529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3593125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8904922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4508824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3592473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5084952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3425334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10205577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68725692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19097320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32293259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5586837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5215604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68266235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8787668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14991163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2282864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75574762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8045179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6552586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13603779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2312401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09412004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56464931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47909083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00347538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057953752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6068741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23085573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1631723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14078549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5669661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36401585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27016941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99321904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43065515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74028223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74145907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13177597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3013316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946860697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08453130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5024966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79279357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0474903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72326863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42427095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07852557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81822072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2193304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49191306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16314611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70954727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90548423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21288692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64728644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9575602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3585285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36882716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8486768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