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47308915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40441249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25906589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70800406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0604716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9420875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72357370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93153374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9812284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29547763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71240034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9753779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2683479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02410355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1201283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37702563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7369061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23590335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87175702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53106451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79520569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9739840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00257690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9848336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48752098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53052611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69376697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39297959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19909585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0736162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0572768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73363611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98053689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92516774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22850314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37328401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71750267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04584428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7311367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70288761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0532093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5022105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37127881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726877701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25380756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177684609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60853993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9611962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6014179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5252615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619212730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79090678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05524257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372977660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441690185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26101540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81909563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41332064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97095689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113361300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