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940268939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420727261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515147213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888943512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575866739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930629760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32735536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591916192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908581585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30498814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052169759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255198212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6840996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359760480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464756457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416907859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75457702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919486672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701512629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813735637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839255278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932819606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223636076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742018901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035624952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626515471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678907668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472418992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017879342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26233076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626551337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710171046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500456416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691962752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689150371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565097862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957506608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481088086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352109711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475481632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963042438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795984062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094897764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552065911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987540422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320597742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432526304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914610320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69635853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46330204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02920177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927976600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827630134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122133026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779820924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920478137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177141145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679158715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730915164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362001292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