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Основ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Економіка праці і соціально-трудові відносини : навчально-наочний посібник для студентів вищих навчальних закладів / за наук. ред. д.е.н. А.Г. Бабенка. - Дніпропетровськ: Дніпропетровська державна фінансова академія, 2011. – 2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Калина А. В. Економіка праці та соціально-трудові відносини : навч. посіб. для студ. вищ. навч. закл. / А. В. Калина. – К. : ДП «Вид. дім «Персонал», 2012. – 4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Лібанова Є.М. Ринок праці : навч. посібник / Е.М. Либанова. – К.: ЦНЛ, 2003. –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Буряк П.Ю. Економіка праці й соціально-трудові відносини : навч. посібник / П.Ю. Буряк Б.А. Карпінський, М.І. Григор‘єва. – К.: Центр навчальної літератури, 2004. – 4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Бенях В.В. Економіка праці та соціально-трудові відносини : курс лекцій / В.В. Бенях. – Полтава: Полтавський університет споживчої кооперації, 2008. – 115 с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Додатко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Волкова О.В. Ринок праці : навч. посібник / О.В. Волкова. – К.: ЦНЛ, 2007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Грішнова О.А. Економіка праці та соціально-трудові відносини: підручник / О.А. Грішнова. – К.: Знання, 2009. – 2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Єсінова Н.І. Економіка праці та соціально-трудові відносини : навч. посібник / Н.І. Єсінова. - К.: Кондор, 2004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Пилипенко С. М., Пилипенко А. А. Економіка праці: Навч. посіб. – Х.: Вид-во ХДЕУ, 2001. – 2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Посилкіна О. В., Євтушенко В. А., Єгорова О. Ю. Економіка праці: Навч. посіб. – Х.: Вид-во НфаУ: Золоті сторінки, 2003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Про зайнятість населення : Закон України від 01.03.1991 № 803-ХІІВР, зі змінами та доповненнями // ВВР. – 1995. - №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Скуратівський В. Соціальна політика : навч. посібник / В. Скуратівський, О. Палій, Є. Лібанова. - К.: Вид-во УАДУ, 1997. – 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Уманський О. М., Сумцов В. Г., Гордієнко В. Д. Соціально-трудові відносини: Навч. посібник. – Луганськ: Вид-во СНУ ім. В. Даля, 2003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Управління трудовим потенціалом: навч. посібник / В.С. Васильченко, А.М. Гриненко, О.А. Грішнова, Л.П. Керб. – К.: КНЕУ, 2005. – 4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/>
      </w:pPr>
      <w:r>
        <w:rPr>
          <w:lang w:val="ru-RU"/>
        </w:rPr>
        <w:t>Фаріон І. Д., Жук Л. І. Економіка праці та соціально-трудові відносини: організація, облік, аналіз, контроль: Навч. посіб. /За ред. І. Д. Фаріона. – Тернопіль: Екон. думка, 2003. – 6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Шевчук П.І. Соціальна політика та соціальна безпека людини: навч. посібник / П.І. Шевчук. - Львів: Вид-во ЛРІДУ УАДУ, 2003. – 178 с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left="10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ержавна служба статистики України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</w:rPr>
          <w:t>http://bi.prozorro.org</w:t>
        </w:r>
      </w:hyperlink>
      <w:r>
        <w:rPr/>
        <w:t>.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</w:rPr>
          <w:t>www.rada.gov.ua/</w:t>
        </w:r>
      </w:hyperlink>
      <w:r>
        <w:rPr/>
        <w:t>.</w:t>
      </w:r>
      <w:r>
        <w:rPr>
          <w:lang w:val="en-US"/>
        </w:rPr>
        <w:t xml:space="preserve"> </w:t>
      </w:r>
      <w:r>
        <w:rPr>
          <w:lang w:val="ru-RU"/>
        </w:rPr>
        <w:t>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://www.ukrpravo.cj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37:00Z</dcterms:created>
  <dc:creator>UNI</dc:creator>
  <dc:description/>
  <dc:language>en-US</dc:language>
  <cp:lastModifiedBy>Пользователь Windows</cp:lastModifiedBy>
  <cp:lastPrinted>2019-09-24T19:03:00Z</cp:lastPrinted>
  <dcterms:modified xsi:type="dcterms:W3CDTF">2019-11-20T16:37:00Z</dcterms:modified>
  <cp:revision>3</cp:revision>
  <dc:subject/>
  <dc:title>Додаток 5</dc:title>
</cp:coreProperties>
</file>