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робничі процеси та обладнання об’єктів автоматизації</w:t>
      </w:r>
      <w:r>
        <w:rPr>
          <w:sz w:val="28"/>
          <w:szCs w:val="28"/>
        </w:rPr>
        <w:t xml:space="preserve"> [Текст]: Підручник для студентів вищих навч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ів / І. Ш. Невлюдов. Кривий Ріг: Криворізький коледж НАУ, 2017 р. –444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уп до електронної версії: </w:t>
      </w:r>
      <w:r>
        <w:rPr>
          <w:color w:val="0000FF"/>
          <w:sz w:val="28"/>
          <w:szCs w:val="28"/>
          <w:lang w:val="uk-UA"/>
        </w:rPr>
        <w:t>https://openarchive.nure.ua/bitstream/document/9556/3/Pidruchnyk.PDF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  <w:lang w:val="uk-UA"/>
        </w:rPr>
        <w:t>В підручнику наведені основні визначення та поняття систем малої автоматизації (стор. 127-139)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8:44:00Z</dcterms:created>
  <dc:creator>Customer</dc:creator>
  <dc:description/>
  <cp:keywords/>
  <dc:language>en-US</dc:language>
  <cp:lastModifiedBy>Customer</cp:lastModifiedBy>
  <dcterms:modified xsi:type="dcterms:W3CDTF">2022-01-20T22:45:00Z</dcterms:modified>
  <cp:revision>3</cp:revision>
  <dc:subject/>
  <dc:title/>
</cp:coreProperties>
</file>