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итання до заліку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тяча література як об’єкт редакційно-видавничої підготов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ефініція понять «дитяча література», «література для дітей» та «коло дитячого читання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мет і цільове призначення дитячої літератур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учасна концепція дитячої літератури як особливої форми суспільної свідомості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Завдання та соціальні функції творів для діт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блема кризи сучасної дитячої літератур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ецифіка дитячої літератури: фольклоризм, гуманізм, висока художність, багатство і доступність мови, конкретність, динамізм, психологізм, гумор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/>
        <w:t>Жанрова своєрідність творі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ологія дитячих видан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Формування видавничого репертуару дитячої книги</w:t>
      </w:r>
      <w:r>
        <w:rPr>
          <w:sz w:val="24"/>
          <w:szCs w:val="24"/>
        </w:rPr>
        <w:t xml:space="preserve">. Основні напрями: фантастика, літературна казка, художньо-наукова література, розважальна, вірші для діт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Нові напрями – фентезі, дитячий детектив. Нові жанри: роман-казка, «страшилки» тощ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итяча періоди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Цифрові дитячі медіа. Вебресурси для діт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итячі книжкові виданн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ецифіка видань для дітей (видання художньої, науково-популярної, довідкової, практичної, навчальної, текстово-зображальної (книжки-картинки, книжки-іграшк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Тенденції розвитку сучасної дитячої літератур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нципи редагування дитячої літератури: виховальні ідеї як найважливіший критерій дитячої літератури; специфіка сприйняття художнього тексту діть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имоги до мови, стилю й образності художньої книги для дітей, врахування редактором основних рис і напрямів дитячої літератури; заповіді К.І. Чуковськог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ідбір творів для видання та перевиданн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ливості роботи редактора з ігровими компонентами дитячих видан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ь редактора у виборі тем для дитячих тексті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ритерії редакторської оцінки змісту і форми творів. Оцінка комунікативно-виховного потенціалу твор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ецифіка дитячої енциклопедії. Класифікація дитячої енциклопед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овна культура тексту дитячої енциклопед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Художня дитяча література: специфіка структури, композиції, мовних засобів відповідно до вікової категор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итяче навчальне видання: особливості форми і зміс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обота редактора над оформленням видань. Загальні вимоги до технічного виконання видань для діте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Особливості використання ілюстративного матеріалу в дитячій енциклопедичній літературі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имоги до ілюстрування матеріалу майбутнього виданн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обота над апаратом видань.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23:57:00Z</dcterms:created>
  <dc:creator>Microsoft Office</dc:creator>
  <dc:description/>
  <cp:keywords/>
  <dc:language>en-US</dc:language>
  <cp:lastModifiedBy>Microsoft Office</cp:lastModifiedBy>
  <dcterms:modified xsi:type="dcterms:W3CDTF">2022-01-23T00:01:00Z</dcterms:modified>
  <cp:revision>1</cp:revision>
  <dc:subject/>
  <dc:title>Питання до заліку</dc:title>
</cp:coreProperties>
</file>