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ПОРІЗЬКИЙ НАЦІОНАЛЬНИЙ УНІВЕРСИТЕ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УЛЬТЕТ </w:t>
      </w:r>
      <w:r>
        <w:rPr>
          <w:caps/>
          <w:sz w:val="24"/>
          <w:szCs w:val="24"/>
        </w:rPr>
        <w:t>журналістики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КАФЕДРА </w:t>
      </w:r>
      <w:r>
        <w:rPr>
          <w:caps/>
          <w:sz w:val="24"/>
          <w:szCs w:val="24"/>
        </w:rPr>
        <w:t>видавничої справи та редагування</w:t>
      </w:r>
    </w:p>
    <w:p>
      <w:pPr>
        <w:pStyle w:val="Normal"/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5400" w:hanging="0"/>
        <w:rPr>
          <w:lang w:val="ru-RU"/>
        </w:rPr>
      </w:pPr>
      <w:r>
        <w:rPr>
          <w:b/>
          <w:lang w:val="ru-RU"/>
        </w:rPr>
        <w:t>ЗАТВЕРДЖУЮ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400" w:hanging="0"/>
        <w:rPr/>
      </w:pPr>
      <w:r>
        <w:rPr/>
        <w:t>Декан факультету журналістики</w:t>
      </w:r>
    </w:p>
    <w:p>
      <w:pPr>
        <w:pStyle w:val="Normal"/>
        <w:ind w:left="5400" w:hanging="0"/>
        <w:rPr/>
      </w:pPr>
      <w:r>
        <w:rPr>
          <w:szCs w:val="28"/>
        </w:rPr>
        <w:t>____________   Костюк В.В.</w:t>
      </w:r>
      <w:r>
        <w:rPr>
          <w:sz w:val="16"/>
        </w:rPr>
        <w:t xml:space="preserve"> </w:t>
      </w:r>
    </w:p>
    <w:p>
      <w:pPr>
        <w:pStyle w:val="Normal"/>
        <w:ind w:left="5400" w:hanging="0"/>
        <w:rPr/>
      </w:pPr>
      <w:r>
        <w:rPr>
          <w:sz w:val="16"/>
        </w:rPr>
        <w:t xml:space="preserve">     </w:t>
      </w:r>
      <w:r>
        <w:rPr>
          <w:sz w:val="16"/>
        </w:rPr>
        <w:t xml:space="preserve">(підпис)                              (ініціали та прізвище) </w:t>
      </w:r>
    </w:p>
    <w:p>
      <w:pPr>
        <w:pStyle w:val="Normal"/>
        <w:ind w:left="5400" w:hanging="0"/>
        <w:rPr/>
      </w:pPr>
      <w:r>
        <w:rPr/>
        <w:t>«______»_______________2021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пецкурс. Редакторська підготовка дитячих видань</w:t>
      </w:r>
    </w:p>
    <w:p>
      <w:pPr>
        <w:pStyle w:val="Normal"/>
        <w:jc w:val="center"/>
        <w:rPr/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ідготовки </w:t>
      </w:r>
      <w:r>
        <w:rPr>
          <w:bCs/>
        </w:rPr>
        <w:t>бакалавр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iCs/>
          <w:szCs w:val="28"/>
        </w:rPr>
        <w:t>заочної (дистанційної) форми здобуття осві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еціальності  061 Журналісти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вітньо-професійна програма «Редакторсько-видавнича діяльність і медіамоделювання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4"/>
          <w:szCs w:val="24"/>
        </w:rPr>
        <w:t xml:space="preserve">Укладач </w:t>
      </w:r>
      <w:r>
        <w:rPr>
          <w:bCs/>
          <w:sz w:val="22"/>
        </w:rPr>
        <w:t>Романюк Н.В.,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канд. філол. наук, доцент кафедри видавничої справи та редагува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о та ухвале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іданні кафедри видавничої справи та редагув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токол №  5  від «17»  грудня  2021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кафед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Т.М. Плеха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</w:t>
            </w:r>
            <w:r>
              <w:rPr>
                <w:sz w:val="18"/>
                <w:szCs w:val="18"/>
                <w:vertAlign w:val="superscript"/>
              </w:rPr>
              <w:t xml:space="preserve"> )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валено науково-методичною радою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у журналіст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токол № 6 від  «29»  грудня 2021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науково-методичної ради факуль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Романю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вчально-методичним відділ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0"/>
                <w:szCs w:val="20"/>
              </w:rPr>
              <w:t>(підпис)                      (ініціали, прізвищ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021 рі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пис навчальної дисциплін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669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Галузь знань, спеціальні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світня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івень вищої освіт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ормативні показники для планування і розподілу дисципліни на змістові модулі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Характеристика навчальної дисципліни</w:t>
            </w:r>
          </w:p>
        </w:tc>
      </w:tr>
      <w:tr>
        <w:trPr>
          <w:trHeight w:val="312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заочної (дистанційної)</w:t>
            </w:r>
            <w:r>
              <w:rPr>
                <w:iCs/>
                <w:szCs w:val="28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форма здобуття освіти</w:t>
            </w:r>
          </w:p>
        </w:tc>
      </w:tr>
      <w:tr>
        <w:trPr>
          <w:trHeight w:val="561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Галузь зн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06 Журналістика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 кредитів – 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Цикл професійної підготовки </w:t>
            </w:r>
          </w:p>
        </w:tc>
      </w:tr>
      <w:tr>
        <w:trPr>
          <w:trHeight w:val="2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Дисципліна вільного вибору студента</w:t>
            </w:r>
          </w:p>
        </w:tc>
      </w:tr>
      <w:tr>
        <w:trPr>
          <w:trHeight w:val="561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Спеціа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061 Журналістика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гальна кількість годин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Семестр:</w:t>
            </w:r>
          </w:p>
        </w:tc>
      </w:tr>
      <w:tr>
        <w:trPr>
          <w:trHeight w:val="2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6-й</w:t>
            </w:r>
          </w:p>
        </w:tc>
      </w:tr>
      <w:tr>
        <w:trPr>
          <w:trHeight w:val="561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світньо-професійна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Редакторсько-видавнича діяльність і медіамоделювання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стових модулів – 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екції</w:t>
            </w:r>
          </w:p>
        </w:tc>
      </w:tr>
      <w:tr>
        <w:trPr>
          <w:trHeight w:val="14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рактичні</w:t>
            </w:r>
          </w:p>
        </w:tc>
      </w:tr>
      <w:tr>
        <w:trPr>
          <w:trHeight w:val="122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 год.</w:t>
            </w:r>
          </w:p>
        </w:tc>
      </w:tr>
      <w:tr>
        <w:trPr>
          <w:trHeight w:val="562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івень вищої осві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акалаврський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 поточних контрольних заходів – 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Самостійна робота</w:t>
            </w:r>
          </w:p>
        </w:tc>
      </w:tr>
      <w:tr>
        <w:trPr>
          <w:trHeight w:val="125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</w:t>
            </w:r>
          </w:p>
        </w:tc>
      </w:tr>
      <w:tr>
        <w:trPr>
          <w:trHeight w:val="125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ид підсум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семестрового контрол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лік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Мета та завдання навчальної дисципліни</w:t>
      </w:r>
    </w:p>
    <w:p>
      <w:pPr>
        <w:pStyle w:val="Normal"/>
        <w:spacing w:lineRule="auto" w:line="240" w:before="0" w:after="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Метою</w:t>
      </w:r>
      <w:r>
        <w:rPr>
          <w:sz w:val="24"/>
          <w:szCs w:val="24"/>
        </w:rPr>
        <w:t xml:space="preserve"> </w:t>
      </w:r>
      <w:r>
        <w:rPr>
          <w:sz w:val="24"/>
        </w:rPr>
        <w:t>викладання</w:t>
      </w:r>
      <w:r>
        <w:rPr>
          <w:sz w:val="24"/>
          <w:szCs w:val="24"/>
        </w:rPr>
        <w:t xml:space="preserve"> </w:t>
      </w:r>
      <w:bookmarkStart w:id="0" w:name="_Hlk58166117"/>
      <w:r>
        <w:rPr>
          <w:sz w:val="24"/>
          <w:szCs w:val="24"/>
        </w:rPr>
        <w:t>навчальної дисципліни «</w:t>
      </w:r>
      <w:r>
        <w:rPr>
          <w:bCs/>
          <w:sz w:val="24"/>
          <w:szCs w:val="24"/>
        </w:rPr>
        <w:t>Спецкурс. Редакторська підготовка дитячих видань</w:t>
      </w:r>
      <w:r>
        <w:rPr>
          <w:sz w:val="24"/>
          <w:szCs w:val="24"/>
        </w:rPr>
        <w:t xml:space="preserve">» </w:t>
      </w:r>
      <w:bookmarkEnd w:id="0"/>
      <w:r>
        <w:rPr>
          <w:sz w:val="24"/>
          <w:szCs w:val="24"/>
        </w:rPr>
        <w:t xml:space="preserve">є </w:t>
      </w:r>
      <w:r>
        <w:rPr>
          <w:sz w:val="24"/>
        </w:rPr>
        <w:t>ознайомити студентів з основними теоретичними положеннями й алгоритмом редакторської підготовки дитячих видань для різної вікової аудиторії та різних жанрів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Основними </w:t>
      </w:r>
      <w:r>
        <w:rPr>
          <w:b/>
          <w:bCs/>
          <w:sz w:val="24"/>
          <w:szCs w:val="24"/>
        </w:rPr>
        <w:t>завданнями</w:t>
      </w:r>
      <w:r>
        <w:rPr>
          <w:sz w:val="24"/>
          <w:szCs w:val="24"/>
        </w:rPr>
        <w:t xml:space="preserve"> вивчення дисципліни є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вивчити </w:t>
      </w:r>
      <w:r>
        <w:rPr>
          <w:sz w:val="24"/>
          <w:szCs w:val="24"/>
        </w:rPr>
        <w:t>теоретичні засади типології дитячих вида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дати алгоритми редакторської підготовки різних видів дитячих вида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опанувати методику аналізу й редагування дитячої літератур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бирати та опрацьовувати ілюстративний матеріал відповідно до певної вікової категорії читач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ідготувати студентів до самостійної редакторської діяльності.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Style w:val="Emphasis"/>
          <w:rFonts w:cs="Arial" w:ascii="Arial" w:hAnsi="Arial"/>
          <w:color w:val="000000"/>
          <w:sz w:val="12"/>
          <w:szCs w:val="12"/>
        </w:rPr>
        <w:t> 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4"/>
          <w:szCs w:val="24"/>
        </w:rPr>
        <w:t>У результаті вивчення навчальної дисципліни студент повинен набути таких результатів навчання (знання, уміння тощо) та компетентностей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5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плановані робочою програмою результати навчання та компетентності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етоди і контрольні заходи</w:t>
            </w:r>
          </w:p>
        </w:tc>
      </w:tr>
      <w:tr>
        <w:trPr>
          <w:trHeight w:val="19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ні компетентності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датність застосовувати знання в практичних ситуація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навчатися і оволодівати сучасними знанням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</w:t>
            </w:r>
            <w:r>
              <w:rPr>
                <w:color w:val="000000"/>
                <w:sz w:val="24"/>
                <w:szCs w:val="24"/>
              </w:rPr>
              <w:t xml:space="preserve"> здійснювати редактуру друкованих дитячих видан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uk-UA"/>
              </w:rPr>
              <w:t>Словесні методи (лекція, робота з підручниками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актичні методи (творчі завдання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огічні методи (індуктивні, дедуктивні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од формування пізнавального інтересу (навчальна дискусія).</w:t>
            </w:r>
          </w:p>
        </w:tc>
      </w:tr>
      <w:tr>
        <w:trPr>
          <w:trHeight w:val="15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ні результати навчанн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осовувати знання зі сфери предметної спеціалізації для створення видавничого медіапродукту чи для проведення </w:t>
            </w:r>
            <w:r>
              <w:rPr>
                <w:spacing w:val="-4"/>
                <w:sz w:val="24"/>
                <w:szCs w:val="24"/>
              </w:rPr>
              <w:t>коректорської та редакторсько-видавничої діяльност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ординувати виконання особистого завдання із завданнями колег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оди контролю і самоконтролю (усний, письмовий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остійно-пошукові методи (індивідуальна робота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трольні заходи: захист творчих завдань; індивідуальне практичне завдання; екзамен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Міждисциплінарні зв’язки.</w:t>
      </w:r>
      <w:r>
        <w:rPr>
          <w:sz w:val="24"/>
          <w:szCs w:val="24"/>
        </w:rPr>
        <w:t xml:space="preserve"> </w:t>
      </w:r>
      <w:r>
        <w:rPr>
          <w:sz w:val="24"/>
        </w:rPr>
        <w:t>Для опанування технологією редакторської підготовки дитячого видання майбутньому спеціалісту необхідно мати знання з суміжних дисциплін: «Українська мова професійного спрямування», «Практична стилістика», «Літературне редагування», «Медіавиробництво», а також знання жанрів літератури, структури тексту, знання з художньо-технічного оформлення тощо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Змістовий модуль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тячі медіа як форма соціальної комунікації</w:t>
      </w:r>
    </w:p>
    <w:p>
      <w:pPr>
        <w:pStyle w:val="Normal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пецифіка літературно-медійної комунікації «дорослий-дитина». Дитина як адресат в сучасних інформаційно-комунікаційних процесах. </w:t>
      </w:r>
      <w:r>
        <w:rPr>
          <w:color w:val="000000"/>
          <w:sz w:val="24"/>
          <w:szCs w:val="24"/>
        </w:rPr>
        <w:t xml:space="preserve">Дитяча література як об’єкт редакційно-видавничої підготовки. </w:t>
      </w:r>
      <w:r>
        <w:rPr>
          <w:sz w:val="24"/>
          <w:szCs w:val="24"/>
        </w:rPr>
        <w:t>Дефініція понять «дитяча література», «література для дітей» та «коло дитячого читання». Предмет і цільове призначення дитячої літератури. Сучасна концепція дитячої літератури як особливої форми суспільної свідомості. Завдання та соціальні функції творів для дітей. Проблема кризи сучасної дитячої літератури.</w:t>
      </w:r>
    </w:p>
    <w:p>
      <w:pPr>
        <w:pStyle w:val="Normal"/>
        <w:spacing w:lineRule="auto" w:line="240" w:before="0" w:after="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овий модуль 2. Специфіка контенту та форми дитячих медіапродуктів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Специфіка дитячої літератури: фольклоризм, гуманізм, висока художність, багатство і доступність мови, конкретність, динамізм, психологізм, гумор. </w:t>
      </w:r>
      <w:r>
        <w:rPr/>
        <w:t>Жанрова своєрідність творів.</w:t>
      </w:r>
      <w:r>
        <w:rPr>
          <w:color w:val="000000"/>
          <w:sz w:val="24"/>
          <w:szCs w:val="24"/>
        </w:rPr>
        <w:t xml:space="preserve"> Типологія дитячих видань. Формування видавничого репертуару дитячої книги</w:t>
      </w:r>
      <w:r>
        <w:rPr>
          <w:sz w:val="24"/>
          <w:szCs w:val="24"/>
        </w:rPr>
        <w:t xml:space="preserve">. Основні напрями: фантастика, літературна казка, художньо-наукова література, розважальна, вірші для дітей. Нові напрями – фентезі, дитячий детектив. Нові жанри: роман-казка, «страшилки» тощо. Дитяча періодика. Цифрові дитячі медіа. Вебресурси для дітей. Дитячі книжкові видання. Специфіка видань для дітей (видання художньої, науково-популярної, довідкової, практичної, навчальної, текстово-зображальної (книжки-картинки, книжки-іграшки). Роль редактора при формуванні видавничого репертуару дитячої літератури. Тенденції розвитку сучасної дитячої літератури. </w:t>
      </w:r>
    </w:p>
    <w:p>
      <w:pPr>
        <w:pStyle w:val="Normal"/>
        <w:spacing w:lineRule="auto" w:line="240" w:before="0" w:after="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овий модуль 3.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>Редакторське опрацювання дитячої літератури для різних вікових груп.</w:t>
      </w:r>
    </w:p>
    <w:p>
      <w:pPr>
        <w:pStyle w:val="Normal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инципи редагування дитячої літератури: виховальні ідеї як найважливіший критерій дитячої літератури; специфіка сприйняття художнього тексту дітьми. Вимоги до мови, стилю й образності художньої книги для дітей, врахування редактором основних рис і напрямів дитячої літератури; заповіді К.І. Чуковського. Відбір творів для видання та перевидання. </w:t>
      </w:r>
      <w:r>
        <w:rPr>
          <w:color w:val="000000"/>
          <w:sz w:val="24"/>
          <w:szCs w:val="24"/>
        </w:rPr>
        <w:t>Особливості роботи редактора з ігровими компонентами дитячих видань. Участь редактора у виборі тем для дитячих текстів. Етична складова і виразність мови дитячих видань.</w:t>
      </w:r>
      <w:r>
        <w:rPr>
          <w:sz w:val="24"/>
          <w:szCs w:val="24"/>
        </w:rPr>
        <w:t xml:space="preserve"> Критерії редакторської оцінки змісту і форми творів. Оцінка комунікативно-виховного потенціалу твору. Специфіка дитячої енциклопедії. Класифікація дитячої енциклопедії. Мовна культура тексту дитячої енциклопедії. Художня дитяча література: специфіка структури, композиції, мовних засобів відповідно до вікової категорії. Дитяче навчальне видання: особливості форми і змісту.</w:t>
      </w:r>
    </w:p>
    <w:p>
      <w:pPr>
        <w:pStyle w:val="Normal"/>
        <w:spacing w:lineRule="auto" w:line="240" w:before="0" w:after="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овий модуль 4. Художньо-технічне редагування дитячої літератури</w:t>
      </w:r>
    </w:p>
    <w:p>
      <w:pPr>
        <w:pStyle w:val="Normal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Робота редактора над оформленням видань. Загальні вимоги до технічного виконання видань для дітей. Особливості використання ілюстративного матеріалу в дитячій енциклопедичній літературі. Вимоги до ілюстрування матеріалу майбутнього видання. Робота над апаратом видань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труктура навчальної дисциплін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20"/>
        <w:gridCol w:w="820"/>
        <w:gridCol w:w="1084"/>
        <w:gridCol w:w="1260"/>
        <w:gridCol w:w="1260"/>
        <w:gridCol w:w="1080"/>
        <w:gridCol w:w="900"/>
        <w:gridCol w:w="953"/>
      </w:tblGrid>
      <w:tr>
        <w:trPr>
          <w:trHeight w:val="2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овий модул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удиторні (контактні) год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амостійна робота, год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истема накопичення балів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Лекцій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няття,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Практичні заняття,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в-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-ть бал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в-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-ть балів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алів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о/д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о/д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о/д ф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Усього за змістові модул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ідсумковий семестрови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лі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агалом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90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Теми лекційних занят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дул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те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з/д ф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итячі медіа як форма соціальної комунік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пецифіка контенту та форми дитячих медіапроду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Теми практичних занят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дул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т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з/д ф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едакторське опрацювання дитячої літератури для різних вікових гр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Художньо-технічне редагування дитяч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Види і зміст поточних контрольних заході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4140"/>
        <w:gridCol w:w="2036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д пото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нтрольного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 пото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нтрольного заход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рите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ціню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алі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Тест 1 за теоретичними питаннями ЗМ 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eastAsia="uk-UA"/>
              </w:rPr>
              <w:t xml:space="preserve">в системі Муд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Теоретичне завдання – підготувати відповідь на питання за поданим план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Навчальний матеріал  за ЗМ 1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 xml:space="preserve">(розділ 3 РП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Усне опитування на занятті за навчальним матеріалом за ЗМ 1 (розділ 3 РП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 xml:space="preserve">Кількість питань – 10, кожна правильна відповідь оцінюється в 0,2 бал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Відповідь на питання – 2 б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рактичне заня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>Виконання практичних завдань: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1) </w:t>
            </w:r>
            <w:r>
              <w:rPr>
                <w:b w:val="false"/>
                <w:sz w:val="24"/>
                <w:szCs w:val="24"/>
                <w:lang w:val="uk-UA"/>
              </w:rPr>
              <w:t>підібрати приклади різних видів дитячої літератури. Виділити типологічні ознаки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4"/>
                <w:szCs w:val="24"/>
              </w:rPr>
              <w:t>2) розробити концепцію власного дитячого видання</w:t>
            </w:r>
            <w:r>
              <w:rPr>
                <w:sz w:val="22"/>
                <w:lang w:eastAsia="uk-UA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Практичне завдання – 4 б. за одне завд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ЗМ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eastAsia="uk-UA"/>
              </w:rPr>
              <w:t>Тест 2 за теоретичними питаннями ЗМ 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в системі Муд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Теоретичне завдання – підготувати відповідь на питання за поданим план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 xml:space="preserve">Навчальний матеріал  за ЗМ 2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(розділ 3 РП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Усне опитування на занятті за навчальним матеріалом за ЗМ 2 (розділ 3 РП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 xml:space="preserve">Кількість питань – 10, кожна правильна відповідь оцінюється в 0,2 бал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Конспект на питання – максиму 10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рактичне заня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1) підібрати й проаналізувати по одному прикладу </w:t>
            </w:r>
            <w:r>
              <w:rPr>
                <w:sz w:val="22"/>
                <w:lang w:eastAsia="uk-UA"/>
              </w:rPr>
              <w:t xml:space="preserve">дитячого </w:t>
            </w:r>
            <w:r>
              <w:rPr>
                <w:sz w:val="24"/>
                <w:szCs w:val="24"/>
              </w:rPr>
              <w:t>видання художньої, науково-популярної, довідкової, практичної, навчальної, текстово-зображальної (книжки-картинки, книжки-іграшки) літератури. Виділити цільову аудиторію, специфіку кожного виданн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2) </w:t>
            </w:r>
            <w:r>
              <w:rPr>
                <w:sz w:val="24"/>
                <w:szCs w:val="24"/>
              </w:rPr>
              <w:t>підготувати інформацію-презентацію про нові напрями дитячої літератури: фентезі, дитячий детектив, роман-казка, «страшилки» тощо. Не менше 10 слайді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рактичне завдання – по 4 б. максиму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ЗМ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ru-RU" w:eastAsia="uk-UA"/>
              </w:rPr>
            </w:pPr>
            <w:r>
              <w:rPr>
                <w:sz w:val="22"/>
                <w:lang w:val="ru-RU" w:eastAsia="uk-UA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eastAsia="uk-UA"/>
              </w:rPr>
              <w:t>Тест 3 за теоретичними питаннями ЗМ 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в системі Муд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Теоретичне завдання – підготувати відповідь на питання за поданим план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 xml:space="preserve">Навчальний матеріал  за ЗМ 3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(розділ 3 РП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>Усне опитування на занятті за навчальним матеріалом за ЗМ 3 (розділ 3 РП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 xml:space="preserve">Кількість питань – 10, кожна правильна відповідь оцінюється в 0,2 бал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Відповідь на питання – 2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рактичне заня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конання практичних завдан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аналізувати мовні засоби дитячої енциклопед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uk-UA"/>
              </w:rPr>
              <w:t>2) підібрати</w:t>
            </w:r>
            <w:r>
              <w:rPr>
                <w:sz w:val="22"/>
                <w:lang w:eastAsia="uk-UA"/>
              </w:rPr>
              <w:t xml:space="preserve"> приклади навчальної літератури для різних вікових категорій. Виділити відмінності в мовних засобах та в структурі виданн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) підібрати приклади науково-популярного видання, виділити засоби популяризації наукових знань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) виділити о</w:t>
            </w:r>
            <w:r>
              <w:rPr>
                <w:color w:val="000000"/>
                <w:sz w:val="24"/>
                <w:szCs w:val="24"/>
              </w:rPr>
              <w:t>собливості ігрових компонентів дитячих видань.</w:t>
            </w:r>
            <w:r>
              <w:rPr>
                <w:sz w:val="22"/>
                <w:lang w:eastAsia="uk-UA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 xml:space="preserve">За перше і четверте завдання – по 2 б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а виконане друге і третє завдання – по 5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ru-RU" w:eastAsia="uk-UA"/>
              </w:rPr>
            </w:pPr>
            <w:r>
              <w:rPr>
                <w:sz w:val="22"/>
                <w:lang w:val="ru-RU" w:eastAsia="uk-UA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ЗМ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ru-RU" w:eastAsia="uk-UA"/>
              </w:rPr>
            </w:pPr>
            <w:r>
              <w:rPr>
                <w:sz w:val="22"/>
                <w:lang w:val="ru-RU" w:eastAsia="uk-UA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eastAsia="uk-UA"/>
              </w:rPr>
              <w:t>Тест 3 за теоретичними питаннями ЗМ 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в системі Муд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Теоретичне завдання – підготувати відповідь на питання за поданим план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 xml:space="preserve">Навчальний матеріал  за ЗМ 3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(розділ 3 РП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  <w:lang w:eastAsia="uk-UA"/>
              </w:rPr>
              <w:t>Усне опитування на занятті за навчальним матеріалом за ЗМ 4 (розділ 3 РП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 xml:space="preserve">Кількість питань – 10, кожна правильна відповідь оцінюється в 0,2 бал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Відповідь на питання – 2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рактичне заня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Виконання практичних завда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1) </w:t>
            </w:r>
            <w:r>
              <w:rPr>
                <w:sz w:val="24"/>
                <w:szCs w:val="24"/>
              </w:rPr>
              <w:t>підібрати приклади порушення художньо-технічного виконання видань для ді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зробити концепцію художнього оформлення одного дитячого виданн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4"/>
                <w:szCs w:val="24"/>
              </w:rPr>
              <w:t>3) розробити макет дитячої енциклопедії для наймолодшої вікової групи з урахуванням вимог до оформлення такої літератур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а виконане першого і другого завдання – по 4 б, за третє завдання – 6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ru-RU" w:eastAsia="uk-UA"/>
              </w:rPr>
            </w:pPr>
            <w:r>
              <w:rPr>
                <w:sz w:val="22"/>
                <w:lang w:val="ru-RU" w:eastAsia="uk-UA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ЗМ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змістові модулі контр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ідсумковий семестровий контрол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37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2"/>
                <w:lang w:eastAsia="uk-UA"/>
              </w:rPr>
              <w:t>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Види підсумков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контроль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2"/>
                <w:lang w:eastAsia="uk-UA"/>
              </w:rPr>
              <w:t>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міст підсум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2"/>
                <w:lang w:eastAsia="uk-UA"/>
              </w:rPr>
              <w:t>контрольного зах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Крите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2"/>
                <w:lang w:eastAsia="uk-UA"/>
              </w:rPr>
              <w:t>оціню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2"/>
                <w:lang w:eastAsia="uk-UA"/>
              </w:rPr>
              <w:t>Усього балів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Зал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</w:rPr>
              <w:t>Теоретичні завд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Усна частина заліку передбачає проходження підсумкового тесту, питання на який формуються за теоретичним матеріалом усіх змістових модулів (Розділ 3 РП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алік проводиться в усній і письмовій формах при очній/дистанційній формі навчання. Усний екзамен складається з відповіді на тестові питання, за який студент може отримати 10 б (20 питань по 0,5 бала за правильну відповідь), та письмової практичної частини, яка передбачає написання редакторського висновку на одне із запропонованих дитячих видань (при дистанційному навчанні – відповіді надсилаються як завдання в систему Мудл). За текст студент може отримати максимум 10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>Усього за залік можна отримати до 20 бал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0</w:t>
            </w:r>
          </w:p>
        </w:tc>
      </w:tr>
      <w:tr>
        <w:trPr>
          <w:trHeight w:val="11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uk-UA"/>
              </w:rPr>
              <w:t>Індивідуальне практичне завд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bCs/>
                <w:sz w:val="24"/>
              </w:rPr>
              <w:t xml:space="preserve">передбачає створення дитячого видання відповідно до вимог до тексту та до оформлення (на вибір студент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 xml:space="preserve">Студент може отримати до 20 балів </w:t>
            </w:r>
            <w:r>
              <w:rPr>
                <w:bCs/>
                <w:sz w:val="24"/>
              </w:rPr>
              <w:t xml:space="preserve">Здається воно за два тижні до дати заліку. </w:t>
            </w:r>
            <w:r>
              <w:rPr>
                <w:sz w:val="24"/>
              </w:rPr>
              <w:t xml:space="preserve">Студенти можуть працювати групами (залежить від виду видання). Індивідуальне завдання оцінюється у </w:t>
            </w:r>
            <w:r>
              <w:rPr>
                <w:b/>
                <w:sz w:val="24"/>
              </w:rPr>
              <w:t>20 балів</w:t>
            </w:r>
            <w:r>
              <w:rPr>
                <w:sz w:val="24"/>
              </w:rPr>
              <w:t xml:space="preserve">. За порушення термінів оцінка знижується на </w:t>
            </w:r>
            <w:r>
              <w:rPr>
                <w:b/>
                <w:sz w:val="24"/>
              </w:rPr>
              <w:t>5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eastAsia="uk-UA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Усього за підсумковий семестров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омендована літерату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а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false"/>
        <w:ind w:left="360" w:hanging="360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Шевченко В. Художньо-технічне редагування: підруч. К</w:t>
      </w:r>
      <w:r>
        <w:rPr>
          <w:bCs/>
          <w:spacing w:val="-6"/>
          <w:sz w:val="24"/>
          <w:szCs w:val="24"/>
          <w:lang w:val="uk-UA"/>
        </w:rPr>
        <w:t xml:space="preserve">иїв </w:t>
      </w:r>
      <w:r>
        <w:rPr>
          <w:bCs/>
          <w:spacing w:val="-6"/>
          <w:sz w:val="24"/>
          <w:szCs w:val="24"/>
        </w:rPr>
        <w:t>: ПАЛИВОДА А. В, 2010. 516 с.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false"/>
        <w:ind w:left="36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Огар. Е. І. Дитяча книга: проблеми видавничої підготовки: навч. посіб. Львів : Аз-Арт, 2002. 158 с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Партико З.В. Загальне редагування: нормативні основи: навч. посіб.</w:t>
      </w:r>
      <w:r>
        <w:rPr>
          <w:sz w:val="24"/>
          <w:szCs w:val="24"/>
          <w:lang w:val="uk-UA"/>
        </w:rPr>
        <w:t xml:space="preserve"> Львів : Світ, 2012. 326 с.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Додатко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iCs/>
          <w:sz w:val="24"/>
          <w:szCs w:val="24"/>
        </w:rPr>
        <w:t>Вернигора Н. М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обливості літературного редагування творів для дітей. </w:t>
      </w:r>
      <w:r>
        <w:rPr>
          <w:i/>
          <w:sz w:val="24"/>
          <w:szCs w:val="24"/>
        </w:rPr>
        <w:t>Вісник Київського національного університету імені Тараса Шевченка. Сер. : Журналістика</w:t>
      </w:r>
      <w:r>
        <w:rPr>
          <w:sz w:val="24"/>
          <w:szCs w:val="24"/>
        </w:rPr>
        <w:t>. Київ, 2010.  С. 50–5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Вернигора Н. М. Проблеми термінології в книговиданні для дітей. </w:t>
      </w:r>
      <w:r>
        <w:rPr>
          <w:i/>
          <w:sz w:val="24"/>
          <w:szCs w:val="24"/>
        </w:rPr>
        <w:t>Наукові записки Інституту журналістики</w:t>
      </w:r>
      <w:r>
        <w:rPr>
          <w:sz w:val="24"/>
          <w:szCs w:val="24"/>
        </w:rPr>
        <w:t xml:space="preserve"> / за ред. В. В. Різуна; КНУ імені Тараса Шевченка. Київ, 2013. Т. 52. С. 68–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Гавенко С., Мартинюк М. </w:t>
      </w:r>
      <w:r>
        <w:rPr>
          <w:bCs/>
          <w:iCs/>
          <w:sz w:val="24"/>
          <w:szCs w:val="24"/>
        </w:rPr>
        <w:t>Кваліметричний аналіз поліграфічного виконання дитячих видань українського книжкового ринку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URL: </w:t>
      </w:r>
      <w:hyperlink r:id="rId2">
        <w:r>
          <w:rPr>
            <w:rStyle w:val="InternetLink"/>
            <w:bCs/>
            <w:iCs/>
            <w:color w:val="000000"/>
            <w:sz w:val="24"/>
            <w:szCs w:val="24"/>
            <w:u w:val="none"/>
          </w:rPr>
          <w:t>http://www.nbuv.gov.ua/portal/soc_gum/ vkp/2011_2/st_4.pdf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sz w:val="24"/>
          <w:szCs w:val="24"/>
        </w:rPr>
        <w:t>ДСТУ 29.6-2002. Видання для дітей. Поліграфічне виконання. Загальні технічні вимоги. Київ : Держстандарт України, 2002. 18.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sz w:val="24"/>
          <w:szCs w:val="24"/>
        </w:rPr>
        <w:t>Дуткевич Т. В. Дитяча психологія: навч. посіб. Київ : Центр учбової літератури, 2012. 42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sz w:val="24"/>
          <w:szCs w:val="24"/>
          <w:lang w:eastAsia="ru-RU"/>
        </w:rPr>
      </w:pPr>
      <w:r>
        <w:rPr>
          <w:iCs/>
          <w:sz w:val="24"/>
          <w:szCs w:val="24"/>
        </w:rPr>
        <w:t>Огар 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ова дитячого літературного дискурсу: функціонально-комунікативні аспекти дослідження. </w:t>
      </w:r>
      <w:r>
        <w:rPr>
          <w:i/>
          <w:sz w:val="24"/>
          <w:szCs w:val="24"/>
        </w:rPr>
        <w:t>Вісник Сум. держ. ун-ту. Сер. : Філо логічні науки</w:t>
      </w:r>
      <w:r>
        <w:rPr>
          <w:sz w:val="24"/>
          <w:szCs w:val="24"/>
        </w:rPr>
        <w:t>. 2006. Вип. 3. С. 10-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sz w:val="24"/>
          <w:szCs w:val="24"/>
          <w:lang w:eastAsia="ru-RU"/>
        </w:rPr>
      </w:pP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Петренко</w:t>
      </w:r>
      <w:r>
        <w:rPr>
          <w:sz w:val="24"/>
          <w:szCs w:val="24"/>
          <w:shd w:fill="FFFFFF" w:val="clear"/>
        </w:rPr>
        <w:t> О. В.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 xml:space="preserve">Проблема якості друкованих дитячих книг </w:t>
      </w:r>
      <w:r>
        <w:rPr>
          <w:sz w:val="24"/>
          <w:szCs w:val="24"/>
          <w:shd w:fill="FFFFFF" w:val="clear"/>
        </w:rPr>
        <w:t xml:space="preserve">в 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 xml:space="preserve">Україні </w:t>
      </w:r>
      <w:r>
        <w:rPr>
          <w:sz w:val="24"/>
          <w:szCs w:val="24"/>
          <w:shd w:fill="FFFFFF" w:val="clear"/>
        </w:rPr>
        <w:t xml:space="preserve">в 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контексті сучасної едиціології</w:t>
      </w:r>
      <w:r>
        <w:rPr>
          <w:sz w:val="24"/>
          <w:szCs w:val="24"/>
          <w:shd w:fill="FFFFFF" w:val="clear"/>
        </w:rPr>
        <w:t xml:space="preserve">. </w:t>
      </w:r>
      <w:r>
        <w:rPr>
          <w:i/>
          <w:sz w:val="24"/>
          <w:szCs w:val="24"/>
          <w:shd w:fill="FFFFFF" w:val="clear"/>
        </w:rPr>
        <w:t>Вісник Харківської державної академії культури</w:t>
      </w:r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2015. Вип. 48. С. 57–6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Segoe UI" w:hAnsi="Segoe UI" w:cs="Segoe UI"/>
          <w:sz w:val="24"/>
          <w:szCs w:val="24"/>
        </w:rPr>
      </w:pPr>
      <w:r>
        <w:rPr>
          <w:sz w:val="24"/>
          <w:szCs w:val="24"/>
        </w:rPr>
        <w:t xml:space="preserve">СОУ 22.2-02477019-11:2014. Поліграфія. Видання для дітей. Загальні технічні вимоги. URL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ukrbook.net/vidavc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sz w:val="24"/>
          <w:szCs w:val="24"/>
        </w:rPr>
        <w:t xml:space="preserve">Фіялка С. Б., Мельник І.О. Напрями роботи редактора з дитячими інтерактивними виданнями. </w:t>
      </w:r>
      <w:r>
        <w:rPr>
          <w:i/>
          <w:sz w:val="24"/>
          <w:szCs w:val="24"/>
        </w:rPr>
        <w:t>Технологія і техніка друкарства</w:t>
      </w:r>
      <w:r>
        <w:rPr>
          <w:sz w:val="24"/>
          <w:szCs w:val="24"/>
        </w:rPr>
        <w:t>. 2021. № 1(71). С. 78-89. URL: http://ttdruk.vpi.kpi.ua/article/view/228976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формаційні ресурс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кова бібліотека Запорізького національного університету. URL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library.znu.edu.ua/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истема електронного забезпечення навчання ЗНУ. URL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s://moodle. znu.edu.ua/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Національна бібліотека України імені В. І. Вернадського. URL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www.nbuv.gov.ua/</w:t>
        </w:r>
      </w:hyperlink>
    </w:p>
    <w:p>
      <w:pPr>
        <w:pStyle w:val="Normal"/>
        <w:spacing w:before="0" w:after="8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MT"/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1">
    <w:name w:val="WW8Num18z1"/>
    <w:qFormat/>
    <w:rPr>
      <w:rFonts w:ascii="Courier New;Courier New PSMT" w:hAnsi="Courier New;Courier New PSMT" w:cs="Courier New;Courier New PS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5z1">
    <w:name w:val="WW8Num25z1"/>
    <w:qFormat/>
    <w:rPr>
      <w:rFonts w:ascii="Courier New;Courier New PSMT" w:hAnsi="Courier New;Courier New PSMT" w:cs="Courier New;Courier New PSM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9z1">
    <w:name w:val="WW8Num29z1"/>
    <w:qFormat/>
    <w:rPr>
      <w:rFonts w:ascii="Courier New;Courier New PSMT" w:hAnsi="Courier New;Courier New PSMT" w:cs="Courier New;Courier New PSMT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Char">
    <w:name w:val="Body Text Indent Char"/>
    <w:basedOn w:val="Style13"/>
    <w:qFormat/>
    <w:rPr>
      <w:rFonts w:eastAsia="Calibri"/>
      <w:sz w:val="19"/>
      <w:szCs w:val="19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95"/>
    </w:pPr>
    <w:rPr>
      <w:rFonts w:eastAsia="Calibri"/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8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portal/soc_gum/ vkp/2011_2/st_4.pdf" TargetMode="External"/><Relationship Id="rId3" Type="http://schemas.openxmlformats.org/officeDocument/2006/relationships/hyperlink" Target="http://www.ukrbook.net/vidavc.html" TargetMode="External"/><Relationship Id="rId4" Type="http://schemas.openxmlformats.org/officeDocument/2006/relationships/hyperlink" Target="http://library.znu.edu.ua/" TargetMode="External"/><Relationship Id="rId5" Type="http://schemas.openxmlformats.org/officeDocument/2006/relationships/hyperlink" Target="https://moodle.znu.edu.ua/" TargetMode="External"/><Relationship Id="rId6" Type="http://schemas.openxmlformats.org/officeDocument/2006/relationships/hyperlink" Target="http://www.nbuv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0:19:00Z</dcterms:created>
  <dc:creator>Microsoft Office</dc:creator>
  <dc:description/>
  <cp:keywords/>
  <dc:language>en-US</dc:language>
  <cp:lastModifiedBy>Microsoft Office</cp:lastModifiedBy>
  <dcterms:modified xsi:type="dcterms:W3CDTF">2022-01-20T20:58:00Z</dcterms:modified>
  <cp:revision>12</cp:revision>
  <dc:subject/>
  <dc:title>МІНІСТЕРСТВО ОСВІТИ І НАУКИ УКРАЇНИ</dc:title>
</cp:coreProperties>
</file>