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ЖЕНЕРНИЙ НАВЧАЛЬНО-НАУКОВИЙ ІНСТИТУ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МЕНІ Ю.М. ПОТЕБ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РІЗЬКОГО НАЦІОНАЛЬНОГО УНІВЕРСИ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МІКРОЕЛЕКТРОННИХ ТА ЕЛЕКТРОННИХ ІНФОРМАЦІЙНИХ СИСТЕМ</w:t>
      </w:r>
    </w:p>
    <w:p>
      <w:pPr>
        <w:pStyle w:val="Normal"/>
        <w:jc w:val="center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</w:r>
    </w:p>
    <w:p>
      <w:pPr>
        <w:pStyle w:val="Normal"/>
        <w:jc w:val="center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</w:r>
    </w:p>
    <w:p>
      <w:pPr>
        <w:pStyle w:val="Normal"/>
        <w:jc w:val="center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</w:r>
    </w:p>
    <w:p>
      <w:pPr>
        <w:pStyle w:val="Normal"/>
        <w:jc w:val="center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</w:r>
    </w:p>
    <w:p>
      <w:pPr>
        <w:pStyle w:val="Normal"/>
        <w:jc w:val="center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</w:r>
    </w:p>
    <w:p>
      <w:pPr>
        <w:pStyle w:val="Normal"/>
        <w:jc w:val="center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</w:r>
    </w:p>
    <w:p>
      <w:pPr>
        <w:pStyle w:val="Normal"/>
        <w:jc w:val="center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  <w:t>Методичні вказівки</w:t>
      </w:r>
    </w:p>
    <w:p>
      <w:pPr>
        <w:pStyle w:val="Normal"/>
        <w:jc w:val="center"/>
        <w:rPr/>
      </w:pPr>
      <w:r>
        <w:rPr>
          <w:b/>
          <w:sz w:val="34"/>
          <w:szCs w:val="34"/>
          <w:lang w:val="uk-UA"/>
        </w:rPr>
        <w:t>до виконання практичних робіт</w:t>
      </w:r>
    </w:p>
    <w:p>
      <w:pPr>
        <w:pStyle w:val="Normal"/>
        <w:jc w:val="center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  <w:t>з дисципліни</w:t>
      </w:r>
    </w:p>
    <w:p>
      <w:pPr>
        <w:pStyle w:val="Normal"/>
        <w:jc w:val="center"/>
        <w:rPr/>
      </w:pPr>
      <w:r>
        <w:rPr>
          <w:b/>
          <w:sz w:val="34"/>
          <w:szCs w:val="34"/>
          <w:lang w:val="uk-UA"/>
        </w:rPr>
        <w:t>«Основи теорії електричних машин»</w:t>
      </w:r>
    </w:p>
    <w:p>
      <w:pPr>
        <w:pStyle w:val="Normal"/>
        <w:jc w:val="center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021 р.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ктичне заняття №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Тема:</w:t>
      </w:r>
      <w:r>
        <w:rPr>
          <w:lang w:val="uk-UA"/>
        </w:rPr>
        <w:t xml:space="preserve"> Дослідження характеристик трансформатор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Мета:</w:t>
      </w:r>
      <w:r>
        <w:rPr>
          <w:lang w:val="uk-UA"/>
        </w:rPr>
        <w:t xml:space="preserve"> Оволодіння методом визначення параметрів схеми заміщення трансформатору за допомогою опитів холостого ходу та короткого замик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роткі теоретичні відом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 електротехнічних розрахунках реальний трансформатор представляється у формі схеми заміщення, тобто електричної схеми, до складу якої входять лише ідеалізовані елементи. Ідеалізовані елементи відображають окремі значущі, з точки зору цілей розрахунку, властивості реального трансформатору. Існують різні схеми заміщення трансформатору, але найбільш поширеною у теорії електричних машин можна вважати </w:t>
      </w:r>
      <w:r>
        <w:rPr>
          <w:b/>
          <w:lang w:val="uk-UA"/>
        </w:rPr>
        <w:t>Т-образну</w:t>
      </w:r>
      <w:r>
        <w:rPr>
          <w:lang w:val="uk-UA"/>
        </w:rPr>
        <w:t xml:space="preserve"> схему заміщення (Рисунок 1.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758180" cy="232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1.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Також використовується Т-образна схема заміщення </w:t>
      </w:r>
      <w:r>
        <w:rPr>
          <w:i/>
          <w:lang w:val="uk-UA"/>
        </w:rPr>
        <w:t>з послідовним</w:t>
      </w:r>
      <w:r>
        <w:rPr>
          <w:lang w:val="uk-UA"/>
        </w:rPr>
        <w:t xml:space="preserve"> колом намагнічування (Рисунок 1.2).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758815" cy="232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uk-UA"/>
        </w:rPr>
        <w:t>Рисунок 1.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 схемах Рис. 1.1 та Рис. 1.2 позначен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 – </w:t>
      </w:r>
      <w:r>
        <w:rPr>
          <w:lang w:val="uk-UA"/>
        </w:rPr>
        <w:t>діюче значення напруги на первинній обмотці;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uk-UA"/>
        </w:rPr>
        <w:t> – </w:t>
      </w:r>
      <w:r>
        <w:rPr>
          <w:lang w:val="uk-UA"/>
        </w:rPr>
        <w:t>приведене діюче значення напруги на вторинній обмотці;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 – </w:t>
      </w:r>
      <w:r>
        <w:rPr>
          <w:lang w:val="uk-UA"/>
        </w:rPr>
        <w:t>діюче значення струму первинної обмотки;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uk-UA"/>
        </w:rPr>
        <w:t> – </w:t>
      </w:r>
      <w:r>
        <w:rPr>
          <w:lang w:val="uk-UA"/>
        </w:rPr>
        <w:t>приведене діюче значення струму вторинної обмотки;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> – </w:t>
      </w:r>
      <w:r>
        <w:rPr>
          <w:lang w:val="uk-UA"/>
        </w:rPr>
        <w:t>діюче значення струму намагнічування;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lang w:val="uk-UA"/>
        </w:rPr>
        <w:t> – </w:t>
      </w:r>
      <w:r>
        <w:rPr>
          <w:lang w:val="uk-UA"/>
        </w:rPr>
        <w:t>діюче значення реактивної складової струму намагнічування;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uk-UA"/>
        </w:rPr>
        <w:t> – </w:t>
      </w:r>
      <w:r>
        <w:rPr>
          <w:lang w:val="uk-UA"/>
        </w:rPr>
        <w:t>діюче значення активної складової струму намагнічування;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 – </w:t>
      </w:r>
      <w:r>
        <w:rPr>
          <w:lang w:val="uk-UA"/>
        </w:rPr>
        <w:t>активний опір первинної обмотки;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uk-UA"/>
        </w:rPr>
        <w:t> – </w:t>
      </w:r>
      <w:r>
        <w:rPr>
          <w:lang w:val="uk-UA"/>
        </w:rPr>
        <w:t>приведений активний опір вторинної обмотки;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 – </w:t>
      </w:r>
      <w:r>
        <w:rPr>
          <w:lang w:val="uk-UA"/>
        </w:rPr>
        <w:t>реактивний опір індуктивності розсіювання первинної обмотки;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uk-UA"/>
        </w:rPr>
        <w:t> – </w:t>
      </w:r>
      <w:r>
        <w:rPr>
          <w:lang w:val="uk-UA"/>
        </w:rPr>
        <w:t>приведений реактивний опір індуктивності розсіювання вторинної обмотки;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lang w:val="uk-UA"/>
        </w:rPr>
        <w:t> – </w:t>
      </w:r>
      <w:r>
        <w:rPr>
          <w:lang w:val="uk-UA"/>
        </w:rPr>
        <w:t>реактивний опір кола намагнічування (для схеми з паралельним колом);</w:t>
      </w:r>
    </w:p>
    <w:p>
      <w:pPr>
        <w:pStyle w:val="Normal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uk-UA"/>
        </w:rPr>
        <w:t> – </w:t>
      </w:r>
      <w:r>
        <w:rPr>
          <w:lang w:val="uk-UA"/>
        </w:rPr>
        <w:t>активний опір кола намагнічування (для схеми з паралельним колом);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uk-UA"/>
        </w:rPr>
        <w:t> – </w:t>
      </w:r>
      <w:r>
        <w:rPr>
          <w:lang w:val="uk-UA"/>
        </w:rPr>
        <w:t>реактивний опір кола намагнічування (для схеми з послідовним колом);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uk-UA"/>
        </w:rPr>
        <w:t> – </w:t>
      </w:r>
      <w:r>
        <w:rPr>
          <w:lang w:val="uk-UA"/>
        </w:rPr>
        <w:t>активний опір кола намагнічування (для схеми з послідовним колом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Хід робот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Скласти схему для проведення опиту холостого ходу (</w:t>
      </w:r>
      <w:r>
        <w:rPr>
          <w:b/>
          <w:lang w:val="uk-UA"/>
        </w:rPr>
        <w:t>хх</w:t>
      </w:r>
      <w:r>
        <w:rPr>
          <w:lang w:val="uk-UA"/>
        </w:rPr>
        <w:t>) (Рисунок 1.3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495290" cy="2435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uk-UA"/>
        </w:rPr>
        <w:t>Рисунок 1.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Провести опит холостого ходу. Визначити: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p>
        </m:sSubSup>
      </m:oMath>
      <w:r>
        <w:rPr>
          <w:lang w:val="en-US"/>
        </w:rPr>
        <w:t xml:space="preserve">.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а:</w:t>
      </w:r>
      <w:r>
        <w:rPr>
          <w:lang w:val="uk-UA"/>
        </w:rPr>
        <w:t xml:space="preserve"> опит холостого ходу проводиться при номінальній первинній напрузі (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p>
        </m:sSubSup>
      </m:oMath>
      <w:r>
        <w:rPr>
          <w:lang w:val="uk-UA"/>
        </w:rPr>
        <w:t>).</w:t>
      </w:r>
    </w:p>
    <w:p>
      <w:pPr>
        <w:pStyle w:val="Normal"/>
        <w:rPr/>
      </w:pPr>
      <w:r>
        <w:rPr>
          <w:lang w:val="uk-UA"/>
        </w:rPr>
        <w:t>3. Скласти схему для проведення опиту короткого замикання (</w:t>
      </w:r>
      <w:r>
        <w:rPr>
          <w:b/>
          <w:lang w:val="uk-UA"/>
        </w:rPr>
        <w:t>кз</w:t>
      </w:r>
      <w:r>
        <w:rPr>
          <w:lang w:val="uk-UA"/>
        </w:rPr>
        <w:t>) (Рисунок 1.4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260975" cy="2435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1.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Провести опит короткого замикання. Визначити: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вага!</w:t>
      </w:r>
      <w:r>
        <w:rPr>
          <w:lang w:val="uk-UA"/>
        </w:rPr>
        <w:t xml:space="preserve"> опит короткого замикання проводиться при зниженій первинній напрузі, та при номінальному первинному струмі (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p>
        </m:sSubSup>
      </m:oMath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5. Провести розрахунок параметрів схеми заміщення та коефіцієнту трансформації. </w:t>
      </w:r>
      <w:r>
        <w:rPr/>
        <w:t>Отримані результати оформити у таблиці: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702"/>
        <w:gridCol w:w="3176"/>
        <w:gridCol w:w="2445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значенн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сіб визначенн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</w:tc>
      </w:tr>
      <w:tr>
        <w:trPr/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тні данн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p>
                </m:sSubSup>
              </m:oMath>
            </m:oMathPara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т х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p>
                </m:sSubSup>
              </m:oMath>
            </m:oMathPara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т х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p>
                </m:sSubSup>
              </m:oMath>
            </m:oMathPara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т х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p>
                </m:sSubSup>
              </m:oMath>
            </m:oMathPara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т х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oMath>
            </m:oMathPara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т к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oMath>
            </m:oMathPara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т к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oMath>
            </m:oMathPara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т к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і данн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oMath>
            </m:oMathPara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≈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≈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sup>
                    </m:sSub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x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≈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oMath>
            </m:oMathPara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oMath>
            </m:oMathPara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≈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</m:d>
                  </m:den>
                </m:f>
              </m:oMath>
            </m:oMathPara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≈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≈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≈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oMath>
            </m:oMathPara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≈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≈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≈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≈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. Зробити висновок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ктичне заняття №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Тема:</w:t>
      </w:r>
      <w:r>
        <w:rPr>
          <w:lang w:val="uk-UA"/>
        </w:rPr>
        <w:t xml:space="preserve"> Дослідження характеристик синхронного генератор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ета:</w:t>
      </w:r>
      <w:r>
        <w:rPr>
          <w:lang w:val="uk-UA"/>
        </w:rPr>
        <w:t xml:space="preserve"> Отримання основних характеристик синхронного генератору. Оволодіння методом експериментального визначення характеристик синхронної електричної маши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Хід робот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. Скласти схему для експериментального дослідження характеристик синхронної електричної машини (Рисунок 2.1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756275" cy="2315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2.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. Визначити характеристику залежності фазної напруги на виході генератор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від кутової швидк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ослідження провести для різних значеннях опору навантаження, починаючі з </w:t>
      </w:r>
    </w:p>
    <w:p>
      <w:pPr>
        <w:pStyle w:val="Normal"/>
        <w:rPr>
          <w:lang w:val="en-US"/>
        </w:rPr>
      </w:pPr>
      <w:r>
        <w:rPr>
          <w:lang w:val="uk-UA"/>
        </w:rPr>
        <w:t>режиму холостого ходу. Отримані результати оформити у таблиці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709"/>
        <w:gridCol w:w="709"/>
        <w:gridCol w:w="709"/>
        <w:gridCol w:w="709"/>
        <w:gridCol w:w="709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м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lang w:val="uk-UA"/>
              </w:rPr>
              <w:t>, рад/с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  <w:lang w:val="uk-UA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3</w:t>
      </w:r>
      <w:r>
        <w:rPr>
          <w:lang w:val="uk-UA"/>
        </w:rPr>
        <w:t xml:space="preserve">. Побудувати графіки сімейства  характеристик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4. Зробити висновок.</w:t>
      </w:r>
    </w:p>
    <w:p>
      <w:pPr>
        <w:pStyle w:val="Normal"/>
        <w:jc w:val="both"/>
        <w:rPr/>
      </w:pPr>
      <w:r>
        <w:rPr>
          <w:lang w:val="uk-UA"/>
        </w:rPr>
        <w:t xml:space="preserve">5. Визначити характеристику залежності фазної напруги на виході генератор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від вихідного струму генератор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, при фіксованому значенні  кутової швидк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міну вихідного струму  здійснювати шляхом задавання значення опору навантаження, починаючі з режиму холостого ходу. Отримані результати оформити у таблиці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04"/>
        <w:gridCol w:w="418"/>
        <w:gridCol w:w="418"/>
        <w:gridCol w:w="419"/>
        <w:gridCol w:w="418"/>
        <w:gridCol w:w="418"/>
        <w:gridCol w:w="41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lang w:val="uk-UA"/>
              </w:rPr>
              <w:t>, рад/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lang w:val="uk-UA"/>
              </w:rPr>
              <w:t>,</w:t>
            </w:r>
            <w:r>
              <w:rPr>
                <w:lang w:val="en-US"/>
              </w:rPr>
              <w:t xml:space="preserve"> 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lang w:val="en-US"/>
              </w:rPr>
              <w:t>,U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Побудувати графік  характеристи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7. Зробити висново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ктичне заняття №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Тема:</w:t>
      </w:r>
      <w:r>
        <w:rPr>
          <w:lang w:val="uk-UA"/>
        </w:rPr>
        <w:t xml:space="preserve"> Дослідження впливу частоти напруги живлення на характеристики асинхронного двигуна з короткозамкненим ротором.</w:t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Мета:</w:t>
      </w:r>
      <w:r>
        <w:rPr>
          <w:lang w:val="uk-UA"/>
        </w:rPr>
        <w:t xml:space="preserve"> Отримати експериментальне підтвердження теоретичних характеристик асинхронної електричної машини з короткозамкненим ротор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Хід роботи</w:t>
      </w:r>
    </w:p>
    <w:p>
      <w:pPr>
        <w:pStyle w:val="Normal"/>
        <w:jc w:val="both"/>
        <w:rPr/>
      </w:pPr>
      <w:r>
        <w:rPr>
          <w:lang w:val="uk-UA"/>
        </w:rPr>
        <w:t>1. Скласти схему для експериментального дослідження характеристик асинхронної електричної машини з короткозамкненим ротором. (Рисунок 4.1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757545" cy="2050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uk-UA"/>
        </w:rPr>
        <w:t>Рисунок 4.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 Визначити механічну характеристику асинхронної електричної машини з короткозамкненим ротором для різних значень частоти живленн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Отримані результати оформити у таблиці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351" w:type="dxa"/>
        <w:jc w:val="left"/>
        <w:tblInd w:w="1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482"/>
        <w:gridCol w:w="1238"/>
        <w:gridCol w:w="418"/>
        <w:gridCol w:w="418"/>
        <w:gridCol w:w="419"/>
        <w:gridCol w:w="418"/>
        <w:gridCol w:w="418"/>
        <w:gridCol w:w="516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lang w:val="uk-UA"/>
              </w:rPr>
              <w:t>, Гц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lang w:val="uk-UA"/>
              </w:rPr>
              <w:t>, рад/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Н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lang w:val="uk-UA"/>
              </w:rPr>
              <w:t>, рад/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Н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lang w:val="uk-UA"/>
              </w:rPr>
              <w:t>, рад/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Н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lang w:val="uk-UA"/>
              </w:rPr>
              <w:t>, рад/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Н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3</w:t>
      </w:r>
      <w:r>
        <w:rPr>
          <w:lang w:val="uk-UA"/>
        </w:rPr>
        <w:t xml:space="preserve">. Побудувати графіки  сімейств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4. Зробити висновок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ктичне заняття №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Тема:</w:t>
      </w:r>
      <w:r>
        <w:rPr>
          <w:lang w:val="uk-UA"/>
        </w:rPr>
        <w:t xml:space="preserve"> Дослідження впливу амплітуди напруги на характеристики асинхронного двигуна з короткозамкненим ротором.</w:t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Мета:</w:t>
      </w:r>
      <w:r>
        <w:rPr>
          <w:lang w:val="uk-UA"/>
        </w:rPr>
        <w:t xml:space="preserve"> Отримати експериментальне підтвердження теоретичних характеристик асинхронної електричної машини з короткозамкненим ротор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Хід роботи</w:t>
      </w:r>
    </w:p>
    <w:p>
      <w:pPr>
        <w:pStyle w:val="Normal"/>
        <w:jc w:val="both"/>
        <w:rPr/>
      </w:pPr>
      <w:r>
        <w:rPr>
          <w:lang w:val="uk-UA"/>
        </w:rPr>
        <w:t>1. Скласти схему для експериментального дослідження характеристик асинхронної електричної машини з короткозамкненим ротором. (Рисунок 5.1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757545" cy="2050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uk-UA"/>
        </w:rPr>
        <w:t>Рисунок 5.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 Визначити механічну характеристику асинхронної електричної машини з короткозамкненим ротором для різних діючих значень напруги живленн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Отримані результати оформити у таблиці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351" w:type="dxa"/>
        <w:jc w:val="left"/>
        <w:tblInd w:w="1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482"/>
        <w:gridCol w:w="1238"/>
        <w:gridCol w:w="418"/>
        <w:gridCol w:w="418"/>
        <w:gridCol w:w="419"/>
        <w:gridCol w:w="418"/>
        <w:gridCol w:w="418"/>
        <w:gridCol w:w="516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B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lang w:val="uk-UA"/>
              </w:rPr>
              <w:t>, рад/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Н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lang w:val="uk-UA"/>
              </w:rPr>
              <w:t>, рад/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Н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lang w:val="uk-UA"/>
              </w:rPr>
              <w:t>, рад/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Н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lang w:val="uk-UA"/>
              </w:rPr>
              <w:t>, рад/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Н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3</w:t>
      </w:r>
      <w:r>
        <w:rPr>
          <w:lang w:val="uk-UA"/>
        </w:rPr>
        <w:t xml:space="preserve">. Побудувати графіки  сімейств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4. Зробити висновок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актичне заняття №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Тема:</w:t>
      </w:r>
      <w:r>
        <w:rPr>
          <w:lang w:val="uk-UA"/>
        </w:rPr>
        <w:t xml:space="preserve"> Дослідження впливу активного опору ротора на характеристики асинхронного двигуна з фазним ротор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Мета:</w:t>
      </w:r>
      <w:r>
        <w:rPr>
          <w:lang w:val="uk-UA"/>
        </w:rPr>
        <w:t xml:space="preserve"> Отримати експериментальне підтвердження теоретичних уявлень впливу активного опору ротора на механічні характеристики асинхронного двигуна з фазним ротор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Хід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Скласти схему для експериментального дослідження характеристик асинхронної електричної машини з фазним ротором. (Рисунок 8.1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385185" cy="2776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8.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 Визначити механічну характеристику асинхронної електричної машини з фазним ротором при різних значеннях активного опору в колі ротор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Отримані результати оформити у таблиці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351" w:type="dxa"/>
        <w:jc w:val="left"/>
        <w:tblInd w:w="1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482"/>
        <w:gridCol w:w="1238"/>
        <w:gridCol w:w="418"/>
        <w:gridCol w:w="418"/>
        <w:gridCol w:w="419"/>
        <w:gridCol w:w="418"/>
        <w:gridCol w:w="418"/>
        <w:gridCol w:w="516"/>
      </w:tblGrid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lang w:val="uk-UA"/>
              </w:rPr>
              <w:t xml:space="preserve">, </w:t>
            </w:r>
            <w:r>
              <w:rPr/>
              <w:t>Ом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lang w:val="uk-UA"/>
              </w:rPr>
              <w:t>, рад/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Н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lang w:val="uk-UA"/>
              </w:rPr>
              <w:t>, рад/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Н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lang w:val="uk-UA"/>
              </w:rPr>
              <w:t>, рад/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Н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lang w:val="uk-UA"/>
              </w:rPr>
              <w:t>, рад/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Н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3</w:t>
      </w:r>
      <w:r>
        <w:rPr>
          <w:lang w:val="uk-UA"/>
        </w:rPr>
        <w:t xml:space="preserve">. Побудувати графік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4. Зробити висновок.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ктичне заняття №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Тема:</w:t>
      </w:r>
      <w:r>
        <w:rPr>
          <w:lang w:val="uk-UA"/>
        </w:rPr>
        <w:t xml:space="preserve"> Дослідження характеристик двигуна постійного струму з незалежним збудження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Мета:</w:t>
      </w:r>
      <w:r>
        <w:rPr>
          <w:lang w:val="uk-UA"/>
        </w:rPr>
        <w:t xml:space="preserve"> Отримати експериментальне підтвердження теоретичних характеристик двигуна постійного струму з незалежним збудження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Хід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Скласти схему для експериментального дослідження характеристик двигуна постійного струму з незалежним збудженням. (Рисунок 11.1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758815" cy="2089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11.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Визначити механічну характеристику двигуна постійного струму з незалежним збудженням у режимі двигуна та генератору для різних значень напруги живленн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Отримані результати оформити у таблиці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4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5"/>
        <w:gridCol w:w="1251"/>
        <w:gridCol w:w="418"/>
        <w:gridCol w:w="418"/>
        <w:gridCol w:w="419"/>
        <w:gridCol w:w="418"/>
        <w:gridCol w:w="418"/>
        <w:gridCol w:w="419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lang w:val="uk-UA"/>
              </w:rPr>
              <w:t>, В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lang w:val="uk-UA"/>
              </w:rPr>
              <w:t>, рад/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Н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lang w:val="uk-UA"/>
              </w:rPr>
              <w:t>, рад/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Н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lang w:val="uk-UA"/>
              </w:rPr>
              <w:t>, рад/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Н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3</w:t>
      </w:r>
      <w:r>
        <w:rPr>
          <w:lang w:val="uk-UA"/>
        </w:rPr>
        <w:t xml:space="preserve">. Побудувати графі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4. Зробити висновок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л</w:t>
      </w:r>
      <w:r>
        <w:rPr>
          <w:b/>
          <w:sz w:val="28"/>
          <w:szCs w:val="28"/>
          <w:lang w:val="uk-UA"/>
        </w:rPr>
        <w:t>ітература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>Осташевський М. О.  Електричні машини і трансформатори : навч. посібник  – Харків :  2017. – 452 с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>В. М. Безрученко. Тягові електричні машини електрорухомого складу: навчальний посібник. - Д.: Вид-во Дніпропетр. нац. ун-ту залізн. трансп. ім. акад. В. Лазаряна, 2003. - 252 с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 xml:space="preserve"> </w:t>
      </w:r>
      <w:r>
        <w:rPr/>
        <w:t>Яцун М.А. Експлуатація та діагностування електричних машин і апаратів. - Львів : видавн. Львівський національний Університет «Львівська політехніка», 2010. – 225с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>Яцун М.А. Електричні машини: навч. Посібник – Львів : видавн. Львівський національний Університет «Львівська політехніка», 2004. – 439с.</w:t>
      </w:r>
    </w:p>
    <w:p>
      <w:pPr>
        <w:pStyle w:val="TextBodyIndent"/>
        <w:numPr>
          <w:ilvl w:val="0"/>
          <w:numId w:val="1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Копылов И.П. Электрические машины. Учебник для вузов. - М.: Энерго-атомиздат, 1986. - 360 с.</w:t>
      </w:r>
    </w:p>
    <w:p>
      <w:pPr>
        <w:pStyle w:val="TextBodyIndent"/>
        <w:numPr>
          <w:ilvl w:val="0"/>
          <w:numId w:val="1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Чиликин М.Г., Сандлер А.С. Общий курс электропривода: Учебник для вузов. – 6-е изд., доп. и перераб. – М.: Энергоиздат, 1981. – 575 с.</w:t>
      </w:r>
    </w:p>
    <w:p>
      <w:pPr>
        <w:pStyle w:val="TextBodyIndent"/>
        <w:numPr>
          <w:ilvl w:val="0"/>
          <w:numId w:val="1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Цейтлин Л.С. Электропривод, электрооборудование и основы управления: Учебник для уч-ся техникумов. – М.: Высш. школа, 1985. – 192 с.</w:t>
      </w:r>
    </w:p>
    <w:p>
      <w:pPr>
        <w:pStyle w:val="TextBodyIndent"/>
        <w:numPr>
          <w:ilvl w:val="0"/>
          <w:numId w:val="1"/>
        </w:numPr>
        <w:suppressAutoHyphens w:val="false"/>
        <w:jc w:val="left"/>
        <w:rPr/>
      </w:pPr>
      <w:r>
        <w:rPr>
          <w:sz w:val="24"/>
          <w:szCs w:val="24"/>
          <w:lang w:val="uk-UA"/>
        </w:rPr>
        <w:t xml:space="preserve">Семенов В.В. </w:t>
      </w:r>
      <w:r>
        <w:rPr>
          <w:sz w:val="24"/>
          <w:szCs w:val="24"/>
        </w:rPr>
        <w:t>Задание и методические указания к выполнению контрольной работы по курсу "Основы теории электрических машин и электропривода". – Электронное пособие, Запорожье, ЗГИА, 2002.</w:t>
      </w:r>
    </w:p>
    <w:p>
      <w:pPr>
        <w:pStyle w:val="TextBodyIndent"/>
        <w:numPr>
          <w:ilvl w:val="0"/>
          <w:numId w:val="1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озводюк М.П., Блінкін Є.Я.  Електротехніка (Електричні машини, основи електропривода, електрозабезпечення, електроніка). Контрольні та розрахунково-графічні роботи для студентів неелектротехнічних спеціальностей. Навчальний посібник. – Вінниця: ВНТУ, 2009. –   144с. </w:t>
      </w:r>
    </w:p>
    <w:p>
      <w:pPr>
        <w:pStyle w:val="TextBodyIndent"/>
        <w:numPr>
          <w:ilvl w:val="0"/>
          <w:numId w:val="1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Вольдек А.И. Электрические машины. – М.: Энергия, 1966.</w:t>
      </w:r>
    </w:p>
    <w:p>
      <w:pPr>
        <w:pStyle w:val="TextBodyIndent"/>
        <w:numPr>
          <w:ilvl w:val="0"/>
          <w:numId w:val="1"/>
        </w:numPr>
        <w:suppressAutoHyphens w:val="false"/>
        <w:jc w:val="left"/>
        <w:rPr>
          <w:sz w:val="24"/>
          <w:szCs w:val="24"/>
        </w:rPr>
      </w:pPr>
      <w:r>
        <w:rPr>
          <w:sz w:val="24"/>
          <w:szCs w:val="24"/>
        </w:rPr>
        <w:t>Булгаков А.А. Частотное управление асинхронными двигателями. – 3-е перераб. изд. – М.: Энергоиздат, 1982. 216 с.</w:t>
      </w:r>
    </w:p>
    <w:p>
      <w:pPr>
        <w:pStyle w:val="TextBodyIndent"/>
        <w:suppressAutoHyphens w:val="false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19"/>
      <w:szCs w:val="1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8:25:00Z</dcterms:created>
  <dc:creator>Customer</dc:creator>
  <dc:description/>
  <cp:keywords/>
  <dc:language>en-US</dc:language>
  <cp:lastModifiedBy>Customer</cp:lastModifiedBy>
  <dcterms:modified xsi:type="dcterms:W3CDTF">2022-02-15T21:36:00Z</dcterms:modified>
  <cp:revision>28</cp:revision>
  <dc:subject/>
  <dc:title/>
</cp:coreProperties>
</file>