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  <w:t>Питання на залік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Значення понять «традиційний репортаж», «класичний репортаж», «новий репортаж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 у системі газетних жанрів: класичний погляд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ХХ ст., кращий журналістський досвід минулог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ризначення жанру репортажу, типові інфоприводи для ньог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Інформаційні репортажі: жанрові особливості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одієві, доподієві, післяподієві та неподієві репортажі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з ознаками аналіти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з ознаками художньої публіцисти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Наукові класифікації репортажів, поділ на підвид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вузької спрямованості у друкованій пресі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вузької спрямованості в інтернет-видання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ласне інформаційний, звітний, оперативний, оглядовий репортажі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Критичний, проблемний репортажі, репортаж-розслідуванн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Художній, зарисовочний, пізнавально-тематичний, зарисовочний, історичний, літературний, фантастичний (репортаж-застереження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Синтезовані репортажі, репортаж-інтерв’ю, репортаж-спогад, репортаж-роздум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Традиційні підходи до ілюстрування репортажів у друкованій пресі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Особливості підготовки фотоілюстрацій до подієвих репортажів для газет і журналі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оняття «репортажне фото», подієві сюжети знімкі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Оформлення підписів до фотоілюстрацій, зокрема текстівок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Засоби створення ефекту присутності в репортаж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Метод репортажного опису дійсності: особливості застосуванн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ний стиль у текстах матеріалів для преси та Інтерне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Застосування методу включеного інтерв’ю в репортаж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рояви емоційності й авторського «я» в репортаж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икористання літературних прийомів, образної мови в репортаж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Типова архітектоніка репортаж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Специфіка побудови інформаційних репортажі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Специфіка побудови репортажів, що мають риси художньої публіцисти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Специфіка побудови репортажів, що мають риси аналіти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Складники концепції майбутнього репортаж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Традиційний репортаж в Інтернеті: плюси й мінус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Шляхи адаптації традиційних репортажів до інформаційного середовища Інтернет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Прояви гіпертекстуальності в інтернет-публікаціях репортажного характер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икористання додаткової візуалізації в репортаж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Фотогалереї, малюнки, слайд-шоу, карикатури в репортажних повідомлення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Скріншоти, інфографіка, таймлайни в репортажних повідомлення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з аудіоподкастами: переваги, завдання, технології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з відеоподкастами:  переваги, завдання, технології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Мультимедійні репортажі, заверстані у форматі лонгрід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Особливості репортажів у стилі «сторітелінг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адійні та телевізійні репортажі, розміщені в Інтернеті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Зв’язок із аудиторією як засіб привернення уваги до репортажів в Інтернеті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Застосування коментарів, віджетів соцмереж як доповнення до репортажі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Репортажі з соцмереж як новий феномен медіа-сфер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Онлайн-репортажі: визначальні риси та особливості підготовк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Гіпертекстуальність і мультимедійність в онлайн-репортаж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Інтерактивність в онлайн-репортажах, зв’язки з соцмережа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икористання в онлайн-репортажах любительських відео, записів камер відеоспостережень, стрімі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Використання в онлайн-репортажах матеріалів соціальних мереж (цитат, скріншотів, віджетів тощо)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524" w:before="0" w:after="280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  <w:t>Дистрибуція медіа-контенту репортажного характеру за допомогою соцмереж (Facebook, Instagram та ін.) і месенджерів (Telegram, Viber та ін.).</w:t>
      </w:r>
    </w:p>
    <w:p>
      <w:pPr>
        <w:pStyle w:val="Normal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1:31:00Z</dcterms:created>
  <dc:creator>Мирка</dc:creator>
  <dc:description/>
  <cp:keywords/>
  <dc:language>en-US</dc:language>
  <cp:lastModifiedBy>Мирка</cp:lastModifiedBy>
  <dcterms:modified xsi:type="dcterms:W3CDTF">2022-01-23T21:31:00Z</dcterms:modified>
  <cp:revision>1</cp:revision>
  <dc:subject/>
  <dc:title>Питання на залік</dc:title>
</cp:coreProperties>
</file>