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ИТАННЯ НА ЕКЗАМЕН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 дисципліни «Ризикологі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center" w:pos="142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утність ризику як економічної категорії, його основні елементи та риси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Cs w:val="28"/>
        </w:rPr>
        <w:t>Основні причини виникнення ризику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гальні принципи класифікації ризиків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Cs w:val="28"/>
        </w:rPr>
        <w:t>Принципи аналізу ризику. Якісний аналіз ризику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Cs w:val="28"/>
        </w:rPr>
        <w:t xml:space="preserve">Сутність кількісного аналізу  ризику.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Існуючі методи кількісного аналізу ризику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ні риси та функції ризику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Характеристика особливості кожної зони (області) ризику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 xml:space="preserve">Ризик у ринковій економіці  (динамічний, статичний).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Cs w:val="28"/>
        </w:rPr>
        <w:t>Основні принципи класифікації ризиків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Cs w:val="28"/>
        </w:rPr>
        <w:t>Характеристика підприємницьких ризиків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мови доцільності використання методу експертних оцінювань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няття економічного сенсу невизначеності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визначеність як риса ризику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Cs w:val="28"/>
        </w:rPr>
        <w:t>Диверсифікація як засіб нейтралізації ризику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ні принципи управління ризиком. Етапи управління ризиком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Cs w:val="28"/>
        </w:rPr>
        <w:t>Сутність управління ризиками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Cs w:val="28"/>
        </w:rPr>
        <w:t>Стратегія і тактика управління ризиками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Характеристика основних інструментів статистичного методу розрахунку ризику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Шкали ризику та характеристика їх градації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Cs w:val="28"/>
        </w:rPr>
        <w:t xml:space="preserve">Характеристика експертних процедур аналізу ризику , їх переваги та недоліки.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гальна схема експертизи та підбір експертів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Cs w:val="28"/>
        </w:rPr>
        <w:t>Вибір методів зниження ризику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Cs w:val="28"/>
        </w:rPr>
        <w:t xml:space="preserve">Основні методи зниження ризику та їх характеристика. (страхування, резервування коштів, лімітування).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Cs w:val="28"/>
        </w:rPr>
        <w:t>Мета і завдання розробки програми управління ризиками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Інформаційне забезпечення розробки програми управління ризиком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йняття рішень в умовах невизначеності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Cs w:val="28"/>
        </w:rPr>
        <w:t>Сутність антикризового управління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собливості управління ризиками в інноваційному портфел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624" w:right="510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16:12:00Z</dcterms:created>
  <dc:creator>Admin</dc:creator>
  <dc:description/>
  <cp:keywords/>
  <dc:language>en-US</dc:language>
  <cp:lastModifiedBy>-</cp:lastModifiedBy>
  <dcterms:modified xsi:type="dcterms:W3CDTF">2021-09-09T18:06:00Z</dcterms:modified>
  <cp:revision>9</cp:revision>
  <dc:subject/>
  <dc:title>ПИТАННЯ ДО ЗАЛІКУ</dc:title>
</cp:coreProperties>
</file>