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АПОРІЗЬКИЙ НАЦІОНАЛЬНИЙ УНІВЕРСИТЕТ</w:t>
      </w:r>
    </w:p>
    <w:p>
      <w:pPr>
        <w:pStyle w:val="Normal"/>
        <w:jc w:val="center"/>
        <w:rPr>
          <w:caps/>
          <w:szCs w:val="28"/>
          <w:lang w:val="uk-UA"/>
        </w:rPr>
      </w:pPr>
      <w:r>
        <w:rPr>
          <w:caps/>
          <w:szCs w:val="28"/>
          <w:lang w:val="uk-UA"/>
        </w:rPr>
        <w:t xml:space="preserve">економічний Факультет </w:t>
      </w:r>
    </w:p>
    <w:p>
      <w:pPr>
        <w:pStyle w:val="Normal"/>
        <w:jc w:val="center"/>
        <w:rPr>
          <w:sz w:val="20"/>
          <w:lang w:val="uk-UA"/>
        </w:rPr>
      </w:pPr>
      <w:r>
        <w:rPr>
          <w:caps/>
          <w:lang w:val="uk-UA"/>
        </w:rPr>
        <w:t>Кафедра</w:t>
      </w:r>
      <w:r>
        <w:rPr>
          <w:lang w:val="uk-UA"/>
        </w:rPr>
        <w:t xml:space="preserve"> УПРАВЛІННЯ ПЕРСОНАЛОМ І МАРКЕТИНГУ</w:t>
      </w:r>
    </w:p>
    <w:p>
      <w:pPr>
        <w:pStyle w:val="Heading8"/>
        <w:ind w:firstLine="709"/>
        <w:jc w:val="center"/>
        <w:rPr>
          <w:sz w:val="32"/>
          <w:u w:val="none"/>
          <w:lang w:val="uk-UA"/>
        </w:rPr>
      </w:pPr>
      <w:r>
        <w:rPr>
          <w:sz w:val="32"/>
          <w:u w:val="none"/>
          <w:lang w:val="uk-UA"/>
        </w:rPr>
      </w:r>
    </w:p>
    <w:p>
      <w:pPr>
        <w:pStyle w:val="Normal"/>
        <w:ind w:hanging="0"/>
        <w:jc w:val="center"/>
        <w:rPr>
          <w:sz w:val="32"/>
          <w:u w:val="none"/>
          <w:lang w:val="uk-UA"/>
        </w:rPr>
      </w:pPr>
      <w:r>
        <w:rPr>
          <w:sz w:val="32"/>
          <w:u w:val="none"/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21"/>
        <w:rPr>
          <w:sz w:val="32"/>
          <w:szCs w:val="32"/>
        </w:rPr>
      </w:pPr>
      <w:r>
        <w:rPr>
          <w:bCs/>
          <w:caps/>
          <w:sz w:val="32"/>
          <w:szCs w:val="32"/>
        </w:rPr>
        <w:t>маркентингова товарна політика</w:t>
      </w:r>
    </w:p>
    <w:p>
      <w:pPr>
        <w:pStyle w:val="Normal"/>
        <w:ind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ЕТОДИЧНІ РЕКОМЕНДАЦІЇ</w:t>
      </w:r>
    </w:p>
    <w:p>
      <w:pPr>
        <w:pStyle w:val="Normal"/>
        <w:jc w:val="center"/>
        <w:rPr>
          <w:caps/>
          <w:szCs w:val="28"/>
          <w:lang w:val="uk-UA"/>
        </w:rPr>
      </w:pPr>
      <w:r>
        <w:rPr>
          <w:caps/>
          <w:szCs w:val="28"/>
          <w:lang w:val="uk-UA"/>
        </w:rPr>
        <w:t>до проведення практичних занять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для студентів денної форми навчанн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ідготовки бакалаврів</w:t>
      </w:r>
    </w:p>
    <w:p>
      <w:pPr>
        <w:pStyle w:val="Normal"/>
        <w:jc w:val="center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освітної програми </w:t>
      </w:r>
      <w:r>
        <w:rPr>
          <w:szCs w:val="28"/>
          <w:lang w:val="uk-UA"/>
        </w:rPr>
        <w:t>075 Маркетинг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7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  <w:t>Запоріжжя, 2021</w:t>
      </w:r>
      <w:r>
        <w:br w:type="page"/>
      </w:r>
    </w:p>
    <w:p>
      <w:pPr>
        <w:pStyle w:val="Normal"/>
        <w:rPr>
          <w:highlight w:val="yellow"/>
          <w:lang w:val="uk-UA"/>
        </w:rPr>
      </w:pPr>
      <w:r>
        <w:rPr>
          <w:b/>
          <w:lang w:val="uk-UA"/>
        </w:rPr>
        <w:t>Маркетингова товарна політика</w:t>
      </w:r>
      <w:r>
        <w:rPr>
          <w:lang w:val="uk-UA"/>
        </w:rPr>
        <w:t xml:space="preserve">. Методичні вказівки до проведення практичних робіт для студентів денної форми навчання </w:t>
      </w:r>
      <w:r>
        <w:rPr>
          <w:szCs w:val="28"/>
          <w:lang w:val="uk-UA"/>
        </w:rPr>
        <w:t xml:space="preserve">підготовки бакалаврів </w:t>
      </w:r>
      <w:r>
        <w:rPr>
          <w:bCs/>
          <w:szCs w:val="28"/>
          <w:lang w:val="uk-UA"/>
        </w:rPr>
        <w:t xml:space="preserve">освітньої програми </w:t>
      </w:r>
      <w:r>
        <w:rPr>
          <w:szCs w:val="28"/>
          <w:lang w:val="uk-UA"/>
        </w:rPr>
        <w:t>075 Маркетинг</w:t>
      </w:r>
      <w:r>
        <w:rPr>
          <w:color w:val="000000"/>
          <w:szCs w:val="28"/>
          <w:lang w:val="uk-UA"/>
        </w:rPr>
        <w:t>.</w:t>
      </w:r>
      <w:r>
        <w:rPr>
          <w:szCs w:val="28"/>
          <w:lang w:val="uk-UA"/>
        </w:rPr>
        <w:t xml:space="preserve"> – Запоріжжя: Запорізький національний університет</w:t>
      </w:r>
      <w:r>
        <w:rPr>
          <w:lang w:val="uk-UA"/>
        </w:rPr>
        <w:t>, 2021. – 56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с.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20"/>
          <w:tab w:val="left" w:pos="2126" w:leader="none"/>
        </w:tabs>
        <w:rPr>
          <w:lang w:val="uk-UA"/>
        </w:rPr>
      </w:pPr>
      <w:r>
        <w:rPr>
          <w:b/>
          <w:lang w:val="uk-UA"/>
        </w:rPr>
        <w:t>Укладач</w:t>
      </w:r>
      <w:r>
        <w:rPr>
          <w:lang w:val="uk-UA"/>
        </w:rPr>
        <w:t>:</w:t>
        <w:tab/>
        <w:t>Терент'єва Н.В.</w:t>
      </w:r>
    </w:p>
    <w:p>
      <w:pPr>
        <w:pStyle w:val="Normal"/>
        <w:tabs>
          <w:tab w:val="clear" w:pos="720"/>
          <w:tab w:val="left" w:pos="21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Затверджую:</w:t>
      </w:r>
    </w:p>
    <w:p>
      <w:pPr>
        <w:pStyle w:val="Normal"/>
        <w:rPr/>
      </w:pPr>
      <w:r>
        <w:rPr>
          <w:lang w:val="uk-UA"/>
        </w:rPr>
        <w:t>Декан економічного факультету</w:t>
      </w:r>
    </w:p>
    <w:p>
      <w:pPr>
        <w:pStyle w:val="31"/>
        <w:spacing w:lineRule="auto" w:line="240" w:before="0" w:after="0"/>
        <w:rPr/>
      </w:pPr>
      <w:r>
        <w:rPr>
          <w:lang w:val="uk-UA"/>
        </w:rPr>
        <w:t>________________________</w:t>
      </w:r>
      <w:r>
        <w:rPr>
          <w:sz w:val="32"/>
          <w:lang w:val="uk-UA"/>
        </w:rPr>
        <w:t xml:space="preserve"> Череп А.В.</w:t>
      </w:r>
    </w:p>
    <w:p>
      <w:pPr>
        <w:pStyle w:val="Normal"/>
        <w:spacing w:lineRule="auto" w:line="240"/>
        <w:rPr>
          <w:sz w:val="20"/>
          <w:lang w:val="uk-UA"/>
        </w:rPr>
      </w:pPr>
      <w:r>
        <w:rPr>
          <w:sz w:val="20"/>
          <w:lang w:val="uk-UA"/>
        </w:rPr>
        <w:t xml:space="preserve">        </w:t>
      </w:r>
      <w:r>
        <w:rPr>
          <w:sz w:val="20"/>
          <w:lang w:val="uk-UA"/>
        </w:rPr>
        <w:t>(підпис)                              (ПІБ)</w:t>
      </w:r>
    </w:p>
    <w:p>
      <w:pPr>
        <w:pStyle w:val="Normal"/>
        <w:shd w:fill="FFFFFF" w:val="clear"/>
        <w:spacing w:lineRule="auto" w:line="24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40"/>
        <w:rPr/>
      </w:pPr>
      <w:r>
        <w:rPr>
          <w:lang w:val="uk-UA"/>
        </w:rPr>
        <w:t>“</w:t>
      </w:r>
      <w:r>
        <w:rPr>
          <w:lang w:val="uk-UA"/>
        </w:rPr>
        <w:t>____”____________ 2021 р.</w:t>
      </w:r>
    </w:p>
    <w:p>
      <w:pPr>
        <w:pStyle w:val="Normal"/>
        <w:shd w:fill="FFFFFF" w:val="clear"/>
        <w:spacing w:lineRule="auto" w:line="240"/>
        <w:rPr>
          <w:lang w:val="uk-UA"/>
        </w:rPr>
      </w:pPr>
      <w:r>
        <w:rPr>
          <w:lang w:val="uk-UA"/>
        </w:rPr>
        <w:t>Голова НМР факультету ______________</w:t>
      </w:r>
    </w:p>
    <w:p>
      <w:pPr>
        <w:pStyle w:val="Normal"/>
        <w:shd w:fill="FFFFFF" w:val="clear"/>
        <w:spacing w:lineRule="auto" w:line="240"/>
        <w:rPr/>
      </w:pPr>
      <w:r>
        <w:rPr>
          <w:lang w:val="uk-UA"/>
        </w:rPr>
        <w:t xml:space="preserve">                                                     </w:t>
      </w:r>
      <w:r>
        <w:rPr>
          <w:sz w:val="20"/>
          <w:lang w:val="uk-UA"/>
        </w:rPr>
        <w:t>(підпис)</w:t>
      </w:r>
    </w:p>
    <w:p>
      <w:pPr>
        <w:pStyle w:val="Normal"/>
        <w:shd w:fill="FFFFFF" w:val="clear"/>
        <w:spacing w:lineRule="auto" w:line="240"/>
        <w:rPr>
          <w:lang w:val="uk-UA"/>
        </w:rPr>
      </w:pPr>
      <w:r>
        <w:rPr>
          <w:lang w:val="uk-UA"/>
        </w:rPr>
        <w:t>____________________________________</w:t>
      </w:r>
    </w:p>
    <w:p>
      <w:pPr>
        <w:pStyle w:val="Normal"/>
        <w:shd w:fill="FFFFFF" w:val="clear"/>
        <w:spacing w:lineRule="auto" w:line="240"/>
        <w:rPr>
          <w:lang w:val="uk-UA"/>
        </w:rPr>
      </w:pPr>
      <w:r>
        <w:rPr>
          <w:sz w:val="20"/>
          <w:lang w:val="uk-UA"/>
        </w:rPr>
        <w:t xml:space="preserve">                                </w:t>
      </w:r>
      <w:r>
        <w:rPr>
          <w:sz w:val="20"/>
          <w:lang w:val="uk-UA"/>
        </w:rPr>
        <w:t xml:space="preserve">(ПІБ)                                     </w:t>
      </w:r>
    </w:p>
    <w:p>
      <w:pPr>
        <w:pStyle w:val="Normal"/>
        <w:shd w:fill="FFFFFF" w:val="clear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82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8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820" w:hanging="0"/>
        <w:rPr>
          <w:lang w:val="uk-UA"/>
        </w:rPr>
      </w:pPr>
      <w:r>
        <w:rPr>
          <w:lang w:val="uk-UA"/>
        </w:rPr>
        <w:t>Схвалено на засіданні кафедри  управління персоналом і маркетингу</w:t>
      </w:r>
    </w:p>
    <w:p>
      <w:pPr>
        <w:pStyle w:val="Normal"/>
        <w:ind w:left="4820" w:hanging="0"/>
        <w:rPr/>
      </w:pPr>
      <w:r>
        <w:rPr>
          <w:lang w:val="uk-UA"/>
        </w:rPr>
        <w:t>Протокол № 1 від «</w:t>
      </w:r>
      <w:r>
        <w:rPr>
          <w:vertAlign w:val="superscript"/>
          <w:lang w:val="uk-UA"/>
        </w:rPr>
        <w:t xml:space="preserve">    </w:t>
      </w:r>
      <w:r>
        <w:rPr>
          <w:lang w:val="uk-UA"/>
        </w:rPr>
        <w:t xml:space="preserve">» 08. 2021 р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 xml:space="preserve">Завідувач кафедри </w:t>
      </w:r>
    </w:p>
    <w:p>
      <w:pPr>
        <w:pStyle w:val="Normal"/>
        <w:spacing w:lineRule="auto" w:line="240"/>
        <w:rPr/>
      </w:pPr>
      <w:r>
        <w:rPr>
          <w:szCs w:val="28"/>
          <w:lang w:val="uk-UA"/>
        </w:rPr>
        <w:t xml:space="preserve">                                                          </w:t>
      </w:r>
      <w:r>
        <w:rPr>
          <w:szCs w:val="28"/>
          <w:lang w:val="uk-UA"/>
        </w:rPr>
        <w:t xml:space="preserve">Іванов М.М.  </w:t>
      </w:r>
      <w:r>
        <w:rPr>
          <w:lang w:val="uk-UA"/>
        </w:rPr>
        <w:t>________________</w:t>
      </w:r>
    </w:p>
    <w:p>
      <w:pPr>
        <w:pStyle w:val="Normal"/>
        <w:spacing w:lineRule="auto" w:line="240"/>
        <w:ind w:left="-675" w:firstLine="720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</w:t>
      </w:r>
      <w:r>
        <w:rPr>
          <w:sz w:val="20"/>
          <w:lang w:val="uk-UA"/>
        </w:rPr>
        <w:t>(ПІБ)                                     (підпис)</w:t>
      </w:r>
    </w:p>
    <w:p>
      <w:pPr>
        <w:pStyle w:val="Normal"/>
        <w:shd w:fill="FFFFFF" w:val="clear"/>
        <w:spacing w:lineRule="auto" w:line="24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hd w:fill="FFFFFF" w:val="clear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4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24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МІСТ </w:t>
      </w:r>
    </w:p>
    <w:p>
      <w:pPr>
        <w:pStyle w:val="Normal"/>
        <w:spacing w:lineRule="auto" w:line="240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  <w:t>Вступ………………………………………………………………………..….4</w:t>
      </w:r>
    </w:p>
    <w:p>
      <w:pPr>
        <w:pStyle w:val="421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ема 1. </w:t>
      </w:r>
      <w:r>
        <w:rPr>
          <w:b w:val="false"/>
          <w:sz w:val="28"/>
          <w:szCs w:val="28"/>
          <w:lang w:eastAsia="ru-RU"/>
        </w:rPr>
        <w:t>Сутність, зміст і завдання товарної політики підприємства</w:t>
      </w:r>
      <w:r>
        <w:rPr>
          <w:b w:val="false"/>
          <w:sz w:val="28"/>
          <w:szCs w:val="28"/>
        </w:rPr>
        <w:t xml:space="preserve"> …..….5</w:t>
      </w:r>
    </w:p>
    <w:p>
      <w:pPr>
        <w:pStyle w:val="431"/>
        <w:spacing w:lineRule="auto" w:line="240" w:before="0" w:after="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Тема 2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eastAsia="ru-RU"/>
        </w:rPr>
        <w:t>Товари та послуги в маркетинговій діяльності</w:t>
      </w:r>
      <w:r>
        <w:rPr>
          <w:b w:val="false"/>
          <w:i w:val="false"/>
          <w:sz w:val="28"/>
          <w:szCs w:val="28"/>
        </w:rPr>
        <w:t xml:space="preserve"> …...……………...12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firstLine="709"/>
        <w:outlineLvl w:val="4"/>
        <w:rPr>
          <w:bCs/>
          <w:iCs/>
          <w:szCs w:val="28"/>
          <w:lang w:val="uk-UA" w:eastAsia="uk-UA"/>
        </w:rPr>
      </w:pPr>
      <w:bookmarkStart w:id="0" w:name="bookmark10"/>
      <w:r>
        <w:rPr>
          <w:szCs w:val="28"/>
          <w:lang w:val="uk-UA"/>
        </w:rPr>
        <w:t xml:space="preserve">Тема 4. </w:t>
      </w:r>
      <w:bookmarkEnd w:id="0"/>
      <w:r>
        <w:rPr>
          <w:rStyle w:val="FontStyle70"/>
          <w:b w:val="false"/>
          <w:sz w:val="28"/>
          <w:szCs w:val="28"/>
          <w:lang w:val="uk-UA" w:eastAsia="uk-UA"/>
        </w:rPr>
        <w:t>Конкурентоспроможність товару та її показники</w:t>
      </w:r>
      <w:r>
        <w:rPr>
          <w:bCs/>
          <w:iCs/>
          <w:szCs w:val="28"/>
          <w:lang w:val="uk-UA" w:eastAsia="uk-UA"/>
        </w:rPr>
        <w:t xml:space="preserve"> …………...…..19</w:t>
      </w:r>
    </w:p>
    <w:p>
      <w:pPr>
        <w:pStyle w:val="41"/>
        <w:spacing w:lineRule="auto" w:line="24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bookmarkStart w:id="1" w:name="bookmark11"/>
      <w:r>
        <w:rPr>
          <w:b w:val="false"/>
          <w:i w:val="false"/>
          <w:sz w:val="28"/>
          <w:szCs w:val="28"/>
        </w:rPr>
        <w:t xml:space="preserve">Тема 5. </w:t>
      </w:r>
      <w:bookmarkEnd w:id="1"/>
      <w:r>
        <w:rPr>
          <w:rStyle w:val="FontStyle70"/>
          <w:b/>
          <w:i/>
          <w:sz w:val="28"/>
          <w:szCs w:val="28"/>
        </w:rPr>
        <w:t>Ринок товарів і послуг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………………………………..……………2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firstLine="709"/>
        <w:outlineLvl w:val="4"/>
        <w:rPr>
          <w:szCs w:val="28"/>
          <w:lang w:val="uk-UA"/>
        </w:rPr>
      </w:pPr>
      <w:bookmarkStart w:id="2" w:name="bookmark13"/>
      <w:r>
        <w:rPr>
          <w:szCs w:val="28"/>
          <w:lang w:val="uk-UA" w:eastAsia="uk-UA"/>
        </w:rPr>
        <w:t xml:space="preserve">Тема 7. </w:t>
      </w:r>
      <w:bookmarkEnd w:id="2"/>
      <w:r>
        <w:rPr>
          <w:rStyle w:val="FontStyle70"/>
          <w:b w:val="false"/>
          <w:sz w:val="28"/>
          <w:szCs w:val="28"/>
          <w:lang w:val="uk-UA" w:eastAsia="uk-UA"/>
        </w:rPr>
        <w:t xml:space="preserve">Організація управління продуктом  </w:t>
      </w:r>
      <w:r>
        <w:rPr>
          <w:bCs/>
          <w:iCs/>
          <w:szCs w:val="28"/>
          <w:lang w:val="uk-UA" w:eastAsia="uk-UA"/>
        </w:rPr>
        <w:t>………………………...…….3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firstLine="709"/>
        <w:outlineLvl w:val="4"/>
        <w:rPr>
          <w:bCs/>
          <w:iCs/>
          <w:szCs w:val="28"/>
          <w:lang w:val="uk-UA" w:eastAsia="uk-UA"/>
        </w:rPr>
      </w:pPr>
      <w:bookmarkStart w:id="3" w:name="bookmark16"/>
      <w:r>
        <w:rPr>
          <w:szCs w:val="28"/>
          <w:lang w:val="uk-UA"/>
        </w:rPr>
        <w:t xml:space="preserve">Тема 8. </w:t>
      </w:r>
      <w:bookmarkStart w:id="4" w:name="bookmark17"/>
      <w:bookmarkEnd w:id="3"/>
      <w:bookmarkEnd w:id="4"/>
      <w:r>
        <w:rPr>
          <w:rStyle w:val="FontStyle70"/>
          <w:b w:val="false"/>
          <w:sz w:val="28"/>
          <w:szCs w:val="28"/>
          <w:lang w:val="uk-UA" w:eastAsia="uk-UA"/>
        </w:rPr>
        <w:t>Життєвий цикл товару………………………………….</w:t>
      </w:r>
      <w:r>
        <w:rPr>
          <w:bCs/>
          <w:iCs/>
          <w:szCs w:val="28"/>
          <w:lang w:val="uk-UA" w:eastAsia="uk-UA"/>
        </w:rPr>
        <w:t>…………..45</w:t>
      </w:r>
    </w:p>
    <w:p>
      <w:pPr>
        <w:pStyle w:val="Normal"/>
        <w:shd w:fill="FFFFFF" w:val="clear"/>
        <w:spacing w:lineRule="auto" w:line="240"/>
        <w:ind w:firstLine="709"/>
        <w:rPr>
          <w:szCs w:val="28"/>
          <w:lang w:val="uk-UA"/>
        </w:rPr>
      </w:pPr>
      <w:r>
        <w:rPr>
          <w:szCs w:val="28"/>
          <w:lang w:val="uk-UA" w:eastAsia="uk-UA"/>
        </w:rPr>
        <w:t xml:space="preserve">Тема 9. </w:t>
      </w:r>
      <w:bookmarkStart w:id="5" w:name="bookmark17"/>
      <w:bookmarkEnd w:id="5"/>
      <w:r>
        <w:rPr>
          <w:rStyle w:val="FontStyle70"/>
          <w:b w:val="false"/>
          <w:sz w:val="28"/>
          <w:szCs w:val="28"/>
          <w:lang w:val="uk-UA" w:eastAsia="uk-UA"/>
        </w:rPr>
        <w:t>Планування нового продукту і розроблення товару</w:t>
      </w:r>
      <w:r>
        <w:rPr>
          <w:bCs/>
          <w:iCs/>
          <w:szCs w:val="28"/>
          <w:lang w:val="uk-UA" w:eastAsia="uk-UA"/>
        </w:rPr>
        <w:t>……………..48</w:t>
      </w:r>
    </w:p>
    <w:p>
      <w:pPr>
        <w:pStyle w:val="Normal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  <w:t>Література………………………………………………………………...….56</w:t>
      </w:r>
      <w:r>
        <w:br w:type="page"/>
      </w:r>
    </w:p>
    <w:p>
      <w:pPr>
        <w:pStyle w:val="Normal"/>
        <w:suppressAutoHyphens w:val="false"/>
        <w:spacing w:lineRule="auto" w:line="240"/>
        <w:ind w:left="708" w:hanging="0"/>
        <w:jc w:val="center"/>
        <w:rPr>
          <w:b/>
          <w:b/>
          <w:highlight w:val="yellow"/>
          <w:lang w:val="uk-UA"/>
        </w:rPr>
      </w:pPr>
      <w:r>
        <w:rPr>
          <w:b/>
          <w:lang w:val="uk-UA"/>
        </w:rPr>
        <w:t>ВСТУП</w:t>
      </w:r>
    </w:p>
    <w:p>
      <w:pPr>
        <w:pStyle w:val="Normal"/>
        <w:spacing w:lineRule="auto" w:line="240"/>
        <w:jc w:val="center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b/>
          <w:iCs/>
          <w:szCs w:val="28"/>
          <w:lang w:val="uk-UA" w:eastAsia="uk-UA"/>
        </w:rPr>
        <w:t>Метою дисципліни «Маркетингова товарна політика»</w:t>
      </w:r>
      <w:r>
        <w:rPr>
          <w:i/>
          <w:iCs/>
          <w:szCs w:val="28"/>
          <w:lang w:val="uk-UA" w:eastAsia="uk-UA"/>
        </w:rPr>
        <w:t xml:space="preserve"> </w:t>
      </w:r>
      <w:r>
        <w:rPr>
          <w:iCs/>
          <w:szCs w:val="28"/>
          <w:lang w:val="uk-UA" w:eastAsia="uk-UA"/>
        </w:rPr>
        <w:t>є ф</w:t>
      </w:r>
      <w:r>
        <w:rPr>
          <w:szCs w:val="28"/>
          <w:lang w:val="uk-UA" w:eastAsia="uk-UA"/>
        </w:rPr>
        <w:t>ормування теоретичних знань та практичних навичок маркетингового планування продукту, оптимізації товарної політики та розроблення товарів і послуг ринкової новизни.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b/>
          <w:iCs/>
          <w:szCs w:val="28"/>
          <w:lang w:val="uk-UA" w:eastAsia="uk-UA"/>
        </w:rPr>
        <w:t>Завдання дисципліни «Маркетингова товарна політика»</w:t>
      </w:r>
      <w:r>
        <w:rPr>
          <w:i/>
          <w:iCs/>
          <w:szCs w:val="28"/>
          <w:lang w:val="uk-UA" w:eastAsia="uk-UA"/>
        </w:rPr>
        <w:t xml:space="preserve"> </w:t>
      </w:r>
      <w:r>
        <w:rPr>
          <w:iCs/>
          <w:szCs w:val="28"/>
          <w:lang w:val="uk-UA" w:eastAsia="uk-UA"/>
        </w:rPr>
        <w:t>є</w:t>
      </w:r>
      <w:r>
        <w:rPr>
          <w:i/>
          <w:iCs/>
          <w:szCs w:val="28"/>
          <w:lang w:val="uk-UA" w:eastAsia="uk-UA"/>
        </w:rPr>
        <w:t xml:space="preserve"> </w:t>
      </w:r>
      <w:r>
        <w:rPr>
          <w:szCs w:val="28"/>
          <w:lang w:val="uk-UA" w:eastAsia="uk-UA"/>
        </w:rPr>
        <w:t>вивчення теорії маркетингової товарної політики організацій, ознайомлення з відповідними теоретичними поняттями, категоріями маркетингової товарної політики організацій, сучасними тенденціями; опанування методологічним апаратом організації з метою набуття вмінь і навичок визначення конкурентоспроможності та місця товару на ринку; підвищення ефективності управління плануванням та розробленням продукту, упаковки, товарної марки; виховання здатності до творчого пошуку напрямків удосконалення маркетингової товарної політики на підприємствах та ін.</w:t>
      </w:r>
    </w:p>
    <w:p>
      <w:pPr>
        <w:pStyle w:val="Normal"/>
        <w:suppressAutoHyphens w:val="false"/>
        <w:autoSpaceDE w:val="false"/>
        <w:spacing w:lineRule="auto" w:line="240"/>
        <w:rPr>
          <w:szCs w:val="28"/>
          <w:lang w:val="uk-UA" w:eastAsia="uk-UA"/>
        </w:rPr>
      </w:pPr>
      <w:r>
        <w:rPr>
          <w:szCs w:val="28"/>
          <w:lang w:val="uk-UA" w:eastAsia="uk-UA"/>
        </w:rPr>
        <w:t>У результаті вивчення дисципліни студент повинен:</w:t>
      </w:r>
    </w:p>
    <w:p>
      <w:pPr>
        <w:pStyle w:val="Normal"/>
        <w:suppressAutoHyphens w:val="false"/>
        <w:autoSpaceDE w:val="false"/>
        <w:spacing w:lineRule="auto" w:line="240"/>
        <w:rPr>
          <w:b/>
          <w:b/>
          <w:bCs/>
          <w:szCs w:val="28"/>
          <w:lang w:val="uk-UA" w:eastAsia="uk-UA"/>
        </w:rPr>
      </w:pPr>
      <w:r>
        <w:rPr>
          <w:b/>
          <w:bCs/>
          <w:szCs w:val="28"/>
          <w:lang w:val="uk-UA" w:eastAsia="uk-UA"/>
        </w:rPr>
        <w:t>знати:</w:t>
      </w:r>
    </w:p>
    <w:p>
      <w:pPr>
        <w:pStyle w:val="Normal"/>
        <w:suppressAutoHyphens w:val="false"/>
        <w:autoSpaceDE w:val="false"/>
        <w:spacing w:lineRule="auto" w:line="240"/>
        <w:rPr>
          <w:szCs w:val="28"/>
          <w:lang w:val="uk-UA" w:eastAsia="uk-UA"/>
        </w:rPr>
      </w:pPr>
      <w:r>
        <w:rPr>
          <w:szCs w:val="28"/>
          <w:lang w:val="uk-UA" w:eastAsia="uk-UA"/>
        </w:rPr>
        <w:t>- сутність, зміст та завдання маркетингової товарної політики;</w:t>
      </w:r>
    </w:p>
    <w:p>
      <w:pPr>
        <w:pStyle w:val="Normal"/>
        <w:suppressAutoHyphens w:val="false"/>
        <w:autoSpaceDE w:val="false"/>
        <w:spacing w:lineRule="auto" w:line="240"/>
        <w:rPr>
          <w:szCs w:val="28"/>
          <w:lang w:val="uk-UA" w:eastAsia="uk-UA"/>
        </w:rPr>
      </w:pPr>
      <w:r>
        <w:rPr>
          <w:szCs w:val="28"/>
          <w:lang w:val="uk-UA" w:eastAsia="uk-UA"/>
        </w:rPr>
        <w:t>- класифікацію товарів та послуг, технологію проведення маркетингових досліджень,</w:t>
      </w:r>
    </w:p>
    <w:p>
      <w:pPr>
        <w:pStyle w:val="Normal"/>
        <w:suppressAutoHyphens w:val="false"/>
        <w:autoSpaceDE w:val="false"/>
        <w:spacing w:lineRule="auto" w:line="24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методику вибору цільового ринку, планування продукту і розроблення нового товару;</w:t>
      </w:r>
    </w:p>
    <w:p>
      <w:pPr>
        <w:pStyle w:val="Normal"/>
        <w:suppressAutoHyphens w:val="false"/>
        <w:autoSpaceDE w:val="false"/>
        <w:spacing w:lineRule="auto" w:line="240"/>
        <w:rPr>
          <w:szCs w:val="28"/>
          <w:lang w:val="uk-UA" w:eastAsia="uk-UA"/>
        </w:rPr>
      </w:pPr>
      <w:r>
        <w:rPr>
          <w:szCs w:val="28"/>
          <w:lang w:val="uk-UA" w:eastAsia="uk-UA"/>
        </w:rPr>
        <w:t>- види ідентифікування продукції, місце та роль упаковки в системі планування продукту;</w:t>
      </w:r>
    </w:p>
    <w:p>
      <w:pPr>
        <w:pStyle w:val="Normal"/>
        <w:suppressAutoHyphens w:val="false"/>
        <w:autoSpaceDE w:val="false"/>
        <w:spacing w:lineRule="auto" w:line="240"/>
        <w:rPr>
          <w:b/>
          <w:b/>
          <w:bCs/>
          <w:szCs w:val="28"/>
          <w:lang w:val="uk-UA" w:eastAsia="uk-UA"/>
        </w:rPr>
      </w:pPr>
      <w:r>
        <w:rPr>
          <w:b/>
          <w:bCs/>
          <w:szCs w:val="28"/>
          <w:lang w:val="uk-UA" w:eastAsia="uk-UA"/>
        </w:rPr>
        <w:t>вміти:</w:t>
      </w:r>
    </w:p>
    <w:p>
      <w:pPr>
        <w:pStyle w:val="Normal"/>
        <w:suppressAutoHyphens w:val="false"/>
        <w:autoSpaceDE w:val="false"/>
        <w:spacing w:lineRule="auto" w:line="240"/>
        <w:rPr>
          <w:szCs w:val="28"/>
          <w:lang w:val="uk-UA" w:eastAsia="uk-UA"/>
        </w:rPr>
      </w:pPr>
      <w:r>
        <w:rPr>
          <w:szCs w:val="28"/>
          <w:lang w:val="uk-UA" w:eastAsia="uk-UA"/>
        </w:rPr>
        <w:t>- аналізувати рівень цін в системі ринкових характеристик товару,</w:t>
      </w:r>
    </w:p>
    <w:p>
      <w:pPr>
        <w:pStyle w:val="Normal"/>
        <w:suppressAutoHyphens w:val="false"/>
        <w:autoSpaceDE w:val="false"/>
        <w:spacing w:lineRule="auto" w:line="240"/>
        <w:rPr>
          <w:szCs w:val="28"/>
          <w:lang w:val="uk-UA" w:eastAsia="uk-UA"/>
        </w:rPr>
      </w:pPr>
      <w:r>
        <w:rPr>
          <w:szCs w:val="28"/>
          <w:lang w:val="uk-UA" w:eastAsia="uk-UA"/>
        </w:rPr>
        <w:t>- володіти методикою оцінки якості продукції та конкурентоспроможності товару,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szCs w:val="28"/>
          <w:lang w:val="uk-UA" w:eastAsia="uk-UA"/>
        </w:rPr>
        <w:t>- оцінювати стан формування попиту на ринку окремого товару та проведення конкретних маркетингових досліджень,</w:t>
      </w:r>
    </w:p>
    <w:p>
      <w:pPr>
        <w:pStyle w:val="Normal"/>
        <w:suppressAutoHyphens w:val="false"/>
        <w:autoSpaceDE w:val="false"/>
        <w:spacing w:lineRule="auto" w:line="240"/>
        <w:rPr>
          <w:szCs w:val="28"/>
          <w:lang w:val="uk-UA" w:eastAsia="uk-UA"/>
        </w:rPr>
      </w:pPr>
      <w:r>
        <w:rPr>
          <w:szCs w:val="28"/>
          <w:lang w:val="uk-UA" w:eastAsia="uk-UA"/>
        </w:rPr>
        <w:t>- визначати етап життєвого циклу товару;</w:t>
      </w:r>
      <w:r>
        <w:br w:type="page"/>
      </w:r>
    </w:p>
    <w:p>
      <w:pPr>
        <w:pStyle w:val="Normal"/>
        <w:spacing w:lineRule="auto" w:line="240"/>
        <w:ind w:firstLine="709"/>
        <w:jc w:val="center"/>
        <w:rPr>
          <w:b/>
          <w:b/>
          <w:i/>
          <w:i/>
          <w:highlight w:val="yellow"/>
          <w:lang w:val="uk-UA"/>
        </w:rPr>
      </w:pPr>
      <w:r>
        <w:rPr>
          <w:b/>
          <w:i/>
          <w:lang w:val="uk-UA"/>
        </w:rPr>
        <w:t xml:space="preserve">Тема 1. </w:t>
      </w:r>
      <w:r>
        <w:rPr>
          <w:b/>
          <w:i/>
          <w:szCs w:val="28"/>
          <w:lang w:val="uk-UA"/>
        </w:rPr>
        <w:t>Сутність, зміст і завдання товарної політики підприємства</w:t>
      </w:r>
    </w:p>
    <w:p>
      <w:pPr>
        <w:pStyle w:val="Normal"/>
        <w:spacing w:lineRule="auto" w:line="240"/>
        <w:ind w:firstLine="709"/>
        <w:jc w:val="center"/>
        <w:rPr>
          <w:b/>
          <w:b/>
          <w:i/>
          <w:i/>
          <w:highlight w:val="yellow"/>
          <w:lang w:val="uk-UA"/>
        </w:rPr>
      </w:pPr>
      <w:r>
        <w:rPr>
          <w:b/>
          <w:i/>
          <w:highlight w:val="yellow"/>
          <w:lang w:val="uk-UA"/>
        </w:rPr>
      </w:r>
    </w:p>
    <w:p>
      <w:pPr>
        <w:pStyle w:val="Normal"/>
        <w:spacing w:lineRule="auto" w:line="240"/>
        <w:ind w:firstLine="709"/>
        <w:jc w:val="left"/>
        <w:rPr>
          <w:b/>
          <w:b/>
          <w:i/>
          <w:i/>
          <w:lang w:val="uk-UA"/>
        </w:rPr>
      </w:pPr>
      <w:r>
        <w:rPr>
          <w:b/>
          <w:lang w:val="uk-UA"/>
        </w:rPr>
        <w:t>Питання для обговорення: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40"/>
        <w:rPr>
          <w:rFonts w:eastAsia="TimesNewRomanPSMT;Arial Unicode MS"/>
          <w:szCs w:val="28"/>
          <w:lang w:val="uk-UA" w:eastAsia="uk-UA"/>
        </w:rPr>
      </w:pPr>
      <w:r>
        <w:rPr>
          <w:szCs w:val="28"/>
          <w:lang w:val="uk-UA"/>
        </w:rPr>
        <w:t xml:space="preserve">Сутність і роль товарної політики в маркетинговій діяльності підприємства.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40"/>
        <w:rPr>
          <w:rFonts w:eastAsia="TimesNewRomanPSMT;Arial Unicode MS"/>
          <w:szCs w:val="28"/>
          <w:lang w:val="uk-UA" w:eastAsia="uk-UA"/>
        </w:rPr>
      </w:pPr>
      <w:r>
        <w:rPr>
          <w:szCs w:val="28"/>
          <w:lang w:val="uk-UA"/>
        </w:rPr>
        <w:t xml:space="preserve">Завдання маркетингової товарної політики підприємства в сучасній економіці.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40"/>
        <w:rPr>
          <w:rFonts w:eastAsia="TimesNewRomanPSMT;Arial Unicode MS"/>
          <w:szCs w:val="28"/>
          <w:lang w:val="uk-UA" w:eastAsia="uk-UA"/>
        </w:rPr>
      </w:pPr>
      <w:r>
        <w:rPr>
          <w:szCs w:val="28"/>
          <w:lang w:val="uk-UA"/>
        </w:rPr>
        <w:t xml:space="preserve">Умови розробки й здійснення товарної політики.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40"/>
        <w:rPr>
          <w:rFonts w:eastAsia="TimesNewRomanPSMT;Arial Unicode MS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Основні еволюційні етапи розвитку теорії й практики товарної політики підприємства.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40"/>
        <w:rPr>
          <w:rFonts w:eastAsia="TimesNewRomanPSMT;Arial Unicode MS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Трансформація взаємовідносин і взаємодій товарного виробництва й ринку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40"/>
        <w:rPr>
          <w:rFonts w:eastAsia="TimesNewRomanPSMT;Arial Unicode MS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Основні підходи до визначення сутності і цілей маркетингової товарної політики.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40"/>
        <w:rPr>
          <w:rFonts w:eastAsia="TimesNewRomanPSMT;Arial Unicode MS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Особливості процесу формування товарної політики.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40"/>
        <w:rPr>
          <w:rFonts w:eastAsia="TimesNewRomanPSMT;Arial Unicode MS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 </w:t>
      </w:r>
      <w:r>
        <w:rPr>
          <w:color w:val="000000"/>
          <w:szCs w:val="28"/>
          <w:lang w:val="uk-UA" w:eastAsia="uk-UA"/>
        </w:rPr>
        <w:t xml:space="preserve">Характеристика основних еволюційних етапів розвитку теорії й практики товарної політики.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40"/>
        <w:rPr>
          <w:rFonts w:eastAsia="TimesNewRomanPSMT;Arial Unicode MS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Особливості системи керування товарною політикою підприємства в умовах трансформації взаємовідносин і взаємодій товарного виробництва й ринку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rFonts w:eastAsia="TimesNewRomanPSMT;Arial Unicode MS"/>
          <w:b/>
          <w:b/>
          <w:szCs w:val="28"/>
          <w:highlight w:val="yellow"/>
          <w:lang w:val="uk-UA" w:eastAsia="uk-UA"/>
        </w:rPr>
      </w:pPr>
      <w:r>
        <w:rPr>
          <w:rFonts w:eastAsia="TimesNewRomanPSMT;Arial Unicode MS"/>
          <w:b/>
          <w:szCs w:val="28"/>
          <w:highlight w:val="yellow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сти для самоконтролю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. Товар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все те, що здатне задовольнити потреби споживач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все, що призначене для задоволення певної потреби і пропоноване на ринку для продаж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матеріальні об’єкти, послуги, які характеризуються сукупністю властивостей, здатних задовольнити бажання потенційних покупц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сі твердження вірн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. Маркетингова товарна політика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складова господарської діяльності підприємств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визначений курс дій, принципи поведінки підприємства на товарному рин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сукупність засобів впливу на споживача за допомогою това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систему дій підприємства для визначення місця товару на ринку, задоволення конкретного потенційного споживача товарами, широкої можливості їх вибор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. Споживчий маркетинг покликаний…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задовольняти стиль життя, звички, потреби споживачів і впливати на них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задовольняти стиль життя, звички, потреби споживачів і впливати на них через торговельну мереж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залучати і зберігати тих споживачів у вибраних ринкових сегментах, котрі забезпечують стабільний фінансовий стан підприємства в поточний моменті в перспектив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изначати місце товару на ринку, задовольняти конкретного потенційного споживача товарами й надавати широку можливість їх вибор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4. Торговельний маркетинг спрямований на…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задоволення стилю життя, звичок, потреб споживач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задоволення стилю життя, звичок, потреб споживачів і вплив на них через торговельну мереж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залучення і збереження тих споживачів у вибраних ринкових сегментах, котрі забезпечують стабільний фінансовий стан підприємства в поточний моменті в перспектив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изначення місця товару на ринку, задоволення конкретного потенційного споживача товарами й надання широкої можливості їх вибор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5. Основними характеристиками споживчого маркетингу є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створення “зразка” товарного зна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сегментація рин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стимулювання попиту споживач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реклама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6. До основних характеристик торговельного маркетингу належа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озиціонування торговельного зна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стимулювання торговельних агент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стимулювання попиту споживач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організація продажу товар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7. Серед зовнішніх факторів формування товарної політики розрізняю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озицію това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бажання споживач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маркетингову асортиментну концепцію фірм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стан конкуренції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8. До внутрішніх факторів формування товарної політики належа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озиція това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система пільг у кредитуванн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бажання споживач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імідж фірми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9. Диверсифікація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розповсюдження господарської діяльності на нові сфер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процес придбання або включення в структуру підприємства нових виробництв, які технологічно входять в процес виробництв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проникнення підприємств в галузі, які не мають прямого виробничого зв’язку, або функціональної залежності від основної їх діяльност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створення альянсів між компаніями, які зацікавлені в інтеграції без переходу прав власност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0. Вертикальна інтеграція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роникнення підприємств в галузі, які не мають прямого виробничого зв’язку, або функціональної залежності від основної їх діяльност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процес придбання або включення в структуру підприємства нових виробництв, які технологічно входять в процес виробництв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випуск підприємством нових товарів, які технологічно не пов’язані з існуючими, але призначені для існуючих споживачів підприємств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прийняття підприємством рішення про входження галузі, які не мають нічого спільного з його основною діяльністю, а тому немає жодного взаємозв’язку між традиційної та новою продукцією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1. До типів вертикальної інтеграції належа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ряма інтеграці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конгломерантна інтеграці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інтеграція латеральн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квазі-інтеграція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2. Квазі-інтеграція передбачає, що підприємство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виготовляє частину продукції самостійно, а частину закуповує у інших підприємст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приєднує функції, які раніше виконували постачальник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входить до складу альянсів, які зацікавлені в інтеграції без переходу прав власност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приєднує функції, які раніше виконувати дистриб’ютори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3. Якщо підприємство, яке спеціалізується на виготовленні напоїв, починає виготовлювати тару для напоїв, то ним здійснюється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горизонтальна інтеграці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вертикальна інтеграці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поздовжня диверсифікаці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зв’язана вертикальна диверсифікація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4. До форм вертикальної інтеграції належа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овна інтеграція виробничої діяльност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часткова інтеграці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зворотна інтеграці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квазі-інтеграція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5. Горизонтальна інтеграція передбачає…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роникнення підприємств в галузі, які не мають прямого виробничого зв’язку, або функціональної залежності від основної їх діяльност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процес придбання або включення в структуру підприємства нових виробництв, які технологічно входять в процес виробництв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випуск підприємством нових товарів, які технологічно не пов’язані з існуючими, але призначені для існуючих споживачів підприємств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прийняття підприємством рішення про входження галузі, які не мають нічого спільного з його основною діяльністю, а тому немає жодного взаємозв’язку між традиційної та новою продукцією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6. Латеральна (поздовжня) диверсифікація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роникнення підприємств в галузі, які не мають прямого виробничого зв’язку, або функціональної залежності від основної їх діяльност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прийняття підприємством рішення про входження галузі, які не мають нічого спільного з його основною діяльністю, а тому немає жодного взаємозв’язку між традиційної та новою продукцією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випуск підприємством нових товарів, які технологічно не пов’язані з існуючими, але призначені для існуючих споживачів підприємств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процес придбання або включення в структуру підприємства нових виробництв, які технологічно входять в процес виробництва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Cs w:val="28"/>
          <w:lang w:val="uk-UA" w:eastAsia="uk-UA"/>
        </w:rPr>
        <w:t>17. Якщо туристичне агентство вступає в готельний бізнес, то ним здійснюється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зв’язана вертикальна диверсифікаці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концентрична диверсифікаці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квазі-інтеграці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латеральна диверсифікація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8. На етапі впровадження товару на ринок фірма може застосовувати такі маркетингові стратегії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вертикальної інтеграції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інтенсивного маркетинг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повної диверсифікації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пасивного маркетинг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9. Стратегія інтенсивного маркетингу передбачає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низькі ціни на новий товар поєднуються з великими витратами на стимулювання збу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високі ціни та низький рівень збутових витрат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високі ціни та великі витрати на стимулювання збу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раціональне співвідношення низьких цін на товар і незначних витрат на стимулювання збут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0. Однією з умов застосування стратегії інтенсивного маркетингу є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більша частина потенційних покупців знає про новий товар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місткість ринку обмежен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компанія враховує можливість конкуренції й прагне виробити у споживачів хороше враження про свій товар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більшість покупців не зможе заплатити високу ціну за товар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1. Стратегія вибіркового проникнення передбачає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високі ціни та низький рівень збутових витрат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низькі ціни на новий товар поєднуються з великими витратами на стимулювання збу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високі ціни та великі витрати на стимулювання збу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раціональне співвідношення низьких цін на товар і незначних витрат на стимулювання збут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2. До умов застосування стратегії вибіркового проникнення не відноситься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обмежена місткість рин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інформованість більшої частини потенційних покупців про новий товар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наявність на ринку товарів-конкурент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готовність новаторів придбати товар за високу цін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3. Стратегія широкого проникнення передбачає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раціональне співвідношення низьких цін на товар і незначних витрат на стимулювання збу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високі ціни та великі витрати на стимулювання збу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високі ціни та низький рівень збутових витрат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низькі ціни на новий товар поєднуються з великими витратами на стимулювання збут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4. Однією з умов застосування стратегії широкого проникнення є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на ринку обмаль товарів-конкурентів;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Cs w:val="28"/>
          <w:lang w:val="uk-UA" w:eastAsia="uk-UA"/>
        </w:rPr>
        <w:t>б) собівартість продукції зменшується із збільшенням масштабів виробництва і його вдосконале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більшість покупців готові придбати товар за високу цін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потенційні покупці недостатньо інформовані про новий товар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5. Стратегія пасивного маркетингу поєднує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низькі ціни на новий товар поєднуються з великими витратами на стимулювання збу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високі ціни та великі витрати на стимулювання збу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високі ціни та низький рівень збутових витрат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раціональне співвідношення низьких цін на товар і незначних витрат на стимулювання збут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6. До умов застосування стратегії пасивного маркетингу не належа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велика місткість рин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згода покупців придбати товар тільки за низькими цінам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потенційні покупці недостатньо інформовані про новий товар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еликою є потенційна загроза конкуренції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7. На стадії зрілості товару підприємство застосовує наступні стратегії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модифікація това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повної диверсифікації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модифікації рин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пасивного маркетинг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8. Дослідницька функція маркетингу в торгівлі включає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ошук додаткових товарних ресурс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встановлення комерційних зв’язк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вивчення мотивації купівлі і поведінки покупців на рин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изначення потреб покупців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9. Однією з функцій маркетингу в торгівлі є управління асортиментом та конкурентоспроможністю товарів і послуг, яка передбачає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вивчення кон’юнктури рин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дослідження конкурентоспроможності товарів різних виробник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визначення потреб покупц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надання додаткових послуг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0. Управління збутом та розподілом як функція маркетингу в торгівлі реалізується через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закупівлю товарів з урахуванням споживчих властивостей, цін, конкурентоспроможності товар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встановлення комерційних зв’язк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стимулювання працівників збу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надання додаткових послуг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1. Управління рекламою і стимулювання збуту як функція маркетингу в торгівлі не включає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стимулювання збутових агент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стимулювання попиту за рахунок надання знижок, подарунків, купон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відгуки у прес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надання додаткових послуг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2. До особливостей товарної політики торговельного підприємства не належа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формування асортименту пов’язане із спеціалізацією фірм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динамічне оновлення товар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транспортування, складування, формування виробничого асортимен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безпосереднє вивчення поведінки і попиту покупців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3. Залежно від періоду, на який розробляється програма товарної політики торговельного підприємства, вона може бути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термінов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довгостроков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оперативн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поточна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4. Програма управління збутом та розподілом товарів включає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формування замовлення для виробник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планування асортиментної концепції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планування і здійснення основних і додаткових послуг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закупка товарів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5. В матриці І.Ансоффа відсутня стратегія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овної диверсифікації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модернізації споживач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стабілізації позицій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диверсифікації за товарами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6. В матриці І.Ансоффа використані дві групи показників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життєвий цикл товару і обсяги збуту фірм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товари і ринк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товари і ринкова частка фірм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ринкова частка фірми та відносна частка товару в обсязі збуту фірми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7. Фірма “ОРТЕК”, що здійснює виробництво і реалізацію велосипедів, вирішила доповнити асортимент новими виробами: візками для велосипедів.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горизонтальна диверсифікаці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конгломерантна диверсифікаці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концентрична диверсифікаці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повна диверсифікація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8. Чернівецька фірма “Буковинка” освоїла виробництво нових кондитерських виробів і почала продавати їх у м. Херсоні. Яку стратегію застосувало підприємство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овної диверсифікації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модернізації споживач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стабілізації позицій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диверсифікації за товарами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9. Фірма “Кенон”, яка виробляє фотокамери, копіювальні апарати, калькулятори, що мають подібну технологію виробництва і одну систему збуту, здійснює стратегію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концентричної диверсифікації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вертикальної інтеграції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конгломерантної диверсифікації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прямої інтеграції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40. Нормативно-правову базу, яка регламентує маркетингову діяльність українських підприємців, формую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Закони України “Про захист від недобросовісної конкуренції”, “Про Антимонопольний комітет України”, “Про охорону прав на знаки для товарів і послуг”, “Про природні монополії”, “Про лізинг”, “Про рекламу”, “Про захист прав споживачів”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Декрет Кабінету Міністрів України “Про стандартизацію і сертифікацію”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Укази Президента України “Про заходи щодо підвищення якості вітчизняної продукції”, “Про індикативні зміни цін на товари при здійсненні суб’єктами зовнішньо-економічної діяльності України експортно-імпортних операцій”, “Про додаткові заходи щодо прискорення вступу України до Світової організації торгівлі”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ідповіді а,б,в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i/>
          <w:i/>
          <w:color w:val="000000"/>
          <w:sz w:val="24"/>
          <w:szCs w:val="24"/>
          <w:highlight w:val="yellow"/>
          <w:u w:val="single"/>
          <w:lang w:val="uk-UA" w:eastAsia="uk-UA"/>
        </w:rPr>
      </w:pPr>
      <w:r>
        <w:rPr>
          <w:i/>
          <w:color w:val="000000"/>
          <w:sz w:val="24"/>
          <w:szCs w:val="24"/>
          <w:highlight w:val="yellow"/>
          <w:u w:val="single"/>
          <w:lang w:val="uk-UA" w:eastAsia="uk-UA"/>
        </w:rPr>
      </w:r>
    </w:p>
    <w:p>
      <w:pPr>
        <w:pStyle w:val="Normal"/>
        <w:shd w:fill="FFFFFF" w:val="clear"/>
        <w:spacing w:lineRule="auto" w:line="240"/>
        <w:ind w:left="1069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Тема 2. Товари та послуги в маркетинговій діяльності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  <w:highlight w:val="yellow"/>
          <w:lang w:val="uk-UA"/>
        </w:rPr>
      </w:pPr>
      <w:r>
        <w:rPr>
          <w:b/>
          <w:i/>
          <w:sz w:val="24"/>
          <w:szCs w:val="24"/>
          <w:highlight w:val="yellow"/>
          <w:lang w:val="uk-UA"/>
        </w:rPr>
      </w:r>
    </w:p>
    <w:p>
      <w:pPr>
        <w:pStyle w:val="Normal"/>
        <w:spacing w:lineRule="auto" w:line="240"/>
        <w:ind w:firstLine="709"/>
        <w:jc w:val="left"/>
        <w:rPr>
          <w:b/>
          <w:b/>
          <w:i/>
          <w:i/>
          <w:lang w:val="uk-UA"/>
        </w:rPr>
      </w:pPr>
      <w:r>
        <w:rPr>
          <w:b/>
          <w:lang w:val="uk-UA"/>
        </w:rPr>
        <w:t>Питання для обговорення: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szCs w:val="28"/>
        </w:rPr>
      </w:pPr>
      <w:r>
        <w:rPr>
          <w:b w:val="false"/>
          <w:color w:val="000000"/>
          <w:szCs w:val="28"/>
          <w:lang w:eastAsia="uk-UA"/>
        </w:rPr>
        <w:t>Місце товару в маркетинговій діяльності.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szCs w:val="28"/>
        </w:rPr>
      </w:pPr>
      <w:r>
        <w:rPr>
          <w:b w:val="false"/>
          <w:color w:val="000000"/>
          <w:szCs w:val="28"/>
          <w:lang w:eastAsia="uk-UA"/>
        </w:rPr>
        <w:t xml:space="preserve"> </w:t>
      </w:r>
      <w:r>
        <w:rPr>
          <w:b w:val="false"/>
          <w:color w:val="000000"/>
          <w:szCs w:val="28"/>
          <w:lang w:eastAsia="uk-UA"/>
        </w:rPr>
        <w:t>Головні ринкові характеристики товару.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szCs w:val="28"/>
        </w:rPr>
      </w:pPr>
      <w:r>
        <w:rPr>
          <w:b w:val="false"/>
          <w:color w:val="000000"/>
          <w:szCs w:val="28"/>
          <w:lang w:eastAsia="uk-UA"/>
        </w:rPr>
        <w:t xml:space="preserve"> </w:t>
      </w:r>
      <w:r>
        <w:rPr>
          <w:b w:val="false"/>
          <w:color w:val="000000"/>
          <w:szCs w:val="28"/>
          <w:lang w:eastAsia="uk-UA"/>
        </w:rPr>
        <w:t xml:space="preserve">Види товарів і послуг. 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szCs w:val="28"/>
        </w:rPr>
      </w:pPr>
      <w:r>
        <w:rPr>
          <w:b w:val="false"/>
          <w:color w:val="000000"/>
          <w:szCs w:val="28"/>
          <w:lang w:eastAsia="uk-UA"/>
        </w:rPr>
        <w:t>Основні класифікаційні ознаки товарів і послуг</w:t>
      </w:r>
      <w:r>
        <w:rPr>
          <w:color w:val="000000"/>
          <w:szCs w:val="28"/>
          <w:lang w:eastAsia="uk-UA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240"/>
        <w:outlineLvl w:val="0"/>
        <w:rPr>
          <w:b/>
          <w:b/>
          <w:szCs w:val="28"/>
          <w:lang w:val="uk-UA"/>
        </w:rPr>
      </w:pPr>
      <w:r>
        <w:rPr>
          <w:color w:val="000000"/>
          <w:szCs w:val="28"/>
          <w:lang w:val="uk-UA" w:eastAsia="uk-UA"/>
        </w:rPr>
        <w:t xml:space="preserve">Номенклатура й асортимент продукції. </w:t>
      </w:r>
    </w:p>
    <w:p>
      <w:pPr>
        <w:pStyle w:val="Normal"/>
        <w:numPr>
          <w:ilvl w:val="0"/>
          <w:numId w:val="7"/>
        </w:numPr>
        <w:spacing w:lineRule="auto" w:line="240"/>
        <w:outlineLvl w:val="0"/>
        <w:rPr>
          <w:b/>
          <w:b/>
          <w:szCs w:val="28"/>
          <w:lang w:val="uk-UA"/>
        </w:rPr>
      </w:pPr>
      <w:r>
        <w:rPr>
          <w:color w:val="000000"/>
          <w:szCs w:val="28"/>
          <w:lang w:val="uk-UA" w:eastAsia="uk-UA"/>
        </w:rPr>
        <w:t xml:space="preserve">Товарна номенклатура та її показники. </w:t>
      </w:r>
    </w:p>
    <w:p>
      <w:pPr>
        <w:pStyle w:val="Normal"/>
        <w:numPr>
          <w:ilvl w:val="0"/>
          <w:numId w:val="7"/>
        </w:numPr>
        <w:spacing w:lineRule="auto" w:line="240"/>
        <w:outlineLvl w:val="0"/>
        <w:rPr>
          <w:b/>
          <w:b/>
          <w:szCs w:val="28"/>
          <w:lang w:val="uk-UA"/>
        </w:rPr>
      </w:pPr>
      <w:r>
        <w:rPr>
          <w:color w:val="000000"/>
          <w:szCs w:val="28"/>
          <w:lang w:val="uk-UA" w:eastAsia="uk-UA"/>
        </w:rPr>
        <w:t xml:space="preserve">Товарний асортимент та його оцінювання. </w:t>
      </w:r>
    </w:p>
    <w:p>
      <w:pPr>
        <w:pStyle w:val="Normal"/>
        <w:numPr>
          <w:ilvl w:val="0"/>
          <w:numId w:val="7"/>
        </w:numPr>
        <w:spacing w:lineRule="auto" w:line="240"/>
        <w:outlineLvl w:val="0"/>
        <w:rPr>
          <w:b/>
          <w:b/>
          <w:szCs w:val="28"/>
          <w:lang w:val="uk-UA"/>
        </w:rPr>
      </w:pPr>
      <w:r>
        <w:rPr>
          <w:color w:val="000000"/>
          <w:szCs w:val="28"/>
          <w:lang w:val="uk-UA" w:eastAsia="uk-UA"/>
        </w:rPr>
        <w:t xml:space="preserve">Методи регулювання товарного асортименту. Показники обсягу виробництва та асортиментного плану випуску товарів. </w:t>
      </w:r>
    </w:p>
    <w:p>
      <w:pPr>
        <w:pStyle w:val="Normal"/>
        <w:numPr>
          <w:ilvl w:val="0"/>
          <w:numId w:val="7"/>
        </w:numPr>
        <w:spacing w:lineRule="auto" w:line="240"/>
        <w:outlineLvl w:val="0"/>
        <w:rPr>
          <w:b/>
          <w:b/>
          <w:szCs w:val="28"/>
          <w:lang w:val="uk-UA"/>
        </w:rPr>
      </w:pPr>
      <w:r>
        <w:rPr>
          <w:color w:val="000000"/>
          <w:szCs w:val="28"/>
          <w:lang w:val="uk-UA" w:eastAsia="uk-UA"/>
        </w:rPr>
        <w:t xml:space="preserve">Визначення та характеристика товару і послуги з погляду сучасної концепції маркетингу. </w:t>
      </w:r>
    </w:p>
    <w:p>
      <w:pPr>
        <w:pStyle w:val="Normal"/>
        <w:numPr>
          <w:ilvl w:val="0"/>
          <w:numId w:val="7"/>
        </w:numPr>
        <w:spacing w:lineRule="auto" w:line="240"/>
        <w:outlineLvl w:val="0"/>
        <w:rPr>
          <w:b/>
          <w:b/>
          <w:szCs w:val="28"/>
          <w:lang w:val="uk-UA"/>
        </w:rPr>
      </w:pPr>
      <w:r>
        <w:rPr>
          <w:color w:val="000000"/>
          <w:szCs w:val="28"/>
          <w:lang w:val="uk-UA" w:eastAsia="uk-UA"/>
        </w:rPr>
        <w:t xml:space="preserve">Основні відмітні характеристики, що властиві послугам. </w:t>
      </w:r>
    </w:p>
    <w:p>
      <w:pPr>
        <w:pStyle w:val="Normal"/>
        <w:numPr>
          <w:ilvl w:val="0"/>
          <w:numId w:val="7"/>
        </w:numPr>
        <w:spacing w:lineRule="auto" w:line="240"/>
        <w:outlineLvl w:val="0"/>
        <w:rPr>
          <w:b/>
          <w:b/>
          <w:szCs w:val="28"/>
          <w:lang w:val="uk-UA"/>
        </w:rPr>
      </w:pPr>
      <w:r>
        <w:rPr>
          <w:color w:val="000000"/>
          <w:szCs w:val="28"/>
          <w:lang w:val="uk-UA" w:eastAsia="uk-UA"/>
        </w:rPr>
        <w:t xml:space="preserve">Класифікаційні ознаки й види товарів і послуг. </w:t>
      </w:r>
    </w:p>
    <w:p>
      <w:pPr>
        <w:pStyle w:val="Normal"/>
        <w:numPr>
          <w:ilvl w:val="0"/>
          <w:numId w:val="0"/>
        </w:numPr>
        <w:spacing w:lineRule="auto" w:line="240"/>
        <w:ind w:left="1069" w:hanging="0"/>
        <w:outlineLvl w:val="0"/>
        <w:rPr>
          <w:b/>
          <w:b/>
          <w:szCs w:val="28"/>
          <w:highlight w:val="yellow"/>
          <w:lang w:val="uk-UA"/>
        </w:rPr>
      </w:pPr>
      <w:r>
        <w:rPr>
          <w:color w:val="000000"/>
          <w:szCs w:val="28"/>
          <w:lang w:val="uk-UA" w:eastAsia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0"/>
        <w:rPr/>
      </w:pPr>
      <w:r>
        <w:rPr>
          <w:b/>
          <w:szCs w:val="28"/>
          <w:lang w:val="uk-UA"/>
        </w:rPr>
        <w:t xml:space="preserve">Ситуаційні та практичні завдання: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b/>
          <w:szCs w:val="28"/>
          <w:lang w:val="uk-UA"/>
        </w:rPr>
        <w:t>Завдання №1</w:t>
      </w:r>
      <w:r>
        <w:rPr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0"/>
        <w:rPr>
          <w:i/>
          <w:i/>
          <w:szCs w:val="28"/>
          <w:lang w:val="uk-UA"/>
        </w:rPr>
      </w:pPr>
      <w:r>
        <w:rPr>
          <w:szCs w:val="28"/>
          <w:lang w:val="uk-UA"/>
        </w:rPr>
        <w:t>На прикладі будь-якого продукту по вашому вибору опишіть три рівні обраного товару.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0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0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Пояснення до розв’язку:</w:t>
      </w:r>
    </w:p>
    <w:p>
      <w:pPr>
        <w:pStyle w:val="Style31"/>
        <w:widowControl/>
        <w:spacing w:lineRule="auto" w:line="240"/>
        <w:ind w:firstLine="720"/>
        <w:rPr>
          <w:rStyle w:val="FontStyle1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1"/>
          <w:rFonts w:cs="Times New Roman"/>
          <w:sz w:val="28"/>
          <w:szCs w:val="28"/>
          <w:lang w:val="uk-UA" w:eastAsia="uk-UA"/>
        </w:rPr>
        <w:t xml:space="preserve">Маркетинговий аналіз товару насамперед передбачає виділення </w:t>
      </w:r>
      <w:r>
        <w:rPr>
          <w:rStyle w:val="FontStyle14"/>
          <w:sz w:val="28"/>
          <w:szCs w:val="28"/>
          <w:lang w:val="uk-UA" w:eastAsia="uk-UA"/>
        </w:rPr>
        <w:t xml:space="preserve">трьох рівнів товару: </w:t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12"/>
          <w:sz w:val="28"/>
          <w:szCs w:val="28"/>
          <w:lang w:val="uk-UA" w:eastAsia="uk-UA"/>
        </w:rPr>
        <w:t xml:space="preserve">Перший </w:t>
      </w:r>
      <w:r>
        <w:rPr>
          <w:rStyle w:val="FontStyle11"/>
          <w:rFonts w:cs="Times New Roman"/>
          <w:sz w:val="28"/>
          <w:szCs w:val="28"/>
          <w:lang w:val="uk-UA" w:eastAsia="uk-UA"/>
        </w:rPr>
        <w:t xml:space="preserve">— </w:t>
      </w:r>
      <w:r>
        <w:rPr>
          <w:rStyle w:val="FontStyle11"/>
          <w:rFonts w:cs="Times New Roman"/>
          <w:i/>
          <w:sz w:val="28"/>
          <w:szCs w:val="28"/>
          <w:lang w:val="uk-UA" w:eastAsia="uk-UA"/>
        </w:rPr>
        <w:t>товар за задумом компанії-виробника</w:t>
      </w:r>
      <w:r>
        <w:rPr>
          <w:rStyle w:val="FontStyle11"/>
          <w:rFonts w:cs="Times New Roman"/>
          <w:sz w:val="28"/>
          <w:szCs w:val="28"/>
          <w:lang w:val="uk-UA" w:eastAsia="uk-UA"/>
        </w:rPr>
        <w:t xml:space="preserve">. Це бачення компанією тієї </w:t>
      </w:r>
      <w:r>
        <w:rPr>
          <w:rStyle w:val="FontStyle12"/>
          <w:sz w:val="28"/>
          <w:szCs w:val="28"/>
          <w:lang w:val="uk-UA" w:eastAsia="uk-UA"/>
        </w:rPr>
        <w:t xml:space="preserve">основної вигоди, </w:t>
      </w:r>
      <w:r>
        <w:rPr>
          <w:rStyle w:val="FontStyle11"/>
          <w:rFonts w:cs="Times New Roman"/>
          <w:sz w:val="28"/>
          <w:szCs w:val="28"/>
          <w:lang w:val="uk-UA" w:eastAsia="uk-UA"/>
        </w:rPr>
        <w:t>що може отри</w:t>
        <w:softHyphen/>
        <w:t>мати споживач від певного товару, це питання про те, що реально буде купувати споживач. Адже будь-який товар потрібен для вирішення якоїсь проблеми. Очевидно, що губна пома</w:t>
        <w:softHyphen/>
        <w:t>да сама по собі жінкам не потрібна, їм потрібно добре виглядати, саме тому створюється цей товар. "Товар за задумом" — це бачення компанією основної вигоди то</w:t>
        <w:softHyphen/>
        <w:t>вару для споживача, але воно повинно бути баченням "очима споживача".</w:t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12"/>
          <w:sz w:val="28"/>
          <w:szCs w:val="28"/>
          <w:lang w:val="uk-UA" w:eastAsia="uk-UA"/>
        </w:rPr>
        <w:t xml:space="preserve">Другий </w:t>
      </w:r>
      <w:r>
        <w:rPr>
          <w:rStyle w:val="FontStyle11"/>
          <w:rFonts w:cs="Times New Roman"/>
          <w:sz w:val="28"/>
          <w:szCs w:val="28"/>
          <w:lang w:val="uk-UA" w:eastAsia="uk-UA"/>
        </w:rPr>
        <w:t xml:space="preserve">— </w:t>
      </w:r>
      <w:r>
        <w:rPr>
          <w:rStyle w:val="FontStyle11"/>
          <w:rFonts w:cs="Times New Roman"/>
          <w:i/>
          <w:sz w:val="28"/>
          <w:szCs w:val="28"/>
          <w:lang w:val="uk-UA" w:eastAsia="uk-UA"/>
        </w:rPr>
        <w:t>товар у реальному виконанні</w:t>
      </w:r>
      <w:r>
        <w:rPr>
          <w:rStyle w:val="FontStyle11"/>
          <w:rFonts w:cs="Times New Roman"/>
          <w:sz w:val="28"/>
          <w:szCs w:val="28"/>
          <w:lang w:val="uk-UA" w:eastAsia="uk-UA"/>
        </w:rPr>
        <w:t xml:space="preserve">. Це те, що фактично вийшло після реалізації задуму. Тут уже відбиваються такі </w:t>
      </w:r>
      <w:r>
        <w:rPr>
          <w:rStyle w:val="FontStyle12"/>
          <w:sz w:val="28"/>
          <w:szCs w:val="28"/>
          <w:lang w:val="uk-UA" w:eastAsia="uk-UA"/>
        </w:rPr>
        <w:t xml:space="preserve">характеристики товару, </w:t>
      </w:r>
      <w:r>
        <w:rPr>
          <w:rStyle w:val="FontStyle11"/>
          <w:rFonts w:cs="Times New Roman"/>
          <w:sz w:val="28"/>
          <w:szCs w:val="28"/>
          <w:lang w:val="uk-UA" w:eastAsia="uk-UA"/>
        </w:rPr>
        <w:t>як сукупність властивостей, рівень якості, ціна, зовнішнє оформлення (дизайн), марочна назва, упакування.</w:t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12"/>
          <w:sz w:val="28"/>
          <w:szCs w:val="28"/>
          <w:lang w:val="uk-UA" w:eastAsia="uk-UA"/>
        </w:rPr>
        <w:t xml:space="preserve">Третій </w:t>
      </w:r>
      <w:r>
        <w:rPr>
          <w:rStyle w:val="FontStyle11"/>
          <w:rFonts w:cs="Times New Roman"/>
          <w:sz w:val="28"/>
          <w:szCs w:val="28"/>
          <w:lang w:val="uk-UA" w:eastAsia="uk-UA"/>
        </w:rPr>
        <w:t xml:space="preserve">— </w:t>
      </w:r>
      <w:r>
        <w:rPr>
          <w:rStyle w:val="FontStyle11"/>
          <w:rFonts w:cs="Times New Roman"/>
          <w:i/>
          <w:sz w:val="28"/>
          <w:szCs w:val="28"/>
          <w:lang w:val="uk-UA" w:eastAsia="uk-UA"/>
        </w:rPr>
        <w:t>товар з так званим підкріпленням</w:t>
      </w:r>
      <w:r>
        <w:rPr>
          <w:rStyle w:val="FontStyle11"/>
          <w:rFonts w:cs="Times New Roman"/>
          <w:sz w:val="28"/>
          <w:szCs w:val="28"/>
          <w:lang w:val="uk-UA" w:eastAsia="uk-UA"/>
        </w:rPr>
        <w:t>. Передба</w:t>
        <w:softHyphen/>
        <w:t xml:space="preserve">чається надання </w:t>
      </w:r>
      <w:r>
        <w:rPr>
          <w:rStyle w:val="FontStyle12"/>
          <w:sz w:val="28"/>
          <w:szCs w:val="28"/>
          <w:lang w:val="uk-UA" w:eastAsia="uk-UA"/>
        </w:rPr>
        <w:t xml:space="preserve">додаткових послуг </w:t>
      </w:r>
      <w:r>
        <w:rPr>
          <w:rStyle w:val="FontStyle11"/>
          <w:rFonts w:cs="Times New Roman"/>
          <w:sz w:val="28"/>
          <w:szCs w:val="28"/>
          <w:lang w:val="uk-UA" w:eastAsia="uk-UA"/>
        </w:rPr>
        <w:t xml:space="preserve">або </w:t>
      </w:r>
      <w:r>
        <w:rPr>
          <w:rStyle w:val="FontStyle12"/>
          <w:sz w:val="28"/>
          <w:szCs w:val="28"/>
          <w:lang w:val="uk-UA" w:eastAsia="uk-UA"/>
        </w:rPr>
        <w:t xml:space="preserve">вигод </w:t>
      </w:r>
      <w:r>
        <w:rPr>
          <w:rStyle w:val="FontStyle11"/>
          <w:rFonts w:cs="Times New Roman"/>
          <w:sz w:val="28"/>
          <w:szCs w:val="28"/>
          <w:lang w:val="uk-UA" w:eastAsia="uk-UA"/>
        </w:rPr>
        <w:t>покупцям товару. Компанії найчастіше не тільки продають товар, а ще й надають пакет послуг, який спрямований на вирішен</w:t>
        <w:softHyphen/>
        <w:t>ня проблем, пов'язаних із використанням купленого това</w:t>
        <w:softHyphen/>
        <w:t>ру (доставка, установка, можливість продажу в кредит, гарантії, сервіс). Отже, товар, у кінцевому рахунку, пере</w:t>
        <w:softHyphen/>
        <w:t>творюється на щось більше, ніж простий набір якихось функціональних характеристик.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0"/>
        <w:rPr>
          <w:rStyle w:val="FontStyle11"/>
          <w:rFonts w:ascii="Times New Roman" w:hAnsi="Times New Roman" w:cs="Times New Roman"/>
          <w:i/>
          <w:i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Normal"/>
        <w:shd w:fill="FFFFFF" w:val="clear"/>
        <w:autoSpaceDE w:val="false"/>
        <w:spacing w:lineRule="auto" w:line="240"/>
        <w:rPr>
          <w:szCs w:val="28"/>
          <w:lang w:val="uk-UA"/>
        </w:rPr>
      </w:pPr>
      <w:r>
        <w:rPr>
          <w:b/>
          <w:szCs w:val="28"/>
          <w:lang w:val="uk-UA"/>
        </w:rPr>
        <w:t>Завдання №2</w:t>
      </w:r>
    </w:p>
    <w:p>
      <w:pPr>
        <w:pStyle w:val="Normal"/>
        <w:shd w:fill="FFFFFF" w:val="clear"/>
        <w:spacing w:lineRule="auto" w:line="240"/>
        <w:rPr>
          <w:color w:val="1A1A1A"/>
          <w:szCs w:val="28"/>
          <w:lang w:val="uk-UA" w:eastAsia="uk-UA"/>
        </w:rPr>
      </w:pPr>
      <w:r>
        <w:rPr>
          <w:color w:val="1A1A1A"/>
          <w:szCs w:val="28"/>
          <w:lang w:val="uk-UA" w:eastAsia="uk-UA"/>
        </w:rPr>
        <w:t>Здійсніть класифікацію товарів, оформіть у вигляді таблиці.</w:t>
      </w:r>
    </w:p>
    <w:p>
      <w:pPr>
        <w:pStyle w:val="Normal"/>
        <w:shd w:fill="FFFFFF" w:val="clear"/>
        <w:spacing w:lineRule="auto" w:line="240"/>
        <w:rPr/>
      </w:pPr>
      <w:r>
        <w:rPr>
          <w:bCs/>
          <w:color w:val="1A1A1A"/>
          <w:szCs w:val="28"/>
          <w:lang w:val="uk-UA" w:eastAsia="uk-UA"/>
        </w:rPr>
        <w:t>Перелік товарів</w:t>
      </w:r>
      <w:r>
        <w:rPr>
          <w:b/>
          <w:bCs/>
          <w:color w:val="1A1A1A"/>
          <w:szCs w:val="28"/>
          <w:lang w:val="uk-UA" w:eastAsia="uk-UA"/>
        </w:rPr>
        <w:t>:</w:t>
      </w:r>
      <w:r>
        <w:rPr>
          <w:color w:val="1A1A1A"/>
          <w:szCs w:val="28"/>
          <w:lang w:val="uk-UA" w:eastAsia="uk-UA"/>
        </w:rPr>
        <w:t> телевізор; автомобіль; авторучка; зонт; відеокамера; цигарки; жувальна гумка; штучні квіти; хліб; комп'ютер; гральні карти; набір меблів для кухні; пральна машина; сірники; олія; радіотелефон; парфуми «Шанель № 5»; картина Рєпіна; газета «От и До», журнал «Наталі»; плитка шоколаду «Корона»; видання М. В. Гоголя; пакет чіпсів; бинт; страховка; смокінг; вечірня сукня; аспірин «Упса»; гумові чоботи; крем для засмаги; бензин; пилосос; мисливська зброя; електропраска; санаторна путівка.</w:t>
      </w:r>
    </w:p>
    <w:p>
      <w:pPr>
        <w:pStyle w:val="Normal"/>
        <w:shd w:fill="FFFFFF" w:val="clear"/>
        <w:spacing w:lineRule="auto" w:line="240"/>
        <w:rPr>
          <w:color w:val="1A1A1A"/>
          <w:szCs w:val="28"/>
          <w:lang w:val="uk-UA" w:eastAsia="uk-UA"/>
        </w:rPr>
      </w:pPr>
      <w:r>
        <w:rPr>
          <w:color w:val="1A1A1A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i/>
          <w:i/>
          <w:color w:val="1A1A1A"/>
          <w:szCs w:val="28"/>
          <w:lang w:val="uk-UA" w:eastAsia="uk-UA"/>
        </w:rPr>
      </w:pPr>
      <w:r>
        <w:rPr>
          <w:i/>
          <w:color w:val="1A1A1A"/>
          <w:szCs w:val="28"/>
          <w:lang w:val="uk-UA" w:eastAsia="uk-UA"/>
        </w:rPr>
        <w:t>Пояснення до розв’язку :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1"/>
          <w:rFonts w:cs="Times New Roman"/>
          <w:sz w:val="28"/>
          <w:szCs w:val="28"/>
          <w:lang w:val="uk-UA" w:eastAsia="uk-UA"/>
        </w:rPr>
        <w:t>Товари і послуги за типом споживача поділяються на дві великі групи – товари широкого споживання і това</w:t>
        <w:softHyphen/>
        <w:t>ри промислового (виробничого) призначення.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1"/>
          <w:rFonts w:cs="Times New Roman"/>
          <w:sz w:val="28"/>
          <w:szCs w:val="28"/>
          <w:lang w:val="uk-UA" w:eastAsia="uk-UA"/>
        </w:rPr>
        <w:t xml:space="preserve">До </w:t>
      </w:r>
      <w:r>
        <w:rPr>
          <w:rStyle w:val="FontStyle12"/>
          <w:sz w:val="28"/>
          <w:szCs w:val="28"/>
          <w:lang w:val="uk-UA" w:eastAsia="uk-UA"/>
        </w:rPr>
        <w:t xml:space="preserve">товарів широкого споживання </w:t>
      </w:r>
      <w:r>
        <w:rPr>
          <w:rStyle w:val="FontStyle11"/>
          <w:rFonts w:cs="Times New Roman"/>
          <w:sz w:val="28"/>
          <w:szCs w:val="28"/>
          <w:lang w:val="uk-UA" w:eastAsia="uk-UA"/>
        </w:rPr>
        <w:t xml:space="preserve">належать товари, які купуються кінцевими споживачами для особистого використання. Вони підрозділяються на чотири </w:t>
      </w:r>
      <w:r>
        <w:rPr>
          <w:rStyle w:val="FontStyle12"/>
          <w:sz w:val="28"/>
          <w:szCs w:val="28"/>
          <w:lang w:val="uk-UA" w:eastAsia="uk-UA"/>
        </w:rPr>
        <w:t>групи: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1"/>
          <w:rFonts w:cs="Times New Roman"/>
          <w:sz w:val="28"/>
          <w:szCs w:val="28"/>
          <w:lang w:val="uk-UA" w:eastAsia="uk-UA"/>
        </w:rPr>
        <w:t xml:space="preserve">1. </w:t>
      </w:r>
      <w:r>
        <w:rPr>
          <w:rStyle w:val="FontStyle12"/>
          <w:sz w:val="28"/>
          <w:szCs w:val="28"/>
          <w:lang w:val="uk-UA" w:eastAsia="uk-UA"/>
        </w:rPr>
        <w:t xml:space="preserve">Товари повсякденного попиту. </w:t>
      </w:r>
      <w:r>
        <w:rPr>
          <w:rStyle w:val="FontStyle11"/>
          <w:rFonts w:cs="Times New Roman"/>
          <w:sz w:val="28"/>
          <w:szCs w:val="28"/>
          <w:lang w:val="uk-UA" w:eastAsia="uk-UA"/>
        </w:rPr>
        <w:t>Купівля цих товарів відбувається найчастіше без будь-якого аналізу в плані порівняння з аналогічними товарами. Товари повсяк</w:t>
        <w:softHyphen/>
        <w:t>денного попиту можна розділити на підгрупи:</w:t>
      </w:r>
    </w:p>
    <w:p>
      <w:pPr>
        <w:pStyle w:val="Style12"/>
        <w:widowControl/>
        <w:spacing w:lineRule="auto" w:line="240"/>
        <w:ind w:firstLine="720"/>
        <w:rPr/>
      </w:pPr>
      <w:r>
        <w:rPr>
          <w:rStyle w:val="FontStyle11"/>
          <w:rFonts w:cs="Times New Roman"/>
          <w:sz w:val="28"/>
          <w:szCs w:val="28"/>
          <w:lang w:val="uk-UA" w:eastAsia="uk-UA"/>
        </w:rPr>
        <w:t>а) основні товари постійного попиту — придбаваються регулярно (наприклад, миючі засоби, молочні продукти, цукор, крупи);</w:t>
      </w:r>
    </w:p>
    <w:p>
      <w:pPr>
        <w:pStyle w:val="Style12"/>
        <w:widowControl/>
        <w:spacing w:lineRule="auto" w:line="240"/>
        <w:ind w:firstLine="720"/>
        <w:rPr/>
      </w:pPr>
      <w:r>
        <w:rPr>
          <w:rStyle w:val="FontStyle11"/>
          <w:rFonts w:cs="Times New Roman"/>
          <w:sz w:val="28"/>
          <w:szCs w:val="28"/>
          <w:lang w:val="uk-UA" w:eastAsia="uk-UA"/>
        </w:rPr>
        <w:t>б) товари імпульсивного попиту — придбаваються спонтанно (наприклад, шоколадні батончики, напої, жувальні гумки);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1"/>
          <w:rFonts w:cs="Times New Roman"/>
          <w:sz w:val="28"/>
          <w:szCs w:val="28"/>
          <w:lang w:val="uk-UA" w:eastAsia="uk-UA"/>
        </w:rPr>
        <w:t>в) товари вимушеного попиту (екстрених випадків) — придбаваються у разі гострої потреби (наприклад, засоби захисту від комарів у літній період, сонцезахисний крем)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504" w:leader="none"/>
        </w:tabs>
        <w:spacing w:lineRule="auto" w:line="240"/>
        <w:ind w:left="0" w:firstLine="720"/>
        <w:rPr>
          <w:rStyle w:val="FontStyle13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Товари попереднього вибору. </w:t>
      </w:r>
      <w:r>
        <w:rPr>
          <w:rStyle w:val="FontStyle11"/>
          <w:rFonts w:cs="Times New Roman"/>
          <w:sz w:val="28"/>
          <w:szCs w:val="28"/>
          <w:lang w:val="uk-UA" w:eastAsia="uk-UA"/>
        </w:rPr>
        <w:t xml:space="preserve">Це товари, щодо яких </w:t>
      </w:r>
      <w:r>
        <w:rPr>
          <w:rStyle w:val="FontStyle11"/>
          <w:rFonts w:cs="Times New Roman"/>
          <w:b/>
          <w:sz w:val="28"/>
          <w:szCs w:val="28"/>
          <w:lang w:val="uk-UA" w:eastAsia="uk-UA"/>
        </w:rPr>
        <w:t>с</w:t>
      </w:r>
      <w:r>
        <w:rPr>
          <w:rStyle w:val="FontStyle13"/>
          <w:b w:val="false"/>
          <w:sz w:val="28"/>
          <w:szCs w:val="28"/>
          <w:lang w:val="uk-UA" w:eastAsia="uk-UA"/>
        </w:rPr>
        <w:t>поживач</w:t>
      </w:r>
      <w:r>
        <w:rPr>
          <w:rStyle w:val="FontStyle13"/>
          <w:sz w:val="28"/>
          <w:szCs w:val="28"/>
          <w:lang w:val="uk-UA" w:eastAsia="uk-UA"/>
        </w:rPr>
        <w:t xml:space="preserve"> </w:t>
      </w:r>
      <w:r>
        <w:rPr>
          <w:rStyle w:val="FontStyle11"/>
          <w:rFonts w:cs="Times New Roman"/>
          <w:sz w:val="28"/>
          <w:szCs w:val="28"/>
          <w:lang w:val="uk-UA" w:eastAsia="uk-UA"/>
        </w:rPr>
        <w:t>перед купівлею робить порівняння за окремими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Style w:val="FontStyle11"/>
          <w:rFonts w:cs="Times New Roman"/>
          <w:sz w:val="28"/>
          <w:szCs w:val="28"/>
          <w:lang w:val="uk-UA" w:eastAsia="uk-UA"/>
        </w:rPr>
        <w:t>показниками — якості, ціни, довговічності, зовніш</w:t>
        <w:softHyphen/>
      </w:r>
      <w:r>
        <w:rPr>
          <w:rStyle w:val="FontStyle15"/>
          <w:sz w:val="28"/>
          <w:szCs w:val="28"/>
          <w:lang w:val="uk-UA" w:eastAsia="uk-UA"/>
        </w:rPr>
        <w:t>ньо</w:t>
      </w:r>
      <w:r>
        <w:rPr>
          <w:rStyle w:val="FontStyle11"/>
          <w:rFonts w:cs="Times New Roman"/>
          <w:sz w:val="28"/>
          <w:szCs w:val="28"/>
          <w:lang w:val="uk-UA" w:eastAsia="uk-UA"/>
        </w:rPr>
        <w:t>го вигляду та ін. (наприклад, мобільні телефони, те</w:t>
      </w:r>
      <w:r>
        <w:rPr>
          <w:rStyle w:val="FontStyle13"/>
          <w:b w:val="false"/>
          <w:sz w:val="28"/>
          <w:szCs w:val="28"/>
          <w:lang w:val="uk-UA" w:eastAsia="uk-UA"/>
        </w:rPr>
        <w:t>левізори,</w:t>
      </w:r>
      <w:r>
        <w:rPr>
          <w:rStyle w:val="FontStyle13"/>
          <w:sz w:val="28"/>
          <w:szCs w:val="28"/>
          <w:lang w:val="uk-UA" w:eastAsia="uk-UA"/>
        </w:rPr>
        <w:t xml:space="preserve"> </w:t>
      </w:r>
      <w:r>
        <w:rPr>
          <w:rStyle w:val="FontStyle11"/>
          <w:rFonts w:cs="Times New Roman"/>
          <w:sz w:val="28"/>
          <w:szCs w:val="28"/>
          <w:lang w:val="uk-UA" w:eastAsia="uk-UA"/>
        </w:rPr>
        <w:t>фотоапарати, меблі, автомобілі, квартири). Розрізняють схожі товари (близькі за рівнем якості, але відрізняються за ціною) і несхожі товари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504" w:leader="none"/>
        </w:tabs>
        <w:spacing w:lineRule="auto" w:line="240"/>
        <w:ind w:left="0" w:firstLine="720"/>
        <w:rPr/>
      </w:pPr>
      <w:r>
        <w:rPr>
          <w:rStyle w:val="FontStyle12"/>
          <w:sz w:val="28"/>
          <w:szCs w:val="28"/>
          <w:lang w:val="uk-UA" w:eastAsia="uk-UA"/>
        </w:rPr>
        <w:t xml:space="preserve">Товари особливого попиту. </w:t>
      </w:r>
      <w:r>
        <w:rPr>
          <w:rStyle w:val="FontStyle11"/>
          <w:rFonts w:cs="Times New Roman"/>
          <w:sz w:val="28"/>
          <w:szCs w:val="28"/>
          <w:lang w:val="uk-UA" w:eastAsia="uk-UA"/>
        </w:rPr>
        <w:t>Це товари з унікальними властивостями, а також деякі марочні товари, придбання яких зазвичай здійснюється у спеціальних магазинах-салонах (деякі марки і моделі автомобілів, годинників, одяг від відомих кутюр'є та ін.). Як правило, це дорогі товари, вони купуються не часто, покупки зазда</w:t>
        <w:softHyphen/>
        <w:t>легідь плануються.</w:t>
      </w:r>
    </w:p>
    <w:p>
      <w:pPr>
        <w:pStyle w:val="Style31"/>
        <w:widowControl/>
        <w:tabs>
          <w:tab w:val="clear" w:pos="720"/>
          <w:tab w:val="left" w:pos="540" w:leader="none"/>
        </w:tabs>
        <w:spacing w:lineRule="auto" w:line="240"/>
        <w:ind w:firstLine="720"/>
        <w:rPr/>
      </w:pPr>
      <w:r>
        <w:rPr>
          <w:rStyle w:val="FontStyle11"/>
          <w:rFonts w:cs="Times New Roman"/>
          <w:sz w:val="28"/>
          <w:szCs w:val="28"/>
          <w:lang w:val="uk-UA" w:eastAsia="uk-UA"/>
        </w:rPr>
        <w:t xml:space="preserve">4. </w:t>
      </w:r>
      <w:r>
        <w:rPr>
          <w:rStyle w:val="FontStyle12"/>
          <w:sz w:val="28"/>
          <w:szCs w:val="28"/>
          <w:lang w:val="uk-UA" w:eastAsia="uk-UA"/>
        </w:rPr>
        <w:t xml:space="preserve">Товари пасивного попиту. </w:t>
      </w:r>
      <w:r>
        <w:rPr>
          <w:rStyle w:val="FontStyle11"/>
          <w:rFonts w:cs="Times New Roman"/>
          <w:sz w:val="28"/>
          <w:szCs w:val="28"/>
          <w:lang w:val="uk-UA" w:eastAsia="uk-UA"/>
        </w:rPr>
        <w:t>Це товари широкого вжитку, про які споживач не знає, або знає, але не замислюється про доцільність їх придбання (страхування, домашні охоронні системи та ін.). Інтерес до цих товарів</w:t>
        <w:br/>
        <w:t>у принципі є, але він активно не виявляється.</w:t>
      </w:r>
    </w:p>
    <w:p>
      <w:pPr>
        <w:pStyle w:val="Style21"/>
        <w:widowControl/>
        <w:spacing w:lineRule="auto" w:line="240"/>
        <w:ind w:firstLine="720"/>
        <w:rPr>
          <w:rStyle w:val="FontStyle1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Товари промислового призначення – </w:t>
      </w:r>
      <w:r>
        <w:rPr>
          <w:rStyle w:val="FontStyle11"/>
          <w:rFonts w:cs="Times New Roman"/>
          <w:sz w:val="28"/>
          <w:szCs w:val="28"/>
          <w:lang w:val="uk-UA" w:eastAsia="uk-UA"/>
        </w:rPr>
        <w:t xml:space="preserve">це товари, які купують з метою подальшої переробки або використання у виробничій діяльності, для перепродажу або передачі в оренду.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rStyle w:val="FontStyle11"/>
          <w:rFonts w:ascii="Times New Roman" w:hAnsi="Times New Roman" w:cs="Times New Roman"/>
          <w:b/>
          <w:b/>
          <w:sz w:val="28"/>
          <w:szCs w:val="28"/>
          <w:highlight w:val="yellow"/>
          <w:lang w:val="uk-UA" w:eastAsia="uk-UA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0"/>
        <w:rPr/>
      </w:pPr>
      <w:r>
        <w:rPr>
          <w:b/>
          <w:szCs w:val="28"/>
          <w:lang w:val="uk-UA"/>
        </w:rPr>
        <w:t>Тести для самоконтролю</w:t>
      </w:r>
      <w:r>
        <w:rPr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. Товар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все те, що задовольняє бажання чи потребу і пропонується ринку для привернення уваги, придбання, використання або спожива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фізичні об’єкти і послуги, місця, організація та ідеї, навіть певні відомчі особ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сукупність властивостей та характеристик, пропонованих споживачу для задоволення потреб останнього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а,б,в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. За характером споживання розрізняють товари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короткострокового користува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послуг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ретельного вибо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пасивного попит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. За поведінкою споживача розрізняють товари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товари імпульсивної покупк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престижні товар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послуг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а, б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4. Миючі засоби відносяться до товарів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овсякденного попи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ретельного вибо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особливого попи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пасивного попит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5. Туристичні послуги відносяться до товарів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овсякденного попи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ретельного вибо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особливого попи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пасивного попит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6. Антикваріат – це товари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овсякденного попи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ретельного вибо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особливого попи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пасивного попит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7. Охоронні системи відносяться до товарів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овсякденного попи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ретельного вибо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особливого попи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пасивного попит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8. Товари-“локомотиви” – це товари…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які визначають успіх фірми, забезпечують широку клієнтуру і прибуток, сприяють успіх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купівля яких сприяє подальшій покупці низки товарів, забезпечуючи затвердження сімейної марки, виробника чи торгового підприємств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підтримки, або ті, що доповнюють основний товар, які пропонуються з метою утримання споживача від звертання до конкурент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які залучають покупця низькою ціною, або навпаки, високою ціною, унікальністю, іміджем, престижем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9. Товарами-“лідерами” називають товари…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купівля яких сприяє подальшій покупці низки товарів, забезпечуючи затвердження сімейної марки, виробника чи торгового підприємств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які визначають успіх фірми, забезпечують широку клієнтуру і прибуток, сприяють успіх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підтримки, або ті, що доповнюють основний товар, які пропонуються з метою утримання споживача від звертання до конкурент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які залучають покупця низькою ціною, або навпаки, високою ціною, унікальністю, іміджем, престижем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0. Тактичні товари – це товари…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які залучають покупця низькою ціною, або навпаки, високою ціною, унікальністю, іміджем, престижем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купівля яких сприяє подальшій покупці низки товарів, забезпечуючи затвердження сімейної марки, виробника чи торгового підприємств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підтримки, або ті, що доповнюють основний товар, які пропонуються з метою утримання споживача від звертання до конкурент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які визначають успіх фірми, забезпечують широку клієнтуру і прибуток, сприяють успіх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1. “Закличні товари” – це товари…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які визначають успіх фірми, забезпечують широку клієнтуру і прибуток, сприяють успіх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купівля яких сприяє подальшій покупці низки товарів, забезпечуючи затвердження сімейної марки, виробника чи торгового підприємств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підтримки, або ті, що доповнюють основний товар, які пропонуються з метою утримання споживача від звертання до конкурент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які залучають покупця низькою ціною, або навпаки, високою ціною, унікальністю, іміджем, престижем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2. Сталь відноситься до групи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товарів промислового призначе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напівфабрикат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сировини та матеріал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а, б, в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3. Товар в маркетингу розглядається на ____ рівнях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двох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трьох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чотирьох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жодна з відповідей невірна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4. Послуги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об’єкти продажу у вигляді дій, вигод або задоволе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споживчі вартості, які, однак, найчастіше не втілено у конкретних фізичних речах чи формах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товари нематеріальної форм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а, б, в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5. За видом послуги класифікують на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споживч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виробнич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матеріальн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нематеріальн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6. За характером використання розрізняють послуги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споживч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матеріальн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нематеріальн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ідповіді б, в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7. До споживчих послуг належа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ослуги з оренди товар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сервіс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торгові послуг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особистісні послуги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8. До виробничих послуг не відносять: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Cs w:val="28"/>
          <w:lang w:val="uk-UA" w:eastAsia="uk-UA"/>
        </w:rPr>
        <w:t>а) інжиніринг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лізинг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сервіс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торгівля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9. До громадських послуг належа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телебаче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радіо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зв’язок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транспорт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0. Передпродажні послуги включаю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рийом замовлень на товар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рекламу товар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доставку товарів додом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консультування спеціалістів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1. Післяпродажні послуги включаю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одарункове пакування товар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організацію запису на аудіо- та відеоплів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установку товар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оформлення інтер’єру квартири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2. До додаткових послуг належа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безкоштовна автостоянк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дрібна переробка виробів, куплених в магазин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надання креди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установка товар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3. Маркетинг послуг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роцес розробки, просування і реалізації послуг, орієнтований на виявлення і задоволення специфічних потреб клієнт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комплекс обов’язкових для виконання правил обслуговування клієнтів, які покликані гарантувати встановлений рівень якості всіх послуг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сукупність інтелектуальних видів діяльності, спрямованих на отримання оптимальних результатів від капіталовкладень та витрат, пов’язаних з реалізацією проектів за рахунок ефективного використання матеріальних, трудових, технологічних, фінансових ресурс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жодна з відповідей невірна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4. Під стандартом обслуговування розумію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роцес розробки, просування і реалізації послуг, орієнтований на виявлення і задоволення специфічних потреб клієнт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комплекс обов’язкових для виконання правил обслуговування клієнтів, які покликані гарантувати встановлений рівень якості всіх послуг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сукупність інтелектуальних видів діяльності, спрямованих на отримання оптимальних результатів від капіталовкладень та витрат, пов’язаних з реалізацією проектів за рахунок ефективного використання матеріальних, трудових, технологічних, фінансових ресурс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жодна з відповідей невірна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5. Інжиніринг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роцес розробки, просування і реалізації послуг, орієнтований на виявлення і задоволення специфічних потреб клієнт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комплекс обов’язкових для виконання правил обслуговування клієнтів, які покликані гарантувати встановлений рівень якості всіх послуг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сукупність інтелектуальних видів діяльності, спрямованих на отримання оптимальних результатів від капіталовкладень та витрат, пов’язаних з реалізацією проектів за рахунок ефективного використання матеріальних, трудових, технологічних, фінансових ресурс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жодна з відповідей невірна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6. Інжинірингові послуги з підготовки виробничого процесу не включаю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ередпроектні послуг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проектні послуг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спеціальні послуг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консалтингові послуги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7. Класифікація товарів згідно з концепцією маркетингу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як уявлення споживача про властивості това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усе те, що може задовольнити потребу споживач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набір чітких характеристик, який відповідає певному рівню якост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ідповіді а, б, в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Cs w:val="28"/>
          <w:lang w:val="uk-UA" w:eastAsia="uk-UA"/>
        </w:rPr>
        <w:t>28. В Японії виготовляють фотоапарати, в яких зображення записується на магнітний диск, подібно до персональних комп’ютерів. Цей продукт знаходиться на стадії впровадження на ринок. Потенційними покупцями цього товару є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консерватор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звичайні покупц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суперноватор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новатори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9. З маркетингової точки зору продуктом є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фізичний предмет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послуг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організаційний проект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технічний проект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0. До якої класифікаційної групи товарів широкого вжитку слід віднести кольоровий телевізор “Соні”?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товари повсякденного попи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товари попереднього вибо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товари особливого попи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товари пасивного попиту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b/>
          <w:b/>
          <w:color w:val="000000"/>
          <w:szCs w:val="28"/>
          <w:highlight w:val="yellow"/>
          <w:lang w:val="uk-UA" w:eastAsia="uk-UA"/>
        </w:rPr>
      </w:pPr>
      <w:r>
        <w:rPr>
          <w:b/>
          <w:color w:val="000000"/>
          <w:szCs w:val="28"/>
          <w:highlight w:val="yellow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32"/>
        <w:ind w:firstLine="709"/>
        <w:jc w:val="center"/>
        <w:outlineLvl w:val="4"/>
        <w:rPr>
          <w:b/>
          <w:b/>
          <w:bCs/>
          <w:i/>
          <w:i/>
          <w:iCs/>
          <w:szCs w:val="28"/>
          <w:lang w:val="uk-UA" w:eastAsia="uk-UA"/>
        </w:rPr>
      </w:pPr>
      <w:r>
        <w:rPr>
          <w:b/>
          <w:szCs w:val="28"/>
          <w:lang w:val="uk-UA"/>
        </w:rPr>
        <w:t xml:space="preserve">Тема 4. </w:t>
      </w:r>
      <w:r>
        <w:rPr>
          <w:rStyle w:val="FontStyle70"/>
          <w:i/>
          <w:sz w:val="28"/>
          <w:szCs w:val="28"/>
          <w:lang w:val="uk-UA" w:eastAsia="uk-UA"/>
        </w:rPr>
        <w:t>Конкурентоспроможність товару та її показники</w:t>
      </w:r>
    </w:p>
    <w:p>
      <w:pPr>
        <w:pStyle w:val="Normal"/>
        <w:spacing w:lineRule="auto" w:line="240"/>
        <w:ind w:firstLine="709"/>
        <w:jc w:val="left"/>
        <w:rPr>
          <w:b/>
          <w:b/>
          <w:bCs/>
          <w:i/>
          <w:i/>
          <w:iCs/>
          <w:szCs w:val="28"/>
          <w:highlight w:val="yellow"/>
          <w:lang w:val="uk-UA" w:eastAsia="uk-UA"/>
        </w:rPr>
      </w:pPr>
      <w:r>
        <w:rPr>
          <w:b/>
          <w:bCs/>
          <w:i/>
          <w:iCs/>
          <w:szCs w:val="28"/>
          <w:highlight w:val="yellow"/>
          <w:lang w:val="uk-UA" w:eastAsia="uk-UA"/>
        </w:rPr>
      </w:r>
    </w:p>
    <w:p>
      <w:pPr>
        <w:pStyle w:val="Normal"/>
        <w:spacing w:lineRule="auto" w:line="240"/>
        <w:ind w:firstLine="709"/>
        <w:jc w:val="left"/>
        <w:rPr>
          <w:b/>
          <w:b/>
          <w:i/>
          <w:i/>
          <w:lang w:val="uk-UA"/>
        </w:rPr>
      </w:pPr>
      <w:r>
        <w:rPr>
          <w:b/>
          <w:lang w:val="uk-UA"/>
        </w:rPr>
        <w:t>Питання для обговорення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/>
        <w:ind w:left="1077" w:hanging="357"/>
        <w:rPr>
          <w:rFonts w:eastAsia="TimesNewRomanPSMT;Arial Unicode MS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изначення конкурентоспроможності товару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/>
        <w:ind w:left="1077" w:hanging="357"/>
        <w:rPr>
          <w:rFonts w:eastAsia="TimesNewRomanPSMT;Arial Unicode MS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Показники конкурентоспроможності товару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/>
        <w:ind w:left="1077" w:hanging="357"/>
        <w:rPr>
          <w:rFonts w:eastAsia="TimesNewRomanPSMT;Arial Unicode MS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Методи розрахунку складових та інтегрального показників конкурентоспроможності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/>
        <w:ind w:left="1077" w:hanging="357"/>
        <w:rPr>
          <w:rFonts w:eastAsia="TimesNewRomanPSMT;Arial Unicode MS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Імідж товару і чинники, що його визначають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/>
        <w:ind w:left="1077" w:hanging="357"/>
        <w:rPr>
          <w:rFonts w:eastAsia="TimesNewRomanPSMT;Arial Unicode MS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Значення сертифікації для створення сприятливого іміджу продукції. Основні схеми (моделі) сертифікації продукції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/>
        <w:ind w:left="1077" w:hanging="357"/>
        <w:rPr>
          <w:rFonts w:eastAsia="TimesNewRomanPSMT;Arial Unicode MS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Система управління конкурентоспроможністю продукції підприємства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/>
        <w:ind w:left="1077" w:hanging="357"/>
        <w:rPr>
          <w:rFonts w:eastAsia="TimesNewRomanPSMT;Arial Unicode MS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Показники конкурентоспроможності товару та методика їх визначення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/>
        <w:ind w:left="1077" w:hanging="357"/>
        <w:rPr>
          <w:rFonts w:eastAsia="TimesNewRomanPSMT;Arial Unicode MS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Міжнародні критерії оцінки конкурентоспроможності товару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/>
        <w:ind w:left="1077" w:hanging="357"/>
        <w:rPr>
          <w:rFonts w:eastAsia="TimesNewRomanPSMT;Arial Unicode MS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Значення сертифікації в підвищенні конкурентоспроможності продукції </w:t>
      </w:r>
    </w:p>
    <w:p>
      <w:pPr>
        <w:pStyle w:val="41"/>
        <w:spacing w:lineRule="auto" w:line="232" w:before="0" w:after="0"/>
        <w:ind w:firstLine="709"/>
        <w:rPr>
          <w:rFonts w:eastAsia="TimesNewRomanPSMT;Arial Unicode MS"/>
          <w:i w:val="false"/>
          <w:i w:val="false"/>
          <w:sz w:val="28"/>
          <w:szCs w:val="28"/>
          <w:lang w:val="uk-UA" w:eastAsia="uk-UA"/>
        </w:rPr>
      </w:pPr>
      <w:r>
        <w:rPr>
          <w:rFonts w:eastAsia="TimesNewRomanPSMT;Arial Unicode MS"/>
          <w:i w:val="false"/>
          <w:sz w:val="28"/>
          <w:szCs w:val="28"/>
          <w:lang w:val="uk-UA" w:eastAsia="uk-UA"/>
        </w:rPr>
      </w:r>
    </w:p>
    <w:p>
      <w:pPr>
        <w:pStyle w:val="41"/>
        <w:spacing w:lineRule="auto" w:line="232" w:before="0" w:after="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итуаційні та практичні вправи</w:t>
      </w:r>
    </w:p>
    <w:p>
      <w:pPr>
        <w:pStyle w:val="41"/>
        <w:spacing w:lineRule="auto" w:line="232" w:before="0" w:after="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вдання №1</w:t>
      </w:r>
    </w:p>
    <w:p>
      <w:pPr>
        <w:pStyle w:val="Normal"/>
        <w:shd w:fill="FFFFFF" w:val="clear"/>
        <w:spacing w:lineRule="auto" w:line="240"/>
        <w:ind w:firstLine="703"/>
        <w:rPr>
          <w:spacing w:val="-8"/>
          <w:szCs w:val="28"/>
          <w:lang w:val="uk-UA"/>
        </w:rPr>
      </w:pPr>
      <w:r>
        <w:rPr>
          <w:color w:val="000000"/>
          <w:spacing w:val="-8"/>
          <w:szCs w:val="28"/>
          <w:lang w:val="uk-UA"/>
        </w:rPr>
        <w:t>ВАТ “Норд”, відомий вітчизняний виробник побутових холодильників, планує вийти на ринок однієї з країн Далекого Сходу. Основним конкурентом на цьому ринку є холодильники фірми “Лехел”, яка контролює 20% досліджуваного ринку. ВАТ “Норд” розглядає можливість виходу на ринок даної країни з холодильниками марок “Фріз” та “Сіріус”. Параметри якості холодильників наведено в таблиці 4.1, а їх вартісні характеристики – у таблиці 4.2.</w:t>
      </w:r>
    </w:p>
    <w:p>
      <w:pPr>
        <w:pStyle w:val="Normal"/>
        <w:shd w:fill="FFFFFF" w:val="clear"/>
        <w:spacing w:lineRule="auto" w:line="240"/>
        <w:ind w:firstLine="703"/>
        <w:rPr/>
      </w:pPr>
      <w:r>
        <w:rPr>
          <w:color w:val="000000"/>
          <w:spacing w:val="-2"/>
          <w:szCs w:val="28"/>
          <w:lang w:val="uk-UA"/>
        </w:rPr>
        <w:t xml:space="preserve">Визначіть: 1. </w:t>
      </w:r>
      <w:r>
        <w:rPr>
          <w:color w:val="000000"/>
          <w:spacing w:val="-8"/>
          <w:szCs w:val="28"/>
          <w:lang w:val="uk-UA"/>
        </w:rPr>
        <w:t>Технічні та економічні параметри конкурентоспроможності холодильників.</w:t>
      </w:r>
    </w:p>
    <w:p>
      <w:pPr>
        <w:pStyle w:val="Normal"/>
        <w:shd w:fill="FFFFFF" w:val="clear"/>
        <w:spacing w:lineRule="auto" w:line="240"/>
        <w:ind w:firstLine="703"/>
        <w:rPr>
          <w:color w:val="000000"/>
          <w:spacing w:val="-8"/>
          <w:szCs w:val="28"/>
          <w:lang w:val="uk-UA"/>
        </w:rPr>
      </w:pPr>
      <w:r>
        <w:rPr>
          <w:color w:val="000000"/>
          <w:spacing w:val="-8"/>
          <w:szCs w:val="28"/>
          <w:lang w:val="uk-UA"/>
        </w:rPr>
        <w:t xml:space="preserve">2. Інтегральні показники конкурентоспроможності холодильників фірми “Норд” стосовно холодильника фірми “Лехел”. </w:t>
      </w:r>
    </w:p>
    <w:p>
      <w:pPr>
        <w:pStyle w:val="Normal"/>
        <w:shd w:fill="FFFFFF" w:val="clear"/>
        <w:spacing w:lineRule="auto" w:line="240"/>
        <w:ind w:firstLine="703"/>
        <w:rPr>
          <w:szCs w:val="28"/>
          <w:lang w:val="uk-UA"/>
        </w:rPr>
      </w:pPr>
      <w:r>
        <w:rPr>
          <w:bCs/>
          <w:color w:val="000000"/>
          <w:spacing w:val="-8"/>
          <w:szCs w:val="28"/>
          <w:lang w:val="uk-UA"/>
        </w:rPr>
        <w:t>3.</w:t>
      </w:r>
      <w:r>
        <w:rPr>
          <w:b/>
          <w:bCs/>
          <w:color w:val="000000"/>
          <w:spacing w:val="-8"/>
          <w:szCs w:val="28"/>
          <w:lang w:val="uk-UA"/>
        </w:rPr>
        <w:t xml:space="preserve"> </w:t>
      </w:r>
      <w:r>
        <w:rPr>
          <w:color w:val="000000"/>
          <w:spacing w:val="-8"/>
          <w:szCs w:val="28"/>
          <w:lang w:val="uk-UA"/>
        </w:rPr>
        <w:t xml:space="preserve"> Доцільність виходу на досліджуваний ринок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/>
        <w:ind w:firstLine="703"/>
        <w:jc w:val="right"/>
        <w:rPr>
          <w:color w:val="000000"/>
          <w:spacing w:val="-3"/>
          <w:szCs w:val="28"/>
          <w:lang w:val="uk-UA"/>
        </w:rPr>
      </w:pPr>
      <w:r>
        <w:rPr>
          <w:color w:val="000000"/>
          <w:spacing w:val="-3"/>
          <w:szCs w:val="28"/>
          <w:lang w:val="uk-UA"/>
        </w:rPr>
        <w:t>Таблиця 4.1</w:t>
      </w:r>
    </w:p>
    <w:p>
      <w:pPr>
        <w:pStyle w:val="Normal"/>
        <w:shd w:fill="FFFFFF" w:val="clear"/>
        <w:spacing w:lineRule="auto" w:line="240"/>
        <w:ind w:firstLine="703"/>
        <w:jc w:val="center"/>
        <w:rPr>
          <w:color w:val="000000"/>
          <w:spacing w:val="-5"/>
          <w:szCs w:val="28"/>
          <w:lang w:val="uk-UA"/>
        </w:rPr>
      </w:pPr>
      <w:r>
        <w:rPr>
          <w:color w:val="000000"/>
          <w:spacing w:val="-5"/>
          <w:szCs w:val="28"/>
          <w:lang w:val="uk-UA"/>
        </w:rPr>
        <w:t>Основні параметри якості холодильників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98"/>
        <w:gridCol w:w="1242"/>
        <w:gridCol w:w="834"/>
        <w:gridCol w:w="888"/>
        <w:gridCol w:w="888"/>
        <w:gridCol w:w="1813"/>
      </w:tblGrid>
      <w:tr>
        <w:trPr>
          <w:trHeight w:val="291" w:hRule="atLeast"/>
          <w:cantSplit w:val="true"/>
        </w:trPr>
        <w:tc>
          <w:tcPr>
            <w:tcW w:w="3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Параметри</w:t>
            </w:r>
          </w:p>
        </w:tc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Розмір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ність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Марка холодильника</w:t>
            </w:r>
          </w:p>
        </w:tc>
        <w:tc>
          <w:tcPr>
            <w:tcW w:w="1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/>
              <w:ind w:firstLine="16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Коефіцієнт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вагомості параметра, %</w:t>
            </w:r>
          </w:p>
        </w:tc>
      </w:tr>
      <w:tr>
        <w:trPr>
          <w:trHeight w:val="200" w:hRule="atLeast"/>
          <w:cantSplit w:val="true"/>
        </w:trPr>
        <w:tc>
          <w:tcPr>
            <w:tcW w:w="3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firstLine="16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firstLine="16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6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ВАТ 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“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Норд”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6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>Лехел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”</w:t>
            </w:r>
          </w:p>
        </w:tc>
        <w:tc>
          <w:tcPr>
            <w:tcW w:w="1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/>
              <w:ind w:firstLine="16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firstLine="16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firstLine="16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“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Фріз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”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>Сіріус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”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firstLine="16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/>
              <w:ind w:firstLine="16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431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Надійність (ресурс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тис. год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614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6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Температура низько-</w:t>
            </w:r>
          </w:p>
          <w:p>
            <w:pPr>
              <w:pStyle w:val="Normal"/>
              <w:shd w:fill="FFFFFF" w:val="clear"/>
              <w:spacing w:lineRule="auto" w:line="240"/>
              <w:ind w:firstLine="1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температурного </w:t>
            </w:r>
            <w:r>
              <w:rPr>
                <w:color w:val="000000"/>
                <w:sz w:val="24"/>
                <w:szCs w:val="24"/>
                <w:lang w:val="uk-UA"/>
              </w:rPr>
              <w:t>відділення (НТВ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°С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1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1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1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</w:tr>
      <w:tr>
        <w:trPr>
          <w:trHeight w:val="36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Ємність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м</w:t>
            </w:r>
            <w:r>
              <w:rPr>
                <w:bCs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598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изайн, у балах за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10-бальною шкалою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л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388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>Об’єм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</w:tr>
    </w:tbl>
    <w:p>
      <w:pPr>
        <w:pStyle w:val="Normal"/>
        <w:shd w:fill="FFFFFF" w:val="clear"/>
        <w:spacing w:lineRule="auto" w:line="240"/>
        <w:ind w:firstLine="70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uto" w:line="240"/>
        <w:ind w:firstLine="702"/>
        <w:jc w:val="right"/>
        <w:rPr>
          <w:szCs w:val="28"/>
          <w:lang w:val="uk-UA"/>
        </w:rPr>
      </w:pPr>
      <w:bookmarkStart w:id="6" w:name="OLE_LINK6"/>
      <w:bookmarkStart w:id="7" w:name="OLE_LINK5"/>
      <w:bookmarkEnd w:id="6"/>
      <w:bookmarkEnd w:id="7"/>
      <w:r>
        <w:rPr>
          <w:color w:val="000000"/>
          <w:spacing w:val="-3"/>
          <w:szCs w:val="28"/>
          <w:lang w:val="uk-UA"/>
        </w:rPr>
        <w:t>Таблиця 4.2</w:t>
      </w:r>
    </w:p>
    <w:p>
      <w:pPr>
        <w:pStyle w:val="Normal"/>
        <w:shd w:fill="FFFFFF" w:val="clear"/>
        <w:spacing w:lineRule="auto" w:line="240"/>
        <w:ind w:firstLine="702"/>
        <w:jc w:val="center"/>
        <w:rPr>
          <w:color w:val="000000"/>
          <w:spacing w:val="-5"/>
          <w:szCs w:val="28"/>
          <w:lang w:val="uk-UA"/>
        </w:rPr>
      </w:pPr>
      <w:bookmarkStart w:id="8" w:name="OLE_LINK6"/>
      <w:bookmarkStart w:id="9" w:name="OLE_LINK5"/>
      <w:bookmarkEnd w:id="8"/>
      <w:bookmarkEnd w:id="9"/>
      <w:r>
        <w:rPr>
          <w:color w:val="000000"/>
          <w:spacing w:val="-5"/>
          <w:szCs w:val="28"/>
          <w:lang w:val="uk-UA"/>
        </w:rPr>
        <w:t>Вартісні характеристики холодильників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35"/>
        <w:gridCol w:w="1105"/>
        <w:gridCol w:w="1210"/>
        <w:gridCol w:w="1075"/>
      </w:tblGrid>
      <w:tr>
        <w:trPr>
          <w:trHeight w:val="259" w:hRule="exact"/>
          <w:cantSplit w:val="true"/>
        </w:trPr>
        <w:tc>
          <w:tcPr>
            <w:tcW w:w="5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артісні характеристики</w:t>
            </w:r>
          </w:p>
        </w:tc>
        <w:tc>
          <w:tcPr>
            <w:tcW w:w="3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Марка холодильника</w:t>
            </w:r>
          </w:p>
        </w:tc>
      </w:tr>
      <w:tr>
        <w:trPr>
          <w:trHeight w:val="408" w:hRule="exact"/>
          <w:cantSplit w:val="true"/>
        </w:trPr>
        <w:tc>
          <w:tcPr>
            <w:tcW w:w="5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“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Фріз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”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>Сіріус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”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>Лехел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”</w:t>
            </w:r>
          </w:p>
        </w:tc>
      </w:tr>
      <w:tr>
        <w:trPr>
          <w:trHeight w:val="489" w:hRule="exac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Ціна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 xml:space="preserve">(Ц </w:t>
            </w:r>
            <w:r>
              <w:rPr>
                <w:color w:val="000000"/>
                <w:sz w:val="24"/>
                <w:szCs w:val="24"/>
                <w:lang w:val="uk-UA"/>
              </w:rPr>
              <w:t>пр.), гр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pacing w:val="-7"/>
                <w:sz w:val="24"/>
                <w:szCs w:val="24"/>
                <w:lang w:val="uk-UA"/>
              </w:rPr>
              <w:t>2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19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pacing w:val="-9"/>
                <w:sz w:val="24"/>
                <w:szCs w:val="24"/>
                <w:lang w:val="uk-UA"/>
              </w:rPr>
              <w:t>2200</w:t>
            </w:r>
          </w:p>
        </w:tc>
      </w:tr>
      <w:tr>
        <w:trPr>
          <w:trHeight w:val="700" w:hRule="exac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умарні витрати споживачів за весь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термін експлуатації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  <w:lang w:val="uk-UA"/>
              </w:rPr>
              <w:t>(М)</w:t>
            </w:r>
            <w:r>
              <w:rPr>
                <w:iCs/>
                <w:color w:val="000000"/>
                <w:spacing w:val="1"/>
                <w:sz w:val="24"/>
                <w:szCs w:val="24"/>
                <w:lang w:val="uk-UA"/>
              </w:rPr>
              <w:t>,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гр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4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66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5000</w:t>
            </w:r>
          </w:p>
        </w:tc>
      </w:tr>
    </w:tbl>
    <w:p>
      <w:pPr>
        <w:pStyle w:val="Normal"/>
        <w:spacing w:lineRule="auto" w:line="240"/>
        <w:ind w:firstLine="70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41"/>
        <w:spacing w:lineRule="auto" w:line="240" w:before="0" w:after="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вдання №2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szCs w:val="28"/>
          <w:lang w:val="uk-UA"/>
        </w:rPr>
      </w:pPr>
      <w:r>
        <w:rPr>
          <w:szCs w:val="28"/>
          <w:lang w:val="uk-UA"/>
        </w:rPr>
        <w:t xml:space="preserve">Визначити комплексний показник обслуговування компанії ТОВ «Х», якщо анкетне опитування покупців щодо якості обслуговування показав наступні результати: відмінне обслуговування – 1200 чоловік; добре – 1500; задовільне – 340; незадовільне – 50 чоловік.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Пояснення до розв’язку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szCs w:val="28"/>
          <w:lang w:val="uk-UA"/>
        </w:rPr>
      </w:pPr>
      <w:r>
        <w:rPr>
          <w:szCs w:val="28"/>
          <w:lang w:val="uk-UA"/>
        </w:rPr>
        <w:t>Під час оцінки якості обслуговування використовується узагальнений показник якості обслуговування респондентів чотирьох груп – А, В, С, D, основу якого складають відзиви покупців, а саме: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Ко = </w:t>
      </w:r>
      <w:r>
        <w:rPr>
          <w:i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/>
      </w:pPr>
      <w:r>
        <w:rPr>
          <w:i/>
          <w:szCs w:val="28"/>
          <w:lang w:val="uk-UA"/>
        </w:rPr>
        <w:t xml:space="preserve">Ко </w:t>
      </w:r>
      <w:r>
        <w:rPr>
          <w:szCs w:val="28"/>
          <w:lang w:val="uk-UA"/>
        </w:rPr>
        <w:t>– коефіцієнт якості обслуговування клієнтів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/>
      </w:pPr>
      <w:r>
        <w:rPr>
          <w:szCs w:val="28"/>
          <w:lang w:val="uk-UA"/>
        </w:rPr>
        <w:t>Х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>, Х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, Х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>, Х</w:t>
      </w:r>
      <w:r>
        <w:rPr>
          <w:szCs w:val="28"/>
          <w:vertAlign w:val="subscript"/>
          <w:lang w:val="uk-UA"/>
        </w:rPr>
        <w:t xml:space="preserve">4 </w:t>
      </w:r>
      <w:r>
        <w:rPr>
          <w:szCs w:val="28"/>
          <w:lang w:val="uk-UA"/>
        </w:rPr>
        <w:t>– оцінки відповідно «відмінно», «добре», «задовільно», «незадовільно»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szCs w:val="28"/>
          <w:lang w:val="uk-UA"/>
        </w:rPr>
      </w:pPr>
      <w:r>
        <w:rPr>
          <w:szCs w:val="28"/>
          <w:lang w:val="uk-UA"/>
        </w:rPr>
        <w:t>Чим вище значення Ко, тим краще обслуговування. Діапазон значимості показника стримиться до одиниці, коли всі показники оцінюють обслуговування як добре і відмінне. При коефіцієнті, який дорівнює 0,9 і вище – якість обслуговування відмінна; від 0,89 до 0,8 – якість добра; від 0,79 до 0,7 – якість задовільна; нижче 0,7 –  якість обслуговування незадовільна.</w:t>
      </w:r>
    </w:p>
    <w:p>
      <w:pPr>
        <w:pStyle w:val="41"/>
        <w:spacing w:lineRule="auto" w:line="240" w:before="0" w:after="0"/>
        <w:ind w:firstLine="72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41"/>
        <w:spacing w:lineRule="auto" w:line="240" w:before="0" w:after="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ести для самоконтролю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. Конкурентоспроможність товару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вирішальний чинник комерційного успіху підприємства в умовах конкуренції, який визначає можливість конкурувати на певному товарному рин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сукупність характеристик, що вирізняють його від товарів-аналогів за ступенем задоволення конкретних потреб індивідуального споживача, а також за рівнем витрат на його купівлю та подальше використа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наявність в товару особливої характеристики, яка створює конкурентну перевагу серед товарів-конкурентів й дає можливість конкурувати на ринку в певний період час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сі відповіді вірн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. Складовими конкурентоспроможності товарів є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оказники якості, цінові показники й ринкові показник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наявність постійних покупців, лідерство серед конкурентів за якістю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відмінні функціональні властивості товару, доступна ціна й відсутність товарів-замінник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исока споживча цінність товару, велика ринкова частка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. До технічних параметрів конкурентоспроможності товару не належа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араметри призначе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витрати на ремонт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ергономічні параметр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нормативні параметри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4. Параметри призначення характеризую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товар щодо його відповідності властивостям людського організму у процесі виконання ним трудових операцій та взаємодії з цим товаром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технічні властивості товару, що визначають основні сфери його застосування та функції, які він має виконуват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інформаційну виразність товару, раціональність форми, цілісність композиції, досконалість виробничого виконання продукції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ідповідність товару стандартам і нормам законодавства, що регламентує рівень деяких параметрів товару, і встановлюють обов’язкові межі, нижче яких ці параметри не можуть перебувати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5. Ергономічні параметри характеризую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технічні властивості товару, що визначають основні сфери його застосування та функції, які він має виконуват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товар щодо його відповідності властивостям людського організму у процесі виконання ним трудових операцій та взаємодії з цим товаром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інформаційну виразність товару, раціональність форми, цілісність композиції, досконалість виробничого виконання продукції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ідповідність товару стандартам і нормам законодавства, що регламентує рівень деяких параметрів товару, і встановлюють обов’язкові межі, нижче яких ці параметри не можуть перебувати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6. Естетичні параметри характеризую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інформаційну виразність товару, раціональність форми, цілісність композиції, досконалість виробничого виконання продукції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технічні властивості товару, що визначають основні сфери його застосування та функції, які він має виконуват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відповідність товару стандартам і нормам законодавства, що регламентує рівень деяких параметрів товару, і встановлюють обов’язкові межі, нижче яких ці параметри не можуть перебуват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товар щодо його відповідності властивостям людського організму у процесі виконання ним трудових операцій та взаємодії з цим товаром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7. Нормативні параметри характеризую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інформаційну виразність товару, раціональність форми, цілісність композиції, досконалість виробничого виконання продукції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відповідність товару стандартам і нормам законодавства, що регламентує рівень деяких параметрів товару, і встановлюють обов’язкові межі, нижче яких ці параметри не можуть перебуват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технічні властивості товару, що визначають основні сфери його застосування та функції, які він має виконуват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товар щодо його відповідності властивостям людського організму у процесі виконання ним трудових операцій та взаємодії з цим товаром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8. Для кількісної оцінки конкурентоспроможності товарів не використовую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одиничний показник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комплексний показник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диференційований показник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інтегральний показник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9. Одиничний показник конкурентоспроможності визначається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одноразовим вимірюванням конкретного параметра това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оцінкою сукупності одиничних показник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оцінкою сукупності комплексних показник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ідповіді а, б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0. Комплексний показник конкурентоспроможності визначається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одноразовим вимірюванням конкретного параметра това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оцінкою сукупності одиничних показник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оцінкою сукупності комплексних показник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ідповіді а, б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1. Інтегральний показник конкурентоспроможності визначається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одноразовим вимірюванням конкретного параметра товару;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Cs w:val="28"/>
          <w:lang w:val="uk-UA" w:eastAsia="uk-UA"/>
        </w:rPr>
        <w:t>б) оцінкою сукупності комплексних показник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оцінкою сукупності одиничних показник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ідповіді а, б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2. Одиничний показник визначають за формулою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qi = Роцін / Рбаз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qi = Рбаз / Роцін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qi = Цспожоцін / Цспожбаз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qi = Vі * Q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3. Індекс технічних параметрів вираховують за формулою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Іт.п. = Роцін / Рбаз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Іт.п. = Vі * q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Іт.п. = Цспожоцін / Цспожбаз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Іт.п. = Рбаз / Роцін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4. Індекс економічних параметрів визначають за формулою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Іе.п. = Роцін / Рбаз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Іе.п. = Vі * q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Іе.п. = Цспожоцін / Цспожбаз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Іе.п. = Рбаз / Роцін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5. Інтегральний показник конкурентоспроможності визначається за формулою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Кінт. = Роцін / Рбаз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Кінт. = Vі * q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Кінт. = Цспожоцін / Цспожбаз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Кінт. = Іт.п. / Іе.п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6. При оцінюванні конкурентоспроможності товару можна використовувати методи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метод порівняння з базовим зразком; метод визначення інтегрального показника конкурентоспроможності; вибірковий метод; метод експертної оцінк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метод експертної оцінки; метод семантичного диференціалу; метод інтеграційного розвитку; змішаний метод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метод порівняння з базовим зразком; метод визначення інтегрального показника конкурентоспроможності; метод експертної оцінки; метод семантичного диференціалу; метод відповідності споживчим вимогам; змішаний метод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диференційований метод; концентрований метод; змішаний метод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7. До переваг такого методу оцінки конкурентоспроможності товару, як відповідність споживчим вимогам, належа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точність оцінк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не потребує обладнання і знання стандарт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наглядність оцінюва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налагодження зв’язків з науковцями і практиками в даній галуз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8. До переваг такого методу оцінки конкурентоспроможності товару, як порівняння з базовим зразком, належа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точність оцінк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не потребує обладнання і знання стандарт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наглядність оцінюва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легше зазначити недоліки і переваги товарів у процесі порівняння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9. До переваг такого методу оцінки конкурентоспроможності товару, як експертна оцінка, належа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наглядність оцінюва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не потребує обладнання і знання стандарт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точність оцінк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легше зазначити недоліки і переваги товарів у процесі порівняння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0. Основними перевагами семантичного диференціалу є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наглядність оцінюва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точність оцінк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не потребує обладнання і знання стандарт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легше зазначити недоліки і переваги товарів у процесі порівняння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1.Основним недоліком методу відповідності споживчим вимогам є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роблеми вибору базового зразк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витрати грошей і час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неточність оцінк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проблеми розробки методології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2. До недоліків методу порівняння з базовим зразком віднося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оцінка конкурентоспроможності товару залежить від базового зразк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витрати грошей і час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неточність оцінк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проблеми розробки методології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3. Серед недоліків методу експертної оцінки розрізняю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витрати на вибір базового зразк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неточність оцінк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проблеми вибору експерт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потребує розробки методології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4. Недоліком методу семантичного диференціалу вважаю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оцінка конкурентоспроможності товару залежить від базового зразк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витрати на опитування покупц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неточність оцінк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проблеми розробки методології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5. До недоліків змішаного методу, який використовується для оцінки конкурентоспроможності товару, віднося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оцінка конкурентоспроможності товару залежить від базового зразк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витрати на опитування покупц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проблеми розробки методології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неточність оцінки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6. Відповідність споживчим вимогам як метод оцінки конкурентоспроможності товару рекомендовано використовувати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для виробничих підприємств, великих торговельних підприємст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для універсальних торговельних підприємст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для фірмових підприємств, Дому моделей, для планування товарів ринкової новизн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для спеціалізованих і вузькоспеціалізованих торговельних підприємств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7. Метод порівняння з базовим зразкам для оцінки конкурентоспроможності товару рекомендовано застосовувати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для виробничих підприємств, великих торговельних підприємст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для універсальних торговельних підприємст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для фірмових підприємств, Дому моделей, для планування товарів ринкової новизн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для спеціалізованих і вузькоспеціалізованих торговельних підприємств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8. Метод експертної оцінки для оцінювання конкурентоспроможності товару застосовую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для всіх підприємст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для виробничих підприємств, великих торговельних підприємст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для універсальних торговельних підприємст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для фірмових підприємств, Дому моделей, для планування товарів ринкової новизни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9. Метод семантичного диференціалу рекомендовано використовувати для оцінювання конкурентоспроможності товарів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для виробничих підприємств, великих торговельних підприємст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для універсальних торговельних підприємст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для всіх підприємст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для спеціалізованих і вузькоспеціалізованих торговельних підприємств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0. Змішаний метод оцінки конкурентоспроможності товару можна використовувати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для виробничих підприємств, великих торговельних підприємст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для всіх підприємст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для універсальних торговельних підприємст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для спеціалізованих і вузькоспеціалізованих торговельних підприємств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1. Створити вагому відмінну перевагу товару не можна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збільшивши корисність товару без відповідного зростання витрат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знизивши витрати на покупку водночас збільшивши витрати на експлуатацію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знизивши витрати при збереженні рівня корисност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створивши нове положення на ринку через інші рівні корисності і ціни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2. Кожну ринкову пропозицію можна диференціювати за наступними напрямками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за конкурентоспроможністю товару і послуги, кваліфікацією персоналу й іміджем фірми-виробник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за товаром, послугою, персоналом й іміджем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за товаром й персоналом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жодна з відповідей невірна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3. До напрямків диференціації товарів не віднося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додаткові можливості продук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обслуговування і ремонт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ефективність використання продук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зручність обслуговування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4. Диференціацію пропозиції за послугами здійснюють через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зручність оформлення замовле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високу якість доставленої продукції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підтримання зв’язку з постійними клієнтам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швидкість виконання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5. Якість товару в маркетингу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сукупність фізичних, хімічних, ергономічних та інших характеристик виробу, що оцінюєтьс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характеристика конкурентоспроможності товару, рівень його відмінності від товарів-конкурент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рівень успішності вирішення проблем споживач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те загальне, що цінують в продукті різноманітні покупц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6. Система якості повинна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усувати невідповідності якості після їх виявле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попереджувати виникнення проблем, що пов’язані з якістю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задовольняти вимоги споживачів до якості продукції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формувати такі властивості товару, які б не поступалися товарам-конкурентам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7. Що означає ISO (ІСО) ?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система управління конкурентоспроможністю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міжнародна організація зі стандартизації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приватна фірма, що спеціалізується на питаннях стандартизації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стандарти якості, які регулюють виробництво вітчизняних виробників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8. Ціна споживання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ціна на ринку, за яку споживач готовий придбати товар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ціна на ринку в сумі з експлуатаційними витратами в період використання това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ціна ринку в сумі з вартістю доставки товару до споживач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сума витрат на транспортування, монтаж, обслуговування товару в процесі споживання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9. Конкурентоспроможність товару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найвищий у світі рівень якості това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здатність товару конкурувати на світовому рин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здатність товару конкурувати з аналогами на конкретному ринку в певний період час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найнижча собівартість товар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40. Які із вказаних факторів важливі для успіху товару на ринку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ереваги, які пропонує продукт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маркетингові переваг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правильна сегментація та позиціонува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сі вищепереаховані фактори.</w:t>
      </w:r>
    </w:p>
    <w:p>
      <w:pPr>
        <w:pStyle w:val="41"/>
        <w:spacing w:lineRule="auto" w:line="232" w:before="0" w:after="0"/>
        <w:ind w:firstLine="709"/>
        <w:jc w:val="center"/>
        <w:rPr>
          <w:i w:val="false"/>
          <w:i w:val="false"/>
          <w:color w:val="000000"/>
          <w:sz w:val="28"/>
          <w:szCs w:val="28"/>
          <w:highlight w:val="yellow"/>
          <w:lang w:val="uk-UA" w:eastAsia="uk-UA"/>
        </w:rPr>
      </w:pPr>
      <w:r>
        <w:rPr>
          <w:i w:val="false"/>
          <w:color w:val="000000"/>
          <w:sz w:val="28"/>
          <w:szCs w:val="28"/>
          <w:highlight w:val="yellow"/>
          <w:lang w:val="uk-UA" w:eastAsia="uk-UA"/>
        </w:rPr>
      </w:r>
    </w:p>
    <w:p>
      <w:pPr>
        <w:pStyle w:val="41"/>
        <w:spacing w:lineRule="auto" w:line="232" w:before="0" w:after="0"/>
        <w:ind w:firstLine="709"/>
        <w:jc w:val="center"/>
        <w:rPr>
          <w:bCs w:val="false"/>
          <w:i w:val="false"/>
          <w:i w:val="false"/>
          <w:iCs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Тема 5. </w:t>
      </w:r>
      <w:r>
        <w:rPr>
          <w:rStyle w:val="FontStyle70"/>
          <w:b w:val="false"/>
          <w:sz w:val="28"/>
          <w:szCs w:val="28"/>
        </w:rPr>
        <w:t>Ринок товарів і послуг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jc w:val="left"/>
        <w:rPr>
          <w:b/>
          <w:b/>
          <w:i/>
          <w:i/>
          <w:lang w:val="uk-UA"/>
        </w:rPr>
      </w:pPr>
      <w:r>
        <w:rPr>
          <w:b/>
          <w:lang w:val="uk-UA"/>
        </w:rPr>
        <w:t>Питання для обговорення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/>
        <w:ind w:left="1077" w:hanging="357"/>
        <w:rPr>
          <w:szCs w:val="28"/>
          <w:lang w:val="uk-UA" w:eastAsia="uk-UA"/>
        </w:rPr>
      </w:pPr>
      <w:r>
        <w:rPr>
          <w:szCs w:val="28"/>
          <w:lang w:val="uk-UA"/>
        </w:rPr>
        <w:t xml:space="preserve">Сучасна ринкова економіка, її складові та механізм функціонування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/>
        <w:ind w:left="1077" w:hanging="357"/>
        <w:rPr>
          <w:szCs w:val="28"/>
          <w:lang w:val="uk-UA" w:eastAsia="uk-UA"/>
        </w:rPr>
      </w:pPr>
      <w:r>
        <w:rPr>
          <w:szCs w:val="28"/>
          <w:lang w:val="uk-UA"/>
        </w:rPr>
        <w:t xml:space="preserve">Класифікація ознаки й різновиди ринку товарів і послуг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/>
        <w:ind w:left="1077" w:hanging="357"/>
        <w:rPr>
          <w:szCs w:val="28"/>
          <w:lang w:val="uk-UA" w:eastAsia="uk-UA"/>
        </w:rPr>
      </w:pPr>
      <w:r>
        <w:rPr>
          <w:szCs w:val="28"/>
          <w:lang w:val="uk-UA"/>
        </w:rPr>
        <w:t xml:space="preserve">Інфраструктура товарного ринку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/>
        <w:ind w:left="1077" w:hanging="357"/>
        <w:rPr>
          <w:szCs w:val="28"/>
          <w:lang w:val="uk-UA" w:eastAsia="uk-UA"/>
        </w:rPr>
      </w:pPr>
      <w:r>
        <w:rPr>
          <w:szCs w:val="28"/>
          <w:lang w:val="uk-UA"/>
        </w:rPr>
        <w:t>Особливості сучасного ринку товарів і послуг промислово розвинутих країн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/>
        <w:ind w:left="1077" w:hanging="357"/>
        <w:rPr/>
      </w:pPr>
      <w:r>
        <w:rPr>
          <w:rStyle w:val="FontStyle76"/>
          <w:sz w:val="28"/>
          <w:szCs w:val="28"/>
          <w:lang w:val="uk-UA" w:eastAsia="uk-UA"/>
        </w:rPr>
        <w:t xml:space="preserve">Товарні ринки та ринкова інфраструктура 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/>
        <w:ind w:left="1077" w:hanging="357"/>
        <w:rPr/>
      </w:pPr>
      <w:r>
        <w:rPr>
          <w:rStyle w:val="FontStyle76"/>
          <w:sz w:val="28"/>
          <w:szCs w:val="28"/>
          <w:lang w:val="uk-UA" w:eastAsia="uk-UA"/>
        </w:rPr>
        <w:t>Механізм ринкової конкуренції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/>
        <w:ind w:left="1077" w:hanging="357"/>
        <w:rPr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Особливості сучасного ринку товарів і послуг у промислово розвинутих країнах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/>
        <w:ind w:left="1077" w:hanging="357"/>
        <w:rPr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 </w:t>
      </w:r>
      <w:r>
        <w:rPr>
          <w:color w:val="000000"/>
          <w:szCs w:val="28"/>
          <w:lang w:val="uk-UA" w:eastAsia="uk-UA"/>
        </w:rPr>
        <w:t xml:space="preserve">Особливості розвитку інфраструктури товарного ринку у країнах СНД </w:t>
      </w:r>
    </w:p>
    <w:p>
      <w:pPr>
        <w:pStyle w:val="Normal"/>
        <w:suppressAutoHyphens w:val="false"/>
        <w:autoSpaceDE w:val="false"/>
        <w:spacing w:lineRule="auto" w:line="240"/>
        <w:jc w:val="left"/>
        <w:rPr>
          <w:b/>
          <w:b/>
          <w:iCs/>
          <w:szCs w:val="28"/>
          <w:lang w:val="uk-UA" w:eastAsia="uk-UA"/>
        </w:rPr>
      </w:pPr>
      <w:r>
        <w:rPr>
          <w:b/>
          <w:iCs/>
          <w:szCs w:val="28"/>
          <w:lang w:val="uk-UA" w:eastAsia="uk-UA"/>
        </w:rPr>
      </w:r>
    </w:p>
    <w:p>
      <w:pPr>
        <w:pStyle w:val="Normal"/>
        <w:suppressAutoHyphens w:val="false"/>
        <w:autoSpaceDE w:val="false"/>
        <w:spacing w:lineRule="auto" w:line="240"/>
        <w:jc w:val="left"/>
        <w:rPr/>
      </w:pPr>
      <w:r>
        <w:rPr>
          <w:b/>
          <w:iCs/>
          <w:szCs w:val="28"/>
          <w:lang w:val="uk-UA" w:eastAsia="uk-UA"/>
        </w:rPr>
        <w:t>Ситуаційні та практичні вправи:</w:t>
      </w:r>
    </w:p>
    <w:p>
      <w:pPr>
        <w:pStyle w:val="Normal"/>
        <w:spacing w:lineRule="auto" w:line="240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вдання №1. </w:t>
      </w:r>
    </w:p>
    <w:p>
      <w:pPr>
        <w:pStyle w:val="Normal"/>
        <w:spacing w:lineRule="auto" w:line="240"/>
        <w:ind w:firstLine="709"/>
        <w:rPr>
          <w:szCs w:val="28"/>
          <w:lang w:val="uk-UA"/>
        </w:rPr>
      </w:pPr>
      <w:r>
        <w:rPr>
          <w:szCs w:val="28"/>
          <w:lang w:val="uk-UA"/>
        </w:rPr>
        <w:t>Визначте ємність регіонального ринку та ринкову частку кожного з п`яти підприємств, що виробляють плитку тротуарну. Вихідні дані наведені у табл. 5.1.</w:t>
      </w:r>
    </w:p>
    <w:p>
      <w:pPr>
        <w:pStyle w:val="Normal"/>
        <w:spacing w:lineRule="auto" w:line="240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/>
        <w:ind w:firstLine="567"/>
        <w:rPr/>
      </w:pPr>
      <w:r>
        <w:rPr/>
        <w:t>Таблиця 3.2. – Стан ринку тротуарної плітк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робництва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шт./рі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експорту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шт./рі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ind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ояснення до розв’язку:</w:t>
      </w:r>
    </w:p>
    <w:p>
      <w:pPr>
        <w:pStyle w:val="Normal"/>
        <w:spacing w:lineRule="auto" w:line="240"/>
        <w:ind w:firstLine="567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Ємність ринку = обсяг виробництва + обсяг імпорту – обсяг експорту.</w:t>
      </w:r>
    </w:p>
    <w:p>
      <w:pPr>
        <w:pStyle w:val="Normal"/>
        <w:spacing w:lineRule="auto" w:line="240"/>
        <w:ind w:firstLine="567"/>
        <w:jc w:val="right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/>
      </w:pPr>
      <w:r>
        <w:rPr>
          <w:b/>
          <w:szCs w:val="28"/>
          <w:lang w:val="uk-UA"/>
        </w:rPr>
        <w:t>Завдання №2</w:t>
      </w:r>
      <w:r>
        <w:rPr>
          <w:sz w:val="26"/>
          <w:szCs w:val="26"/>
          <w:u w:val="single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будувати матрицю фактичної ситуації фірми на ринку для уявної товарної фірми.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ояснення до розв’язку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обхідно провести аналіз маркетингової ситуації фірми на ринку. Маркетингова ситуація може бути оцінена за допомогою стратегічної матриці, де у якості перемінних використовують два фактора: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ситуація на ринку, яка характеризується наступними показниками: темп зростання обсягів продажу; коливання цін; еластичність попиту; стійкість ринку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ласні можливості фірми, які характеризуються наступними показниками: доля, яку підприємство займає на ринку; рівень конкурентоспроможності товару; зміни переваг споживачів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унок багатомірної середньої за сукупністю кількісних та якісних величин замінюється бальною багатомірною оцінкою – стратегічними індексами: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 xml:space="preserve">Вср = </w:t>
      </w:r>
      <w:r>
        <w:rPr>
          <w:szCs w:val="28"/>
          <w:lang w:val="uk-UA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e>
            </m:nary>
          </m:den>
        </m:f>
      </m:oMath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 Вср – середній бал (стратегічний індекс) за сукупністю факторів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Bi – бал, присвоєний експертним шляхом кожному i-му фактору залежно від його величини та сили дії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Wi – ранг або вага кожного фактора залежно від ролі, яку він відіграє у комплексі (на основі експертних оцінок)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кожного фактору встановлюється вага (ранг) та оцінка в балах. Для оцінки рекомендована наступна шкала:</w:t>
      </w:r>
    </w:p>
    <w:p>
      <w:pPr>
        <w:pStyle w:val="Normal"/>
        <w:numPr>
          <w:ilvl w:val="0"/>
          <w:numId w:val="10"/>
        </w:numPr>
        <w:spacing w:lineRule="auto" w:line="240"/>
        <w:ind w:left="0" w:firstLine="709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вагових коефіцієнтів: 3 – дуже важливо, 2 – важливо; 1 – менш важливо;</w:t>
      </w:r>
    </w:p>
    <w:p>
      <w:pPr>
        <w:pStyle w:val="Normal"/>
        <w:numPr>
          <w:ilvl w:val="0"/>
          <w:numId w:val="10"/>
        </w:numPr>
        <w:spacing w:lineRule="auto" w:line="240"/>
        <w:ind w:left="0" w:firstLine="709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бальної оцінки: 5 – відмінно; 4 – добре; 3 – задовільно; 2 – негативно; 1 – дуже негативно.</w:t>
      </w:r>
    </w:p>
    <w:p>
      <w:pPr>
        <w:pStyle w:val="Normal"/>
        <w:suppressAutoHyphens w:val="false"/>
        <w:autoSpaceDE w:val="false"/>
        <w:spacing w:lineRule="auto" w:line="240"/>
        <w:jc w:val="left"/>
        <w:rPr>
          <w:sz w:val="26"/>
          <w:szCs w:val="28"/>
          <w:highlight w:val="yellow"/>
          <w:lang w:val="uk-UA" w:eastAsia="uk-UA"/>
        </w:rPr>
      </w:pPr>
      <w:r>
        <w:rPr>
          <w:sz w:val="26"/>
          <w:szCs w:val="28"/>
          <w:highlight w:val="yellow"/>
          <w:lang w:val="uk-UA" w:eastAsia="uk-UA"/>
        </w:rPr>
      </w:r>
    </w:p>
    <w:p>
      <w:pPr>
        <w:pStyle w:val="Normal"/>
        <w:suppressAutoHyphens w:val="false"/>
        <w:autoSpaceDE w:val="false"/>
        <w:spacing w:lineRule="auto" w:line="240"/>
        <w:jc w:val="left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  <w:t>Тести для самоконтролю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. До кількісних показників, які характеризують стан ринку віднося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кількість конкурент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місткість рин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завантаження транспор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динаміку чисельності покупців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. До якісних показників, які характеризують стан ринку віднося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маркетингові стратегії, що використовуютьс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структуру потреб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регіональні особливості спожива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кількість покупців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. Товарні межі ринку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група взаємопов’язаних товарів (товарів однієї споживчої вартості), у межах якої споживач може перейти від споживання одного товару до споживання іншого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регіон зі сферою взаємовідносин купівлі-продажу товару (групи товарів у межах одного товарного ринку), який може бути територією держави, області, району, міста (або їх частиною)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ринок у межах території області, району, міст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максимально можливий обсяг продажу певного товару протягом року, виражений у натуральних або вартісних одиницях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4. Територіальні межі ринку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група взаємопов’язаних товарів (товарів однієї споживчої вартості), у межах якої споживач може перейти від споживання одного товару до споживання іншого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регіон зі сферою взаємовідносин купівлі-продажу товару (групи товарів у межах одного товарного ринку), який може бути територією держави, області, району, міста (або їх частиною)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ринок у межах території області, району, міст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максимально можливий обсяг продажу певного товару протягом року, виражений у натуральних або вартісних одиницях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5. Місткість ринку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група взаємопов’язаних товарів (товарів однієї споживчої вартості), у межах якої споживач може перейти від споживання одного товару до споживання іншого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регіон зі сферою взаємовідносин купівлі-продажу товару (групи товарів у межах одного товарного ринку), який може бути територією держави, області, району, міста (або їх частиною)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ринок у межах території області, району, міст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максимально можливий обсяг продажу певного товару протягом року, виражений у натуральних або вартісних одиницях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6. Для визначення місткості ринку використовують методи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регресійного аналіз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ланцюгових підстановок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імітації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моделювання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7. Ринкова частка фірми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максимально можливий обсяг продажу певного товару протягом року, виражений у натуральних або вартісних одиницях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питома вага товарів фірми в загальній місткості даного ринку збу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відношення зайнятої фірмою частки ринку до ринкової частки найбільшого конкурент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економічна ситуація, що склалася на ринку відносно попиту, пропозиції, рівня цін, товарних запасів, становища основних фірм-конкурентів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8. Відносна ринкова частка фірми – це…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максимально можливий обсяг продажу певного товару протягом року, виражений у натуральних або вартісних одиницях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питома вага товарів фірми в загальній місткості даного ринку збу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відношення зайнятої фірмою частки ринку до ринкової частки найбільшого конкурент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економічна ситуація, що склалася на ринку відносно попиту, пропозиції, рівня цін, товарних запасів, становища основних фірм-конкурентів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9. Під кон’юнктурою ринку розумію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максимально можливий обсяг продажу певного товару протягом року, виражений у натуральних або вартісних одиницях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питома вага товарів фірми в загальній місткості даного ринку збу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відношення зайнятої фірмою частки ринку до ринкової частки найбільшого конкурент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економічна ситуація, що склалася на ринку відносно попиту, пропозиції, рівня цін, товарних запасів, становища основних фірм-конкурентів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0. Зростаюча товарна кон’юнктура характеризується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відносною стійкістю високих цін і найбільшою активністю споживачів та постачальник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перевищенням попиту над пропозицією та зростанням цін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затоварюванням ринку, зниженням ринкових цін, скороченням кількості укладених договорів купівлі-продаж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низькими цінами і пасивністю суб’єктів ринк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1. Для високої товарної кон’юнктури характерн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відносна стійкість високих цін і найбільша активність споживачів та постачальник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перевищення попиту над пропозицією та зростання цін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затоварювання ринку, зниження ринкових цін, скорочення кількості укладених договорів купівлі-продаж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низькі ціни і пасивність суб’єктів ринк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2. Падаюча товарна кон’юнктура характеризується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відносною стійкістю високих цін і найбільшою активністю споживачів та постачальник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перевищенням попиту над пропозицією та зростанням цін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затоварюванням ринку, зниженням ринкових цін, скороченням кількості укладених договорів купівлі-продаж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низькими цінами і пасивністю суб’єктів ринк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3. Низьку товарну кон’юнктуру характеризую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відносна стійкість високих цін і найбільша активність споживачів та постачальник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перевищення попиту над пропозицією та зростання цін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затоварювання ринку, зниження ринкових цін, скорочення кількості укладених договорів купівлі-продаж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низькі ціни і пасивність суб’єктів ринк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4. Монополія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коли кілька самостійних великих фірм монополізують виробництво та збут певного товару або виду това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угода, союз, об’єднання невеликої кількості великих підприємств, що зосередили у своїх руках виробництво і збут значної частини продукції в одній або кількох галузях економік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монопольне становище одного покупця, який має змогу контролювати закупівельну ціну певного това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коли конкретна фірма або об’єднання є єдиним виробником певних товарів, у яких немає товарів-замінників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5. Згідно чинного законодавства України монопольним вважається становище на фірми ринку, якщо вона займає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30% рин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35% рин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50% рин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51% ринк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6. Картелі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об’єднання самостійних у виробничо-господарському та комерційному відношенні підприємств однієї галузі виробництва з метою монопольного панування на ринку й отримання максимального прибут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одна з форм монополістичних об’єднань, яка характеризується тим, що розподіл замовлень, закупівля сировини та реалізація виробленої її учасниками продукції здійснюється через єдину збутову конто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форма монополістичного об’єднання, у межах якого учасники втрачають виробничу, комерційну, а найчастіше і юридичну самостійність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це монополістичні об’єднання, які утворюються поєднанням прибуткових багатопрофільних підприємств, що не мали виробничої та технічної спільност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7. Синдикати – це…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об’єднання самостійних у виробничо-господарському та комерційному відношенні підприємств однієї галузі виробництва з метою монопольного панування на ринку й отримання максимального прибут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одна з форм монополістичних об’єднань, яка характеризується тим, що розподіл замовлень, закупівля сировини та реалізація виробленої її учасниками продукції здійснюється через єдину збутову конто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форма монополістичного об’єднання, у межах якого учасники втрачають виробничу, комерційну, а найчастіше і юридичну самостійність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це монополістичні об’єднання, які утворюються поєднанням прибуткових багатопрофільних підприємств, що не мали виробничої та технічної спільност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8. Трести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об’єднання самостійних у виробничо-господарському та комерційному відношенні підприємств однієї галузі виробництва з метою монопольного панування на ринку й отримання максимального прибут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одна з форм монополістичних об’єднань, яка характеризується тим, що розподіл замовлень, закупівля сировини та реалізація виробленої її учасниками продукції здійснюється через єдину збутову конто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форма монополістичного об’єднання, у межах якого учасники втрачають виробничу, комерційну, а найчастіше і юридичну самостійність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це монополістичні об’єднання, які утворюються поєднанням прибуткових багатопрофільних підприємств, що не мали виробничої та технічної спільност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9. Концерни – це…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об’єднання самостійних у виробничо-господарському та комерційному відношенні підприємств однієї галузі виробництва з метою монопольного панування на ринку й отримання максимального прибут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одна з форм монополістичних об’єднань, яка характеризується тим, що розподіл замовлень, закупівля сировини та реалізація виробленої її учасниками продукції здійснюється через єдину збутову конто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поєднання десятків й навіть сотень багатопрофільних синдикатів, трестів, підприємств різних галузей промисловості, транспорту, торгівлі та банківської сфери, які мають обмежену самостійність, єдину власність і функціонують під загальним фінансовим контролем головної фірм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це монополістичні об’єднання, які утворюються поєднанням прибуткових багатопрофільних підприємств, що не мали виробничої та технічної спільност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0. Конгломерат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об’єднання самостійних у виробничо-господарському та комерційному відношенні підприємств однієї галузі виробництва з метою монопольного панування на ринку й отримання максимального прибут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одна з форм монополістичних об’єднань, яка характеризується тим, що розподіл замовлень, закупівля сировини та реалізація виробленої її учасниками продукції здійснюється через єдину збутову конто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форма монополістичного об’єднання, у межах якого учасники втрачають виробничу, комерційну, а найчастіше і юридичну самостійність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це монополістичні об’єднання, які утворюються поглинанням прибуткових багатопрофільних підприємств, що не мали виробничої та технічної спільност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1. Ринок з нормальною ринковою конкуренцією вважається безпечним, коли дві фірми не займають більш як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44% рин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63% рин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54% рин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35% ринк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2. Ринок з нормальною ринковою конкуренцією вважається безпечним, коли три фірми не займають більш як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35% рин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44% рин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54% рин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63% ринк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41. Ринок з нормальною ринковою конкуренцією вважається безпечним, коли чотири фірми не займають більш як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35% рин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44% рин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54% рин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63% ринку.</w:t>
      </w:r>
    </w:p>
    <w:p>
      <w:pPr>
        <w:pStyle w:val="Normal"/>
        <w:suppressAutoHyphens w:val="false"/>
        <w:autoSpaceDE w:val="false"/>
        <w:spacing w:lineRule="auto" w:line="240"/>
        <w:jc w:val="left"/>
        <w:rPr>
          <w:b/>
          <w:b/>
          <w:color w:val="000000"/>
          <w:szCs w:val="28"/>
          <w:highlight w:val="yellow"/>
          <w:lang w:val="uk-UA" w:eastAsia="uk-UA"/>
        </w:rPr>
      </w:pPr>
      <w:r>
        <w:rPr>
          <w:b/>
          <w:color w:val="000000"/>
          <w:szCs w:val="28"/>
          <w:highlight w:val="yellow"/>
          <w:lang w:val="uk-UA" w:eastAsia="uk-UA"/>
        </w:rPr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Style w:val="FontStyle11"/>
          <w:i/>
          <w:i/>
          <w:szCs w:val="28"/>
          <w:lang w:val="uk-UA" w:eastAsia="uk-UA"/>
        </w:rPr>
      </w:pPr>
      <w:r>
        <w:rPr>
          <w:b/>
          <w:szCs w:val="28"/>
          <w:lang w:val="uk-UA"/>
        </w:rPr>
        <w:t>Тема 7.</w:t>
      </w:r>
      <w:r>
        <w:rPr>
          <w:szCs w:val="28"/>
          <w:lang w:val="uk-UA"/>
        </w:rPr>
        <w:t xml:space="preserve"> </w:t>
      </w:r>
      <w:r>
        <w:rPr>
          <w:rStyle w:val="FontStyle70"/>
          <w:i/>
          <w:sz w:val="28"/>
          <w:szCs w:val="28"/>
          <w:lang w:val="uk-UA" w:eastAsia="uk-UA"/>
        </w:rPr>
        <w:t>Організація управління продуктом</w:t>
      </w:r>
      <w:r>
        <w:rPr>
          <w:rStyle w:val="FontStyle70"/>
          <w:b w:val="false"/>
          <w:sz w:val="28"/>
          <w:szCs w:val="28"/>
          <w:lang w:val="uk-UA" w:eastAsia="uk-UA"/>
        </w:rPr>
        <w:t xml:space="preserve">  </w:t>
      </w:r>
    </w:p>
    <w:p>
      <w:pPr>
        <w:pStyle w:val="Normal"/>
        <w:spacing w:lineRule="auto" w:line="240"/>
        <w:ind w:left="708" w:hanging="0"/>
        <w:jc w:val="center"/>
        <w:rPr>
          <w:rStyle w:val="FontStyle11"/>
          <w:b/>
          <w:b/>
          <w:i/>
          <w:i/>
          <w:szCs w:val="28"/>
          <w:highlight w:val="yellow"/>
          <w:lang w:val="uk-UA" w:eastAsia="uk-UA"/>
        </w:rPr>
      </w:pPr>
      <w:r>
        <w:rPr/>
      </w:r>
    </w:p>
    <w:p>
      <w:pPr>
        <w:pStyle w:val="Normal"/>
        <w:spacing w:lineRule="auto" w:line="240"/>
        <w:ind w:firstLine="709"/>
        <w:jc w:val="left"/>
        <w:rPr>
          <w:b/>
          <w:b/>
          <w:i/>
          <w:i/>
          <w:lang w:val="uk-UA"/>
        </w:rPr>
      </w:pPr>
      <w:r>
        <w:rPr>
          <w:b/>
          <w:lang w:val="uk-UA"/>
        </w:rPr>
        <w:t>Питання для обговорення: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883" w:leader="none"/>
          <w:tab w:val="left" w:pos="6283" w:leader="dot"/>
        </w:tabs>
        <w:spacing w:lineRule="auto" w:line="240"/>
        <w:rPr/>
      </w:pPr>
      <w:r>
        <w:rPr>
          <w:rStyle w:val="FontStyle76"/>
          <w:sz w:val="28"/>
          <w:szCs w:val="28"/>
          <w:lang w:val="uk-UA" w:eastAsia="uk-UA"/>
        </w:rPr>
        <w:t>Управління товарною номенклатурою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883" w:leader="none"/>
          <w:tab w:val="left" w:pos="6274" w:leader="dot"/>
        </w:tabs>
        <w:spacing w:lineRule="auto" w:line="240"/>
        <w:rPr/>
      </w:pPr>
      <w:r>
        <w:rPr>
          <w:rStyle w:val="FontStyle76"/>
          <w:rFonts w:eastAsia="Century Schoolbook"/>
          <w:sz w:val="28"/>
          <w:szCs w:val="28"/>
          <w:lang w:val="uk-UA" w:eastAsia="uk-UA"/>
        </w:rPr>
        <w:t xml:space="preserve"> </w:t>
      </w:r>
      <w:r>
        <w:rPr>
          <w:rStyle w:val="FontStyle76"/>
          <w:sz w:val="28"/>
          <w:szCs w:val="28"/>
          <w:lang w:val="uk-UA" w:eastAsia="uk-UA"/>
        </w:rPr>
        <w:t>Управління товарним асортиментом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883" w:leader="none"/>
          <w:tab w:val="left" w:pos="6269" w:leader="dot"/>
        </w:tabs>
        <w:spacing w:lineRule="auto" w:line="240"/>
        <w:rPr/>
      </w:pPr>
      <w:r>
        <w:rPr>
          <w:rStyle w:val="FontStyle76"/>
          <w:rFonts w:eastAsia="Century Schoolbook"/>
          <w:sz w:val="28"/>
          <w:szCs w:val="28"/>
          <w:lang w:val="uk-UA" w:eastAsia="uk-UA"/>
        </w:rPr>
        <w:t xml:space="preserve"> </w:t>
      </w:r>
      <w:r>
        <w:rPr>
          <w:rStyle w:val="FontStyle76"/>
          <w:sz w:val="28"/>
          <w:szCs w:val="28"/>
          <w:lang w:val="uk-UA" w:eastAsia="uk-UA"/>
        </w:rPr>
        <w:t>Управління на рівні товарної марки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Структура і цілі товарної політики підприємств маркетингової орієнтації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 </w:t>
      </w:r>
      <w:r>
        <w:rPr>
          <w:color w:val="000000"/>
          <w:szCs w:val="28"/>
          <w:lang w:val="uk-UA" w:eastAsia="uk-UA"/>
        </w:rPr>
        <w:t xml:space="preserve">Формування виробничої програми та організація управління продуктом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Оновлення об'єктів виробництва, модифікація та модернізація виробів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/>
        <w:rPr>
          <w:b/>
          <w:b/>
          <w:iCs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Товарні стратегії підприємства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/>
        <w:rPr>
          <w:b/>
          <w:b/>
          <w:iCs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Диверсифікація товарної політики та її види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/>
        <w:rPr>
          <w:b/>
          <w:b/>
          <w:iCs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Особливості процесу організації управління продуктом та чинники, що його визначають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/>
        <w:rPr>
          <w:b/>
          <w:b/>
          <w:iCs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Визначення місця товару на ринку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/>
        <w:rPr>
          <w:b/>
          <w:b/>
          <w:iCs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Сучасні технології планування товарного асортименту </w:t>
      </w:r>
    </w:p>
    <w:p>
      <w:pPr>
        <w:pStyle w:val="Normal"/>
        <w:suppressAutoHyphens w:val="false"/>
        <w:autoSpaceDE w:val="false"/>
        <w:spacing w:lineRule="auto" w:line="240"/>
        <w:ind w:firstLine="709"/>
        <w:rPr>
          <w:b/>
          <w:b/>
          <w:iCs/>
          <w:szCs w:val="28"/>
          <w:lang w:val="uk-UA" w:eastAsia="uk-UA"/>
        </w:rPr>
      </w:pPr>
      <w:r>
        <w:rPr>
          <w:b/>
          <w:iCs/>
          <w:szCs w:val="28"/>
          <w:lang w:val="uk-UA" w:eastAsia="uk-UA"/>
        </w:rPr>
      </w:r>
    </w:p>
    <w:p>
      <w:pPr>
        <w:pStyle w:val="Normal"/>
        <w:suppressAutoHyphens w:val="false"/>
        <w:autoSpaceDE w:val="false"/>
        <w:spacing w:lineRule="auto" w:line="240"/>
        <w:ind w:firstLine="709"/>
        <w:rPr>
          <w:b/>
          <w:b/>
          <w:iCs/>
          <w:szCs w:val="28"/>
          <w:lang w:val="uk-UA" w:eastAsia="uk-UA"/>
        </w:rPr>
      </w:pPr>
      <w:r>
        <w:rPr>
          <w:b/>
          <w:iCs/>
          <w:szCs w:val="28"/>
          <w:lang w:val="uk-UA" w:eastAsia="uk-UA"/>
        </w:rPr>
        <w:t xml:space="preserve">Ситуаційні та практичні завдання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b/>
          <w:b/>
          <w:lang w:val="uk-UA"/>
        </w:rPr>
      </w:pPr>
      <w:r>
        <w:rPr>
          <w:b/>
          <w:lang w:val="uk-UA"/>
        </w:rPr>
        <w:t>Завдання №1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lang w:val="uk-UA"/>
        </w:rPr>
      </w:pPr>
      <w:r>
        <w:rPr>
          <w:lang w:val="uk-UA"/>
        </w:rPr>
        <w:t xml:space="preserve">Оцініть споживчу привабливість для молодіжної аудиторії товарних марок косметики, морозива, зубної пасти, прального порошку тощо.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i/>
          <w:i/>
          <w:lang w:val="uk-UA"/>
        </w:rPr>
      </w:pPr>
      <w:r>
        <w:rPr>
          <w:i/>
          <w:lang w:val="uk-UA"/>
        </w:rPr>
        <w:t>Пояснення до розв’язку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lang w:val="uk-UA"/>
        </w:rPr>
      </w:pPr>
      <w:r>
        <w:rPr>
          <w:lang w:val="uk-UA"/>
        </w:rPr>
        <w:t>Торгова марка (ТМ) може бути оцінена по ступеню відомості, привабливості для споживачів і престижності. Ці показники можуть бути оцінені за 10-бальною шкалою експертами або проранговані у наслідок соціологічного опитування споживачів. У табл. 6.1 наведено шкалу бальної оцінки торгових марок, яка пропонується для виміру їх відомості, привабливості і престижності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lang w:val="uk-UA"/>
        </w:rPr>
      </w:pPr>
      <w:r>
        <w:rPr>
          <w:lang w:val="uk-UA"/>
        </w:rPr>
        <w:t>Таблиця 6.1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left"/>
        <w:outlineLvl w:val="0"/>
        <w:rPr/>
      </w:pPr>
      <w:r>
        <w:rPr/>
        <w:t>Бальна оцінка відомості, привабливості і престижності торгової марки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6663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балів (рейтинг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актеристика торгової марки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но відома, дуже приваблива і найбільш престижна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ома, приваблива, престижна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ома, достатньо приваблива, але не достатньо престижна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достатньо відома та престижна але приваблива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овідома але приваблива, малопрестижна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ома, приваблива, непрестижна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ома, в міру приваблива, непрестижна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ома, не достатньо приваблива, непрестижна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ома, малоприваблива, непрестижна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ома, неприваблива, непрестиж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firstLine="720"/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uppressAutoHyphens w:val="false"/>
        <w:autoSpaceDE w:val="false"/>
        <w:spacing w:lineRule="auto" w:line="240"/>
        <w:rPr>
          <w:b/>
          <w:b/>
          <w:bCs/>
          <w:iCs/>
          <w:szCs w:val="28"/>
          <w:lang w:val="uk-UA" w:eastAsia="uk-UA"/>
        </w:rPr>
      </w:pPr>
      <w:r>
        <w:rPr>
          <w:b/>
          <w:bCs/>
          <w:iCs/>
          <w:szCs w:val="28"/>
          <w:lang w:val="uk-UA" w:eastAsia="uk-UA"/>
        </w:rPr>
        <w:t>Тести для самоконтролю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. Асортимент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систематизований перелік найменувань виробів із кодами пропозиції, встановлений для відповідної галузевої продукції у Державному класифікаторі продукції та послуг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номенклатура товарів, призначених для продажу в роздрібній мереж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упорядкована за визначеними ознаками товарна мас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набір різноманітних товарів, згрупованих за будь-якою ознакою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. Номенклатура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систематизований перелік найменувань виробів із кодами пропозиції, встановлений для відповідної галузевої продукції у Державному класифікаторі продукції та послуг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номенклатура товарів, призначених для продажу в роздрібній мереж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упорядкована за визначеними ознаками товарна мас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набір різноманітних товарів, згрупованих за будь-якою ознакою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. Виробничий асортимент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систематизований перелік найменувань виробів із кодами пропозиції, встановлений для відповідної галузевої продукції у Державному класифікаторі продукції та послуг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це номенклатура товарів, що виробляються промисловими та сільськогосподарськими підприємствами, а також іншими виробникам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це товари одного призначення, але різних функціональних властивостей, якості, цін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упорядкована за визначеними ознаками товарна маса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4. Торговий асортимент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систематизований перелік найменувань виробів із кодами пропозиції, встановлений для відповідної галузевої продукції у Державному класифікаторі продукції та послуг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номенклатура товарів, призначених для продажу в роздрібній мереж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упорядкована за визначеними ознаками товарна мас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набір різноманітних товарів, згрупованих за будь-якою ознакою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5. Під видом товару розумію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товари одного призначення, але різних функціональних властивостей, якості, цін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різновид това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товар визначеного призначе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номенклатура товарів, призначених для продажу в роздрібній мереж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6. Асортиментна група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товари одного призначення, але різних функціональних властивостей, якості, цін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різновид това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товар визначеного призначе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номенклатура товарів, призначених для продажу в роздрібній мереж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7. Асортиментна позиція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товари одного призначення, але різних функціональних властивостей, якості, цін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номенклатура товарів, призначених для продажу в роздрібній мереж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товар визначеного призначе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різновид товар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8. До характеристик товарного асортименту не належи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широт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глибин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змінність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насиченість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9. Широта асортименту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кількість асортиментних груп товар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кількість видів това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загальна кількість товарів, їх асортиментних позицій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співставлюваність асортименту в кінцевому споживанн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0. Під глибиною асортименту розумію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кількість асортиментних груп товар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кількість видів това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загальна кількість товарів, їх асортиментних позицій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співставлюваність асортименту в кінцевому споживанн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1. Насиченість асортименту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кількість видів това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кількість асортиментних груп товар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співставлюваність асортименту в кінцевому споживанн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загальна кількість товарів, їх асортиментних позицій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2. Основними завданнями оптимізації асортименту є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оптимізація номенклатури асортименту з урахуванням споживчих характеристик та особливостей технології виробництв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оновлення продукції в цілому та по окремих видах з урахуванням життєвого циклу това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оптимальне співвідношення нових та “старих” товар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сі відповіді вірн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3. Нарощування асортименту як спосіб його розширення визначається як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розширення асортименту за рахунок нових вироб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збільшення числа асортиментних груп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оновлення продукції в цілом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илучення з асортименту “старих” товарів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4. Насичення асортименту означає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включення нових асортиментних груп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збільшення гармонійності товар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розширення асортименту за рахунок нових вироб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сі відповіді вірн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5. Процес оптимізації асортименту здійснюється в наступній послідовності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вивчення об’єкта оптимізації; розробка і обгрунтування моделі формування асортименту; аналіз внутрішніх та зовнішніх обмежень з виробництва продукції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вивчення структури асортименту; аналіз виробничих обмежень та можливостей збуту продукції; розробка і обгрунтування моделі формування асортимен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вивчення об’єкта оптимізації; аналіз внутрішніх та зовнішніх обмежень з виробництва продукції; розробка і обгрунтування моделі формування асортимен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ідповіді б, в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6. Стратегія горизонтальної диверсифікації передбачає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організацію бізнесу в нових галузях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розширення контингенту покупців това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розширення асортименту шляхом використання тих самих технологій у різних галузях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доповнення асортиментної пропозиції новими послугами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7. Стратегія вертикальної диверсифікації базується на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організації бізнесу в нових галузях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розширенні контингенту покупців това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розширенні асортименту шляхом використання тих саме технологій у різних галузях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доповненні асортиментної пропозиції новими послугами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8. Стратегія латеральної диверсифікації полягає в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організації бізнесу в нових галузях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розширенні асортименту шляхом використання тих саме технологій у різних галузях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розширенні контингенту покупців това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доповненні асортиментної пропозиції новими послугами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9. Стратегія інтенсивного маркетингу передбачає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високі ціни та низький рівень збутових витрат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високі ціни та значні витрати на стимулювання збу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низькі ціни та високі витрати на стимулювання збу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раціональне співвідношення низьких витрат на стимулювання збуту з доступними цінами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0. Стратегія вибіркового проникнення передбачає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високі ціни та низький рівень збутових витрат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низькі ціни та високі витрати на стимулювання збу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високі ціни та значні витрати на стимулювання збу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раціональне співвідношення низьких витрат на стимулювання збуту з доступними цінами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1. Стратегія широкого проникнення ґрунтується на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високих цінах та низькому рівні збутових витрат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високих цінах та значних витратах на стимулювання збу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низьких цінах та високих витратах на стимулювання збу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раціональному співвідношенні низьких витрат на стимулювання збуту з доступними цінами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2. Стратегія пасивного маркетингу передбачає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високі ціни та низький рівень збутових витрат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високі ціни та значні витрати на стимулювання збу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низькі ціни та високі витрати на стимулювання збу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раціональне співвідношення низьких витрат на стимулювання збуту з доступними цінами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3. Модифікація ринку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одна із стратегій розширення асортименту товар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політика зниження цін, використання нових форм реклами, активне стимулювання продаж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сукупність дій щодо розширення контингенту покупців това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ідповіді а, в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4. Модифікація товару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олітика зниження цін, використання нових форм реклами, активне стимулювання продаж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сукупність дій щодо розширення контингенту покупців това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сукупність дій щодо зміни деяких властивостей това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икористання нових технологій для виробництва товарів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5. Модифікація маркетингових засобів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сукупність дій щодо розширення контингенту покупців това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політика зниження цін, використання нових форм реклами, активне стимулювання продаж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використання нових технологій для виробництва товар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сукупність дій щодо зміни деяких властивостей товар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6. Етапи формування асортименту здійснюються в наступній послідовності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визначення потреб споживачів; оцінка торговельного асортименту; вивчення можливостей виробництва нових та удосконалених товарів; тестування товар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оцінка товарів конкурентів; оцінка торговельного асортименту; рішення щодо товарів, які потрібно включити або виключити з асортименту; виробництво товарів; тестування товар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визначення потреб споживачів; оцінка товарів конкурентів; оцінка торговельного асортименту; рішення щодо товарів, які потрібно включити або виключити з асортименту; розгляд питання про введення на ринок оновлених та удосконалених товарів; розробка специфікацій нових чи удосконалених товарів; вивчення можливостей виробництва нових та удосконалених товарів; тестування товарів; рекомендації щодо підвищення якості, зміни фасону, упаковки, сервісу; управління асортиментом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изначення потреб споживачів; оцінка товарів конкурентів; оцінка торговельного асортименту; вивчення можливостей виробництва нових та удосконалених товарів; тестування товарів; рекомендації щодо підвищення якості, зміни фасону, упаковки, сервісу; управління асортиментом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7. Асортиментна концепція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розробка асортиментної концепції, що включає планування асортиментної структури та товарної пропозиції і забезпечення найбільш ефективного використання підприємством наявних ресурс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формування асортименту з урахуванням матеріально-технічних можливостей виробника і потреб покупц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кількість товарних ліній, розмаїтість видів і різновидів товарів, рівень і частота відновлення асортименту, рівент і співвідношення цін на товар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ідповіді б, в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8. Крива життєвого циклу товару, яка характеризує швидкий зліт і падіння популярності це…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крива захопле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довгострокове захопле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сезонна крив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крива провал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9. Кількість асортиментних позицій це…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широта асортимен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глибина асортимен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гармонійність асортимен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насиченість асортимент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0. Перевага товарів за рахунок додаткових споживчих властивостей, які мали прихований характер. Який це рівень якості?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ерший рівень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другий рівень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третій рівень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четвертий рівень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1. Крива життєвого циклу товару, яка описує популярний продукт, що з’являється на ринку зі стабільним збутом протягом тривалого часу це…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традиційна крив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класична крив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крива захопле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довгострокове захоплення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2. До матеріально-технічних можливостей виробника при плануванні асортименту віднося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фінанси підприємств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мотивація покупц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ціни конкурент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сі варіанти правильн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3. Ступінь близькості між товарами різних асортиментних груп з точки зору їх кінцевого використання це…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широта асортимен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глибина асортимен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гармонійність асортимен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насиченість асортимент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4. Поглиблення асортименту, збільшення гармонійності товарів. Який це спосіб розширення асортименту?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нарощува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насиче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латеральної диверсифікації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сі варіанти правильн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5. Кількість видів товару це…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широта асортимен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глибина асортимен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гармонійність асортимен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насиченість асортимент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6. Пропозиція на ринку високоякісних товарів, цілком нових, модних. Який це спосіб нарощування асортименту?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нарощування униз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нарощування уверх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двостороннє нарощува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тристороннє нарощування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7. Яка маркетингова стратегія на стадії зрілості і спаду продажу товару передбачає використання нових форм зниження цін, використання нових форм реклами, активне стимулювання збуту?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модифікація рин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модифікація това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модифікація маркетингових засоб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сі варіанти правильн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8. Доповнення асортиментної політики новими послугами. Яка це маркетингова стратегія розширення асортименту?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стратегія горизонтальної диверсифікації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стратегія вертикальної диверсифікації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стратегія латеральної диверсифікації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стратегія двостороннього нарощування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9. Корпорація “Ксерокс” випустила копіювальні апарати менших розмірів. Які маркетингові дії щодо нарощування асортименту прийнято?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нарощування униз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нарощування уверх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двостороннє нарощува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тристороннє нарощування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40. До потреб покупців при плануванні асортименту відносяться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маркетингові дослідже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споживча цінність това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науково-технічні розробки виробник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стимулювання збут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41. Загальними чинниками, які впливають на формування торговельного асортименту є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тип і розмір магазин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споживчий попит і виробництво товар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умови постачання товар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чисельність і структура населення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42. До специфічних чинників, які впливають на формування асортименту товарів у роздрібних торговельних підприємствах є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споживчий попит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виробництво товар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наявність конкурент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чисельність і структура населення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43. Цикл планування асортименту це…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час з моменту появи думки про товар до моменту його виходу на масовий ринок після здійснення пробного продаж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процес добору груп, видів і різновидів товар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упорядкована за визначеними ознаками товарна мас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розробка асортиментної концепції, що включає планування асортиментної структури та товарної пропозиції і забезпечення найбільш ефективного використання підприємством наявних ресурсів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44. Мале підприємство “Пінгвін” реалізує морозиво різних видів: шоколадне, кавове, полуничне, горіхове, пломбір – у вафельних та пластикових стаканчиках, а також рулет з існуючих видів морозива. Насиченість асортименту морозива рівна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5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6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10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11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45. Керівництво парфумерної фабрики “Гармонія” визначило основне завдання асортиментної політики підприємства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скорочення термінів розробки і впровадження нової продукції та розширення асортимен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обгрунтування вибору цільового ринку та найбільш оптимального асортимен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формування оптимального торгового асортименту для успішної роботи на ринку та забезпечення ефективності підприємства в цілом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збільшення обсягів збуту товарів, ефективності підприємства на ринку за рахунок розширення асортимент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46. Дослідницька фірма “Інсайт” запропонувала підприємству “Електронмаш” розширити товарну номенклатуру. Це передбачає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збільшення загальної кількості окремих видів електротовар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накопичення варіантів пропозицій окремих електротоварів у межах асортиментної груп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збільшення загальної кількості асортиментних груп електротовар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розширення гармонійності марочних назв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47. Товарна марка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слово (літера) або група слів (літер), які можуть бути вимовлен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ім’я, термін, знак, символ, малюнок або їх поєднання, призначені для ідентифікації товарів або послуг одного продавця або групи продавців і їх диференціації від товарів і послуг конкурент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фірмове ім’я, фірмовий знак, торговий образ, що захищені юридично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сі відповідні вірн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48. До складових товарної марки не віднося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фірмове ім’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фірмовий знак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торговий образ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бренд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49. Фірмове ім’я – це…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слово (літера) або група слів (літер), які можуть бути вимовлен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символ, малюнок чи відмінний колір, позначе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персоніфікована товарна марк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фірмове ім’я, фірмовий знак, торговий образ, що захищені юридично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50. Який строк дії свідоцтва на державну реєстрацію знаків для товарів і послуг?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один рік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три рок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десять рок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п’ять років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51. Державним органом в Україні щодо забезпечення правової охорони знаків на товари та послуги є…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Держпатент Україн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ЄАН-Україн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Держстандарт Україн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ідповідне міністерство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52. Які позначення торговельного знака не можуть одержати державну правову охорону?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всі варіанти правильн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офіційні назви держа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знаки відзнак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цитати з відомих творів без згоди автора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53. Сукупність прийомів, що забезпечують визначену єдність усієї продукції виробника-продавця є…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фірмовим ім’ям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фірмовим знаком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торговельним образом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фірмовим стилем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54. Персоніфікована товарна марка це…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фірмове ім’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фірмовий знак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торговельний образ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фірмовий стиль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55. До фірмового стилю товару відносяться…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логотип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фірмовий блок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фірмовий колір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сі варіанти правильн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56. Фірмовий знак – це…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слово (літера) або група слів (літер), які можуть бути вимовлен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символ, малюнок чи відмінний колір, позначе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персоніфікована товарна марк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фірмове ім’я, фірмовий знак, торговий образ, що захищені юридично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57. Торговий образ – це…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ерсоніфікована товарна марк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символ, малюнок чи відмінний колір, позначе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слово (літера) або група слів (літер), які можуть бути вимовлен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фірмове ім’я, фірмовий знак, торговий образ, що захищені юридично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58. Торговий знак – це…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ерсоніфікована товарна марк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фірмове ім’я, фірмовий знак, торговий образ, що захищені юридично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слово (літера) або група слів (літер), які можуть бути вимовлен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символ, малюнок чи відмінний колір, позначення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b/>
          <w:b/>
          <w:color w:val="000000"/>
          <w:szCs w:val="28"/>
          <w:highlight w:val="yellow"/>
          <w:lang w:val="uk-UA" w:eastAsia="uk-UA"/>
        </w:rPr>
      </w:pPr>
      <w:r>
        <w:rPr>
          <w:b/>
          <w:color w:val="000000"/>
          <w:szCs w:val="28"/>
          <w:highlight w:val="yellow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32"/>
        <w:ind w:firstLine="709"/>
        <w:jc w:val="center"/>
        <w:outlineLvl w:val="4"/>
        <w:rPr>
          <w:b/>
          <w:b/>
          <w:i/>
          <w:i/>
          <w:szCs w:val="28"/>
          <w:lang w:val="uk-UA"/>
        </w:rPr>
      </w:pPr>
      <w:r>
        <w:rPr>
          <w:b/>
          <w:szCs w:val="28"/>
          <w:lang w:val="uk-UA" w:eastAsia="uk-UA"/>
        </w:rPr>
        <w:t xml:space="preserve">Тема 8. </w:t>
      </w:r>
      <w:r>
        <w:rPr>
          <w:rStyle w:val="FontStyle70"/>
          <w:i/>
          <w:sz w:val="28"/>
          <w:szCs w:val="28"/>
          <w:lang w:val="uk-UA" w:eastAsia="uk-UA"/>
        </w:rPr>
        <w:t>Життєвий цикл товару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spacing w:lineRule="auto" w:line="240"/>
        <w:ind w:firstLine="709"/>
        <w:jc w:val="left"/>
        <w:rPr>
          <w:b/>
          <w:b/>
          <w:i/>
          <w:i/>
          <w:lang w:val="uk-UA"/>
        </w:rPr>
      </w:pPr>
      <w:r>
        <w:rPr>
          <w:b/>
          <w:lang w:val="uk-UA"/>
        </w:rPr>
        <w:t>Питання для обговорення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  <w:t xml:space="preserve">Економічний зміст і різновиди життєвих циклів товару на ринку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/>
        <w:rPr>
          <w:szCs w:val="28"/>
          <w:lang w:val="uk-UA" w:eastAsia="uk-UA"/>
        </w:rPr>
      </w:pPr>
      <w:r>
        <w:rPr>
          <w:szCs w:val="28"/>
          <w:lang w:val="uk-UA"/>
        </w:rPr>
        <w:t xml:space="preserve">Графік життєвого циклу товару та його елементи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/>
        <w:rPr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Особливості окремих етапів життєвого циклу товару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/>
        <w:rPr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Процес керування життєвим циклом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/>
        <w:rPr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Практичне застосування концепції життєвого циклу товару у маркетинговій товарній політиці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/>
        <w:rPr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Концепція життєвого циклу товару (ЖЦТ) теоретичні та практичні аспекти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/>
        <w:rPr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 </w:t>
      </w:r>
      <w:r>
        <w:rPr>
          <w:color w:val="000000"/>
          <w:szCs w:val="28"/>
          <w:lang w:val="uk-UA" w:eastAsia="uk-UA"/>
        </w:rPr>
        <w:t xml:space="preserve">Види життєвих циклів та їхня графічна інтерпретація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/>
        <w:rPr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Основні фактори, що визначають тривалість ЖЦТ </w:t>
      </w:r>
    </w:p>
    <w:p>
      <w:pPr>
        <w:pStyle w:val="Normal"/>
        <w:suppressAutoHyphens w:val="false"/>
        <w:autoSpaceDE w:val="false"/>
        <w:spacing w:lineRule="auto" w:line="240"/>
        <w:rPr>
          <w:b/>
          <w:b/>
          <w:bCs/>
          <w:iCs/>
          <w:szCs w:val="28"/>
          <w:lang w:val="uk-UA" w:eastAsia="uk-UA"/>
        </w:rPr>
      </w:pPr>
      <w:r>
        <w:rPr>
          <w:b/>
          <w:bCs/>
          <w:iCs/>
          <w:szCs w:val="28"/>
          <w:lang w:val="uk-UA" w:eastAsia="uk-UA"/>
        </w:rPr>
      </w:r>
    </w:p>
    <w:p>
      <w:pPr>
        <w:pStyle w:val="Normal"/>
        <w:suppressAutoHyphens w:val="false"/>
        <w:autoSpaceDE w:val="false"/>
        <w:spacing w:lineRule="auto" w:line="240"/>
        <w:rPr>
          <w:b/>
          <w:b/>
          <w:bCs/>
          <w:iCs/>
          <w:szCs w:val="28"/>
          <w:lang w:val="uk-UA" w:eastAsia="uk-UA"/>
        </w:rPr>
      </w:pPr>
      <w:r>
        <w:rPr>
          <w:b/>
          <w:bCs/>
          <w:iCs/>
          <w:szCs w:val="28"/>
          <w:lang w:val="uk-UA" w:eastAsia="uk-UA"/>
        </w:rPr>
        <w:t>Ситуаційні та практичні завдання:</w:t>
      </w:r>
    </w:p>
    <w:p>
      <w:pPr>
        <w:pStyle w:val="Normal"/>
        <w:spacing w:lineRule="auto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вдання №1</w:t>
      </w:r>
    </w:p>
    <w:p>
      <w:pPr>
        <w:pStyle w:val="Normal"/>
        <w:spacing w:lineRule="auto" w:line="240"/>
        <w:rPr/>
      </w:pPr>
      <w:r>
        <w:rPr>
          <w:szCs w:val="28"/>
          <w:lang w:val="uk-UA"/>
        </w:rPr>
        <w:t>Який етап життєвого циклу переживають нині перелічені нижче товари? Занесіть номери позицій товарів у відповідні стовпчики табл. 8.1 життєвого циклу товару.</w:t>
      </w:r>
    </w:p>
    <w:p>
      <w:pPr>
        <w:pStyle w:val="Normal"/>
        <w:spacing w:lineRule="auto" w:line="240"/>
        <w:rPr/>
      </w:pPr>
      <w:r>
        <w:rPr>
          <w:sz w:val="26"/>
          <w:szCs w:val="26"/>
          <w:lang w:val="uk-UA"/>
        </w:rPr>
        <w:t>Таблиця 8.1 – Етапи життєвого циклу різних видів товарів</w:t>
      </w:r>
      <w:r>
        <w:rPr/>
        <w:t>.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1155"/>
        <w:gridCol w:w="1418"/>
        <w:gridCol w:w="1134"/>
        <w:gridCol w:w="761"/>
      </w:tblGrid>
      <w:tr>
        <w:trPr>
          <w:cantSplit w:val="true"/>
        </w:trPr>
        <w:tc>
          <w:tcPr>
            <w:tcW w:w="5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и товарів</w:t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тапи життєвого циклу товару</w:t>
            </w:r>
          </w:p>
        </w:tc>
      </w:tr>
      <w:tr>
        <w:trPr>
          <w:cantSplit w:val="true"/>
        </w:trPr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я на ри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рост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ріліст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ад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ативні кольорові телевізор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о-білі телевізор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а технік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ніверсальні верстати загального користуванн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отехнологі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і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еодис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мпунь-кондиціонер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неральна вода в пляшках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`ясні та молочні консерви для дитячого харчуванн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40"/>
        <w:ind w:firstLine="709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Пояснення до розв’язку 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4"/>
          <w:sz w:val="26"/>
          <w:szCs w:val="26"/>
          <w:lang w:val="uk-UA" w:eastAsia="uk-UA"/>
        </w:rPr>
        <w:t>Життєвий цикл товару –</w:t>
      </w:r>
      <w:r>
        <w:rPr>
          <w:rStyle w:val="FontStyle11"/>
          <w:sz w:val="26"/>
          <w:szCs w:val="26"/>
          <w:lang w:val="uk-UA" w:eastAsia="uk-UA"/>
        </w:rPr>
        <w:t xml:space="preserve"> це послідовне проходження товаром певних стадій. </w:t>
      </w:r>
      <w:r>
        <w:rPr>
          <w:rStyle w:val="FontStyle11"/>
          <w:rFonts w:cs="Times New Roman"/>
          <w:sz w:val="28"/>
          <w:szCs w:val="28"/>
          <w:lang w:val="uk-UA" w:eastAsia="uk-UA"/>
        </w:rPr>
        <w:t>Виді</w:t>
        <w:softHyphen/>
        <w:t>лення таких стадій відбувається за параметрами змін обсягів продажів товару (прибутку, який він приносить компанії) в часі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rFonts w:cs="Times New Roman"/>
          <w:sz w:val="28"/>
          <w:szCs w:val="28"/>
          <w:lang w:val="uk-UA" w:eastAsia="uk-UA"/>
        </w:rPr>
        <w:t>Знання особливостей життєвого циклу товару допо</w:t>
        <w:softHyphen/>
        <w:t xml:space="preserve">магає насамперед правильно організувати управління компанією. Воно є складовою управлінського мислення на випередження. Життєвий цикл товару має окремі </w:t>
      </w:r>
      <w:r>
        <w:rPr>
          <w:rStyle w:val="FontStyle12"/>
          <w:sz w:val="28"/>
          <w:szCs w:val="28"/>
          <w:lang w:val="uk-UA" w:eastAsia="uk-UA"/>
        </w:rPr>
        <w:t>стадії: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  <w:lang w:val="uk-UA" w:eastAsia="uk-UA"/>
        </w:rPr>
        <w:t xml:space="preserve">Стадія розробки товару. </w:t>
      </w:r>
      <w:r>
        <w:rPr>
          <w:rStyle w:val="FontStyle11"/>
          <w:rFonts w:cs="Times New Roman"/>
          <w:sz w:val="28"/>
          <w:szCs w:val="28"/>
          <w:lang w:val="uk-UA" w:eastAsia="uk-UA"/>
        </w:rPr>
        <w:t>Це етап підготовчої, актив</w:t>
        <w:softHyphen/>
        <w:t>ної творчої роботи. Відбувається створення товару в ре</w:t>
        <w:softHyphen/>
        <w:t>альному вигляді. Зрозуміло, що крім витрат та сподівань компанія на цей час нічого іншого немає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  <w:lang w:val="uk-UA" w:eastAsia="uk-UA"/>
        </w:rPr>
        <w:t xml:space="preserve">Стадія виведення товару на ринок. </w:t>
      </w:r>
      <w:r>
        <w:rPr>
          <w:rStyle w:val="FontStyle11"/>
          <w:rFonts w:cs="Times New Roman"/>
          <w:sz w:val="28"/>
          <w:szCs w:val="28"/>
          <w:lang w:val="uk-UA" w:eastAsia="uk-UA"/>
        </w:rPr>
        <w:t>Компанія завер</w:t>
        <w:softHyphen/>
        <w:t>шила всі підготовчі роботи, пов'язані з розробкою товару. Товар надходить у продаж. Споживачі реагують на нього досить мляво, особливої споживацької активності не спос</w:t>
        <w:softHyphen/>
        <w:t>терігається. Обсяг продажу змінюється, як правило, дуже повільно. Витрати ще не можуть окупатися на цьому етапі. Особливо великими є витрати, пов'язані з організацією каналів збуту і стимулюванням продажу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  <w:lang w:val="uk-UA" w:eastAsia="uk-UA"/>
        </w:rPr>
        <w:t xml:space="preserve">Стадія зростання. </w:t>
      </w:r>
      <w:r>
        <w:rPr>
          <w:rStyle w:val="FontStyle11"/>
          <w:rFonts w:cs="Times New Roman"/>
          <w:sz w:val="28"/>
          <w:szCs w:val="28"/>
          <w:lang w:val="uk-UA" w:eastAsia="uk-UA"/>
        </w:rPr>
        <w:t>Спостерігається визнання покуп</w:t>
        <w:softHyphen/>
        <w:t>цями товару і швидке збільшення попиту на нього. Обсяги продажу і одержуваного прибутку зростають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rFonts w:cs="Times New Roman"/>
          <w:sz w:val="28"/>
          <w:szCs w:val="28"/>
          <w:lang w:val="uk-UA" w:eastAsia="uk-UA"/>
        </w:rPr>
        <w:t>Потрібно підтримувати досягнуте: освоювати нові сегменти ринку, нові канали збуту. Головне завдан</w:t>
        <w:softHyphen/>
        <w:t>ня реклами — уже не ознайомлення з товаром, а заохо</w:t>
        <w:softHyphen/>
        <w:t>чення лояльності покупців до товару. Компанія може навіть знизити ціни, щоб залучити нових покупців. На цьому етапі в багатьох випадках виникає потреба у знаходженні компромісу між цілями – досягненням вели</w:t>
        <w:softHyphen/>
        <w:t>кої частки ринку, з одного боку, і отриманням великого поточного прибутку, з іншого. Так, максимізація частки ринку вимагає поміркованої цінової політики. А максимізація поточного прибутку, навпаки, може пов'я</w:t>
        <w:softHyphen/>
        <w:t>зуватися з орієнтацією на високі ціни. У цілому ком</w:t>
        <w:softHyphen/>
        <w:t>панія отримує непогані шанси шляхом удосконалення товару, просування і збуту досягти впливового становища на ринку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  <w:lang w:val="uk-UA" w:eastAsia="uk-UA"/>
        </w:rPr>
        <w:t xml:space="preserve">Стадія зрілості. </w:t>
      </w:r>
      <w:r>
        <w:rPr>
          <w:rStyle w:val="FontStyle11"/>
          <w:rFonts w:cs="Times New Roman"/>
          <w:sz w:val="28"/>
          <w:szCs w:val="28"/>
          <w:lang w:val="uk-UA" w:eastAsia="uk-UA"/>
        </w:rPr>
        <w:t>Це "оксамитовий сезон" у життєвому циклі</w:t>
      </w:r>
      <w:r>
        <w:rPr>
          <w:rStyle w:val="FontStyle20"/>
          <w:rFonts w:cs="Times New Roman"/>
          <w:sz w:val="28"/>
          <w:szCs w:val="28"/>
          <w:lang w:val="uk-UA" w:eastAsia="uk-UA"/>
        </w:rPr>
        <w:t xml:space="preserve"> </w:t>
      </w:r>
      <w:r>
        <w:rPr>
          <w:rStyle w:val="FontStyle11"/>
          <w:rFonts w:cs="Times New Roman"/>
          <w:sz w:val="28"/>
          <w:szCs w:val="28"/>
          <w:lang w:val="uk-UA" w:eastAsia="uk-UA"/>
        </w:rPr>
        <w:t xml:space="preserve">товару. На цьому етапі темпи зростання збуту товару є "спокійними", точніше, вони </w:t>
      </w:r>
      <w:r>
        <w:rPr>
          <w:rStyle w:val="FontStyle19"/>
          <w:b w:val="false"/>
          <w:spacing w:val="0"/>
          <w:sz w:val="28"/>
          <w:szCs w:val="28"/>
          <w:lang w:val="uk-UA" w:eastAsia="uk-UA"/>
        </w:rPr>
        <w:t>просто</w:t>
      </w:r>
      <w:r>
        <w:rPr>
          <w:rStyle w:val="FontStyle19"/>
          <w:spacing w:val="0"/>
          <w:sz w:val="28"/>
          <w:szCs w:val="28"/>
          <w:lang w:val="uk-UA" w:eastAsia="uk-UA"/>
        </w:rPr>
        <w:t xml:space="preserve"> </w:t>
      </w:r>
      <w:r>
        <w:rPr>
          <w:rStyle w:val="FontStyle11"/>
          <w:rFonts w:cs="Times New Roman"/>
          <w:sz w:val="28"/>
          <w:szCs w:val="28"/>
          <w:lang w:val="uk-UA" w:eastAsia="uk-UA"/>
        </w:rPr>
        <w:t xml:space="preserve">згасають. Проте компанія досягла прийнятного для себе обсягу збуту в цілому, прийнятного співвідношення між витратами та доходами. </w:t>
      </w:r>
      <w:r>
        <w:rPr>
          <w:rStyle w:val="FontStyle17"/>
          <w:sz w:val="28"/>
          <w:szCs w:val="28"/>
          <w:lang w:val="uk-UA" w:eastAsia="uk-UA"/>
        </w:rPr>
        <w:t xml:space="preserve">І </w:t>
      </w:r>
      <w:r>
        <w:rPr>
          <w:rStyle w:val="FontStyle11"/>
          <w:rFonts w:cs="Times New Roman"/>
          <w:sz w:val="28"/>
          <w:szCs w:val="28"/>
          <w:lang w:val="uk-UA" w:eastAsia="uk-UA"/>
        </w:rPr>
        <w:t>період цей зазвичай триває довше за попередні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rFonts w:cs="Times New Roman"/>
          <w:sz w:val="28"/>
          <w:szCs w:val="28"/>
          <w:lang w:val="uk-UA" w:eastAsia="uk-UA"/>
        </w:rPr>
        <w:t>Згасання зростання обсягів продажу відбувається насамперед під впливом посилення конкуренції. Конкуренти не "дрімають", вони намагаються не тільки копіювати новинки, але й самостійно відшукувати щось нове. Таким чином вони привертають увагу та інтерес споживачів. Тому потрібно постійно шукати способи підвищен</w:t>
        <w:softHyphen/>
      </w:r>
      <w:r>
        <w:rPr>
          <w:rStyle w:val="FontStyle15"/>
          <w:sz w:val="28"/>
          <w:szCs w:val="28"/>
          <w:lang w:val="uk-UA" w:eastAsia="uk-UA"/>
        </w:rPr>
        <w:t xml:space="preserve">ня </w:t>
      </w:r>
      <w:r>
        <w:rPr>
          <w:rStyle w:val="FontStyle11"/>
          <w:rFonts w:cs="Times New Roman"/>
          <w:sz w:val="28"/>
          <w:szCs w:val="28"/>
          <w:lang w:val="uk-UA" w:eastAsia="uk-UA"/>
        </w:rPr>
        <w:t>ефективності ринкової діяльності (залучення нових споживачів, вихід на нові сегменти, нові спо</w:t>
        <w:softHyphen/>
        <w:t>соби стимулювання більш інтенсивного споживання товару існуючими клієнтами, зміни у позиціюванні товару)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  <w:lang w:val="uk-UA" w:eastAsia="uk-UA"/>
        </w:rPr>
        <w:t xml:space="preserve">Стадія спаду. </w:t>
      </w:r>
      <w:r>
        <w:rPr>
          <w:rStyle w:val="FontStyle11"/>
          <w:rFonts w:cs="Times New Roman"/>
          <w:sz w:val="28"/>
          <w:szCs w:val="28"/>
          <w:lang w:val="uk-UA" w:eastAsia="uk-UA"/>
        </w:rPr>
        <w:t>Відбувається суттєве та стабільне зниження обсягів продажу і прибутку. Товар швидко втра</w:t>
        <w:softHyphen/>
        <w:t>чає своїх прихильників, попит на нього стабільно і сут</w:t>
        <w:softHyphen/>
        <w:t>тєво знижується. Товар не витримує конкуренції з іншими схожими товарами. Технологічні досягнення, зміна переваг споживачів, загострення конкуренції створюють передумови для витіснення товару з ринку. Потрібно або залишати ринок, або спробувати ще якийсь час протри</w:t>
        <w:softHyphen/>
        <w:t>матися за рахунок скорочення асортименту, відмови від роботи на незначних сегментах ринку, скорочення ви</w:t>
        <w:softHyphen/>
        <w:t>трат на стимулювання, деякого зниження цін.</w:t>
      </w:r>
    </w:p>
    <w:p>
      <w:pPr>
        <w:pStyle w:val="Normal"/>
        <w:spacing w:lineRule="auto" w:line="240"/>
        <w:ind w:firstLine="709"/>
        <w:rPr>
          <w:rStyle w:val="FontStyle11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сти для самоконтролю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.У правильній послідовності етапи ЖЦТ розташовані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виробництво, впровадження, насичення, зрілість, спад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впровадження, зростання, сталий розвиток, спад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впровадження, зростання, зрілість, спад, оновле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провадження, зростання, зрілість, спад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. Для етапу впровадження товару на ринок характерн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інтенсивне визнання товару й нарощування обсягів продажу, зменшення витрат на рекламу, поява конкурентів, збільшення прибутків фірм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високі витрати на виробництво і збут, покупці – новатори, конкуренти відсутні, прибутки відсутні, повільне збільшення обсягів продаж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уповільнення темпів зростання обсягів продажу товару, прибуток стабілізується або навіть частково зменшується внаслідок додаткових витрат на маркетингові заходи з метою протидії конкурентам і залучення нових покупц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різке скорочення обсягів продажу і зменшення прибутк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. Етап зростання ЖЦТ характеризується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інтенсивним визнанням товару й нарощуванням обсягів продажу, зменшенням витрат на рекламу, появою конкурентів, збільшенням прибутків фірм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високими витратами на виробництво і збут, покупці – новатори, відсутністю конкурентів і прибутків, повільним збільшенням обсягів продаж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уповільненням темпів зростання обсягів продажу товару, стабілізацією прибутку або навіть частковим зменшенням внаслідок додаткових витрат на маркетингові заходи з метою протидії конкурентам і залучення нових покупц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різким скороченням обсягів продажу і зменшенням прибутк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4. Для етапу зрілості ЖЦТ характерн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інтенсивне визнання товару й нарощування обсягів продажу, зменшення витрат на рекламу, поява конкурентів, збільшення прибутків фірм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високі витрати на виробництво і збут, покупці – новатори, конкуренти відсутні, прибутки відсутні, повільне збільшення обсягів продаж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уповільнення темпів зростання обсягів продажу товару, прибуток стабілізується або навіть частково зменшується внаслідок додаткових витрат на маркетингові заходи з метою протидії конкурентам і залучення нових покупц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різке скорочення обсягів продажу і зменшення прибутк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5. Етап спаду в ЖЦТ характеризується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інтенсивним визнанням товару й нарощуванням обсягів продажу, зменшенням витрат на рекламу, появою конкурентів, збільшенням прибутків фірм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високими витратами на виробництво і збут, покупці – новатори, відсутністю конкурентів і прибутків, повільним збільшенням обсягів продаж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уповільненням темпів зростання обсягів продажу товару, стабілізацією прибутку або навіть частковим зменшенням внаслідок додаткових витрат на маркетингові заходи з метою протидії конкурентам і залучення нових покупц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різким скороченням обсягів продажу і зменшенням прибутку.</w:t>
      </w:r>
    </w:p>
    <w:p>
      <w:pPr>
        <w:pStyle w:val="Normal"/>
        <w:shd w:fill="FFFFFF" w:val="clear"/>
        <w:spacing w:lineRule="auto" w:line="240"/>
        <w:rPr>
          <w:i/>
          <w:i/>
          <w:color w:val="000000"/>
          <w:szCs w:val="28"/>
          <w:lang w:val="uk-UA" w:eastAsia="uk-UA"/>
        </w:rPr>
      </w:pPr>
      <w:r>
        <w:rPr>
          <w:i/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6. На якому етапі життєвого циклу товару основними клієнтами підприємства є аутсайдери?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впровадже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зроста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зрілост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спад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7. Чернівецька фірма “Буковинка”</w:t>
      </w:r>
    </w:p>
    <w:p>
      <w:pPr>
        <w:pStyle w:val="Normal"/>
        <w:spacing w:lineRule="auto" w:line="240"/>
        <w:rPr>
          <w:szCs w:val="28"/>
          <w:lang w:val="uk-UA" w:eastAsia="uk-UA"/>
        </w:rPr>
      </w:pPr>
      <w:r>
        <w:rPr>
          <w:color w:val="000000"/>
          <w:szCs w:val="28"/>
          <w:shd w:fill="FFFFFF" w:val="clear"/>
          <w:lang w:val="uk-UA" w:eastAsia="uk-UA"/>
        </w:rPr>
        <w:t>освоїла виробництво нових кондитерських виробів і почала продавати їх у м.Херсоні. Незважаючи на те, що впродовж встановленого періоду зростав обсяг збуту, фірма не мала прибутку за цей період. Вкажіть стадію життєвого циклу товару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впровадження на ринок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зрілість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зроста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спад.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8"/>
          <w:lang w:val="uk-UA" w:eastAsia="uk-UA"/>
        </w:rPr>
      </w:pPr>
      <w:r>
        <w:rPr>
          <w:b/>
          <w:color w:val="000000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firstLine="709"/>
        <w:jc w:val="center"/>
        <w:outlineLvl w:val="4"/>
        <w:rPr>
          <w:b/>
          <w:b/>
          <w:bCs/>
          <w:i/>
          <w:i/>
          <w:iCs/>
          <w:szCs w:val="28"/>
          <w:lang w:val="uk-UA" w:eastAsia="uk-UA"/>
        </w:rPr>
      </w:pPr>
      <w:r>
        <w:rPr>
          <w:b/>
          <w:szCs w:val="28"/>
          <w:lang w:val="uk-UA"/>
        </w:rPr>
        <w:t xml:space="preserve">Тема 9. </w:t>
      </w:r>
      <w:r>
        <w:rPr>
          <w:rStyle w:val="FontStyle70"/>
          <w:i/>
          <w:sz w:val="28"/>
          <w:szCs w:val="28"/>
          <w:lang w:val="uk-UA" w:eastAsia="uk-UA"/>
        </w:rPr>
        <w:t>Планування нового продукту і розроблення товару</w: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  <w:szCs w:val="28"/>
          <w:lang w:val="uk-UA" w:eastAsia="uk-UA"/>
        </w:rPr>
      </w:pPr>
      <w:r>
        <w:rPr>
          <w:b/>
          <w:bCs/>
          <w:i/>
          <w:iCs/>
          <w:szCs w:val="28"/>
          <w:lang w:val="uk-UA" w:eastAsia="uk-UA"/>
        </w:rPr>
      </w:r>
    </w:p>
    <w:p>
      <w:pPr>
        <w:pStyle w:val="Normal"/>
        <w:spacing w:lineRule="auto" w:line="240"/>
        <w:ind w:firstLine="709"/>
        <w:jc w:val="left"/>
        <w:rPr>
          <w:b/>
          <w:b/>
          <w:i/>
          <w:i/>
          <w:lang w:val="uk-UA"/>
        </w:rPr>
      </w:pPr>
      <w:r>
        <w:rPr>
          <w:b/>
          <w:lang w:val="uk-UA"/>
        </w:rPr>
        <w:t>Питання для обговорення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  <w:t xml:space="preserve">Значення розробки нової продукції для товарної політики підприємств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/>
        <w:rPr>
          <w:szCs w:val="28"/>
          <w:lang w:val="uk-UA" w:eastAsia="uk-UA"/>
        </w:rPr>
      </w:pPr>
      <w:r>
        <w:rPr>
          <w:szCs w:val="28"/>
          <w:lang w:val="uk-UA"/>
        </w:rPr>
        <w:t xml:space="preserve">Критерії визначення нового товару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/>
        <w:rPr>
          <w:szCs w:val="28"/>
          <w:lang w:val="uk-UA" w:eastAsia="uk-UA"/>
        </w:rPr>
      </w:pPr>
      <w:r>
        <w:rPr>
          <w:szCs w:val="28"/>
          <w:lang w:val="uk-UA"/>
        </w:rPr>
        <w:t xml:space="preserve">Оцінка можливостей створення нового товару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Етапи планування нового продукту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 </w:t>
      </w:r>
      <w:r>
        <w:rPr>
          <w:szCs w:val="28"/>
          <w:lang w:val="uk-UA" w:eastAsia="uk-UA"/>
        </w:rPr>
        <w:t xml:space="preserve">Реалізація процесу розробки, створення й освоєння випуску нового товару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Маркетингове забезпечення інноваційного продукту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/>
        <w:rPr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Визначення та класифікаційні ознаки нової продукції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/>
        <w:rPr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Складові сучасного інформаційного забезпечення створення нової продукції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/>
        <w:rPr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Сучасні методи аналізу економічної доцільності випуску нової продукції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/>
        <w:rPr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Роль служби маркетингу в створенні і реалізації нового товару </w:t>
      </w:r>
    </w:p>
    <w:p>
      <w:pPr>
        <w:pStyle w:val="Normal"/>
        <w:suppressAutoHyphens w:val="false"/>
        <w:autoSpaceDE w:val="false"/>
        <w:spacing w:lineRule="auto" w:line="240"/>
        <w:rPr>
          <w:b/>
          <w:b/>
          <w:bCs/>
          <w:iCs/>
          <w:szCs w:val="28"/>
          <w:lang w:val="uk-UA" w:eastAsia="uk-UA"/>
        </w:rPr>
      </w:pPr>
      <w:r>
        <w:rPr>
          <w:b/>
          <w:bCs/>
          <w:iCs/>
          <w:szCs w:val="28"/>
          <w:lang w:val="uk-UA" w:eastAsia="uk-UA"/>
        </w:rPr>
      </w:r>
    </w:p>
    <w:p>
      <w:pPr>
        <w:pStyle w:val="Normal"/>
        <w:suppressAutoHyphens w:val="false"/>
        <w:autoSpaceDE w:val="false"/>
        <w:spacing w:lineRule="auto" w:line="240"/>
        <w:rPr>
          <w:b/>
          <w:b/>
          <w:bCs/>
          <w:iCs/>
          <w:szCs w:val="28"/>
          <w:lang w:val="uk-UA" w:eastAsia="uk-UA"/>
        </w:rPr>
      </w:pPr>
      <w:r>
        <w:rPr>
          <w:b/>
          <w:bCs/>
          <w:iCs/>
          <w:szCs w:val="28"/>
          <w:lang w:val="uk-UA" w:eastAsia="uk-UA"/>
        </w:rPr>
        <w:t>Ситуаційні та практичні завдання: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lang w:val="uk-UA"/>
        </w:rPr>
      </w:pPr>
      <w:r>
        <w:rPr>
          <w:lang w:val="uk-UA"/>
        </w:rPr>
        <w:t>Завдання №1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i/>
          <w:i/>
          <w:lang w:val="uk-UA"/>
        </w:rPr>
      </w:pPr>
      <w:r>
        <w:rPr>
          <w:lang w:val="uk-UA"/>
        </w:rPr>
        <w:t>Складіть структурну схему для товару (можливо уявного товару, який насправді обрана фірма не виробляє) вашої (обраної) фірми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i/>
          <w:i/>
          <w:lang w:val="uk-UA"/>
        </w:rPr>
      </w:pPr>
      <w:r>
        <w:rPr>
          <w:i/>
          <w:lang w:val="uk-UA"/>
        </w:rPr>
        <w:t>Пояснення до розв’язку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lang w:val="uk-UA"/>
        </w:rPr>
      </w:pPr>
      <w:r>
        <w:rPr>
          <w:lang w:val="uk-UA"/>
        </w:rPr>
        <w:t>Під час складання структурної схеми для товару фірми слід враховувати, що для завойовування стійкої конкурентної переваги процес розробки товару, його просування і продажу має включати два блоки – базовий набір властивостей й унікальні переваги продукту (рис. 1)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2171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171880"/>
                          <a:chOff x="0" y="0"/>
                          <a:chExt cx="6057360" cy="21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0573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0"/>
                            <a:ext cx="3885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зробка нового продукту (модифікація існуючог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709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азові вимоги продук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570960"/>
                            <a:ext cx="2172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нікальні переваги продук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2280"/>
                            <a:ext cx="24004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оживчі властивості товар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зико-механічні характерис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хнології виробництва і контролю якост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обівартість продукц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142280"/>
                            <a:ext cx="26283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нікальний дизай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хнологія просув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хнологія продаж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хнологія обслуговув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080"/>
                            <a:ext cx="8002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43080"/>
                            <a:ext cx="11422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914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914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71pt" coordorigin="0,0" coordsize="9539,3420">
                <v:rect id="shape_0" stroked="f" o:allowincell="f" style="position:absolute;left:0;top:1;width:953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9;top:0;width:61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зробка нового продукту (модифікація існуючог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899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азові вимоги продук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899;width:342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нікальні переваги продук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799;width:377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поживчі властивості товар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зико-механічні характеристик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хнології виробництва і контролю якост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обівартість продукц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799;width:41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нікальний дизай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хнологія просуванн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хнологія продаж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хнологія обслуговув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0" to="4139,8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540" to="5938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440" to="2159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1440" to="7019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540" w:firstLine="1249"/>
        <w:jc w:val="left"/>
        <w:outlineLvl w:val="0"/>
        <w:rPr>
          <w:lang w:val="uk-UA"/>
        </w:rPr>
      </w:pPr>
      <w:r>
        <w:rPr>
          <w:lang w:val="uk-UA"/>
        </w:rPr>
        <w:t>Рис. 1. – Структура товару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0"/>
        <w:rPr>
          <w:rStyle w:val="FontStyle47"/>
          <w:b/>
          <w:b/>
          <w:spacing w:val="0"/>
          <w:sz w:val="28"/>
          <w:szCs w:val="28"/>
          <w:lang w:val="uk-UA" w:eastAsia="uk-UA"/>
        </w:rPr>
      </w:pPr>
      <w:r>
        <w:rPr>
          <w:b/>
          <w:szCs w:val="28"/>
          <w:lang w:val="uk-UA"/>
        </w:rPr>
        <w:t>Тести для самоконтролю: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Cs w:val="28"/>
          <w:lang w:val="uk-UA" w:eastAsia="uk-UA"/>
        </w:rPr>
        <w:t>1. Новий товар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кінцевий результат творчого пошуку, що суттєво поліпшує розв’язання будь-якої проблеми споживача або проблеми, яка раніше не розв’язувалас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товар, який виготовлений вперше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товар, який вперше надійшов в продаж і знаходиться у фазах виходу на ринок, коли він купується споживачами-новаторам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сі відповіді вірн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. Товар ринкової новизни – це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кінцевий результат творчого пошуку, що суттєво поліпшує розв’язання будь-якої проблеми споживача або проблеми, яка раніше не розв’язувалас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товар, який виготовлений вперше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товар, який вперше надійшов в продаж і знаходиться у фазах виходу на ринок, коли він купується споживачами-новаторам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товар, який задовольняє нову потребу у визначений час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. За рівнем ринкової новизни розрізняю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модифікований і модернізований товар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модифікований товар і абсолютно новий товар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модифікований товар; модернізований товар; піонерний товар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модифікований товар; модернізований товар; товар, адаптований до зміни потреб ринку; абсолютно новий (піонерний) товар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4. Результат розрахунку ризику одержання негативного результату при введенні товару ринкової новизни залежить від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чисельності конкурент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цін конкурент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вірогідності проявлення фактору ризи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еличини доходів населення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5. Яка стратегічна зона товарів, що виходять на ринок вперше?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“важкі діти”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“зірки”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“дійні корови”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“собаки”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6. Здібності інтуїції та здатності людини керувати мисленням. Який це метод генерування ідеї про товар ринкової новизни?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фактографічний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асоціювання;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Cs w:val="28"/>
          <w:lang w:val="uk-UA" w:eastAsia="uk-UA"/>
        </w:rPr>
        <w:t>в) евристичний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інверсії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7. Ступінь новизни нового виду товару дорівнює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20%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15%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70%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ід 20% до 70%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8. Для пристосування товарів до зміни потреб ринку використовую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ринципову зміну технічного принципу дії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зміну ринкового сегмент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появу нової функції споживання товару, що не має аналог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маркетинг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9. Якісно новий товар – це товар, ступінь новизни якого рівний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20%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15%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70% і більше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сі варіанти правильн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0. Новий вид – це товар, ступінь новизни якого рівний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менше 20%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20 – 70 %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більше 70%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сі варіанти правильн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1. Товар незначної новизни – це товар, ступінь новизни якого рівний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більше 70%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20 – 70 %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менше 20%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сі варіанти правильн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2. З огляду на характер споживання розрізняють три групи нових товарів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овсякденного попиту; попереднього вибору; особливого попи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повсякденного попиту; попереднього вибору; імпульсивного попи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спадкові новинки; динамічно спадкові новинки; принципові новинк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унікальні; модифіковані; модернізован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3. До яких споживчих властивостей якості товарів відноситься відмінність товару від моделей-аналогів?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функціональних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надійност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ергономічних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естетичних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4. До логістичних методів генерування ідеї товару ринкової новизни відносяться методи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фактографічн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експертн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асоціюва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інверсії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5. Товар ринкової новизни це…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товар з принципово новими споживчими властивостям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товар ступеня новизни 5%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товар іншого кольору, що поліпшує споживчі властивост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сі варіанти правильн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6. До якого показника якості відноситься універсальність товару?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функціонального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надійност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ергономічного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гігієнічного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7. На якій стадії життєвого циклу відбувається перехід нового товару у традиційний?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впровадже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рост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насиче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зрілост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8. Системний аналіз головних ознак виробу. Який це метод генерування ідеї товару ринкової новизни?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асоціювання;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Cs w:val="28"/>
          <w:lang w:val="uk-UA" w:eastAsia="uk-UA"/>
        </w:rPr>
        <w:t>б) евристичний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інверсії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комбінування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9. Пошук рішення у напрямках, протилежних прийнятим в аналогічних об’єктах. Який це метод генерування ідеї товару ринкової новизни?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асоціювання;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Cs w:val="28"/>
          <w:lang w:val="uk-UA" w:eastAsia="uk-UA"/>
        </w:rPr>
        <w:t>б) евристичний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інверсії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комбінування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0. Група товарів, які не потребують від споживача нових поведінкових звичок це…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динамічно спадкові новинк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спадкові новинк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принципові новинк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ідповіді а, б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1. Товари, які потребують від споживача несуттєвої зміни поведінки це…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динамічно спадкові новинк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спадкові новинк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принципові новинк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ідповіді а, б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2. Товари, які вимагають від споживача суттєво нових схем поведінки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динамічно спадкові новинк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спадкові новинк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принципові новинк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піонерні товари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3. До якої функції роботи служби маркетингу у концепції товару ринкової новизни відноситься навчання персоналу щодо формування навичок пошуку та відбору комерційно перспективних ідей?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до функції забезпече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до функції реалізації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до функції прогнозува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до функції не відноситься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4. Здібність людини до формування пошукових ідей під час спостереження за реально існуючим товаром. Який це метод генерування ідеї товару ринкової новизни?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асоціювання;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Cs w:val="28"/>
          <w:lang w:val="uk-UA" w:eastAsia="uk-UA"/>
        </w:rPr>
        <w:t>б) евристичний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інверсії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комбінування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5. Використання кількості інформації про факти та явища, що сталися раніше. Який це метод генерування ідеї товару ринкової новизни?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фактографічний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експертний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асоціюва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“мозкового штурму”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6. До якої функції роботи служби маркетингу у концепції товару ринкової новизни відноситься стимулювання творчої активності співробітників щодо ідей про товар?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до функції забезпече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до функції реалізації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до функції прогнозува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до функції не відноситься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7. До якої функції роботи служби маркетингу у концепції товару ринкової новизни відноситься розробка та створення нового зразка?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до функції забезпече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до функції реалізації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до функції прогнозува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до функції не відноситься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8. Творче співробітництво окремих фахівців для вирішення певної проблеми характерне для методу генерування ідеї нового товару, який називають…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фактографічним методом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експертним методом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асоціюванням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“мозковим штурмом”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9. До функції забезпечення роботи служби маркетингу у концепції товару ринкової новизни відносяться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комерційні прогнози можливості това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оцінка перспективних ідей товару ринкової новизн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створення нового зразк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сі варіанти правильн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0. До функції забезпечення роботи служби маркетингу у концепції товару ринкової новизни відноситься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формування і розвиток інноваційної орієнтації колективу підприємств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систематичне інформаційне забезпечення процесу нововведень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консультації спеціалістів щодо ринкових аспектів інноваційної діяльност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сі варіанти правильн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1. До функції реалізації роботи служби маркетингу у концепції товару ринкової новизни відноситься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формування і розвиток інноваційної орієнтації колективу підприємств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систематичне інформаційне забезпечення процесу нововведень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консультації спеціалістів щодо ринкових аспектів інноваційної діяльності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комерційна оцінка перспективних ідей товару ринкової новизни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2. Впровадження нового товару на ринок необхідно здійснювати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як тільки намітився спад об’єму продаж найбільш ходового това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в залежності від того, чи сформувалася потреба на нього на рин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на основі результатів ринкових досліджень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правильні всі вищеперераховані відповід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3. Що являє собою розробка нового товару?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цикл технологічних дій з створення това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відбір ідей нового това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розробка моделі нового товару і запуск масового виробництв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комплексний процес, що містить паралельно здійснення технологічних, економічних та маркетингових дій, які мають на меті створення та виведення на ринок нового товару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4. Перша фаза в процесі створення нового продукту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управлінський аналіз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конструюва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формування ідей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попередня оцінка та відбір ідей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5. Всі вказані фактори, крім одного, можуть викликати провал продукту на ринку. Який це фактор?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невдало вибраний момент для виходу продукту на ринок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невірне позиціонува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відповідний маркетинговий аналіз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сильна конкуренція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6. Поняття “переважаючий товар” означає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товар, який займає найбільшу ринкову частк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товар, який займає найбільшу частку у виробництві підприємств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товар диференційований, унікальний, із додатковими перевагами для покупц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немає правильної відповід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7. Синергія – це…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накопичення енергозапас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інтеграція торговельного і споживчого маркетинг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реалізація сильних сторін, поєднання технологічного або комерційного маркетинг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немає правильної відповід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8. До основних особливостей сучасних НДДКР (науководослідних та дослідно-конструкторських робіт) віднося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збільшення тривалості цього процесу у зв’язку з його ускладненням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подорожчання, зменшення термінів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зменшення ризику здійснення НДДКР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сі відповіді вірні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9. На якому з етапів процесу розроблення нового товару приймають рішення щодо його конструкції, технології виробництва, матеріалів, з яких його виготовлятимуть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генерації ідей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розроблення концепції товару та її перевірка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розроблення товару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комерційного виробництва.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40. Які із вказаних факторів важливі для успіху товару на ринку: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а) переваги, які пропонує продукт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б) маркетингові переваги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в) правильна сегментація та позиціонування;</w:t>
      </w:r>
    </w:p>
    <w:p>
      <w:pPr>
        <w:pStyle w:val="Normal"/>
        <w:shd w:fill="FFFFFF" w:val="clear"/>
        <w:spacing w:lineRule="auto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) всі вищеперераховані фактори</w:t>
      </w:r>
      <w:r>
        <w:rPr>
          <w:color w:val="000000"/>
          <w:szCs w:val="28"/>
          <w:lang w:val="uk-UA"/>
        </w:rPr>
        <w:t>.</w:t>
      </w:r>
    </w:p>
    <w:p>
      <w:pPr>
        <w:pStyle w:val="Style2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highlight w:val="yellow"/>
          <w:lang w:val="uk-UA" w:eastAsia="uk-UA"/>
        </w:rPr>
      </w:pPr>
      <w:r>
        <w:rPr>
          <w:color w:val="000000"/>
          <w:sz w:val="28"/>
          <w:szCs w:val="28"/>
          <w:highlight w:val="yellow"/>
          <w:lang w:val="uk-UA" w:eastAsia="uk-UA"/>
        </w:rPr>
      </w:r>
      <w:r>
        <w:br w:type="page"/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ПИСОК РЕКОМЕНДОВАНОЇ ЛІТЕРАТУРИ: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15"/>
          <w:b/>
          <w:sz w:val="28"/>
          <w:szCs w:val="28"/>
          <w:lang w:val="uk-UA" w:eastAsia="uk-UA"/>
        </w:rPr>
        <w:t>Основна: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/>
        <w:ind w:left="1077" w:hanging="357"/>
        <w:rPr/>
      </w:pPr>
      <w:r>
        <w:rPr>
          <w:color w:val="000000"/>
          <w:szCs w:val="28"/>
          <w:lang w:val="uk-UA" w:eastAsia="uk-UA"/>
        </w:rPr>
        <w:t xml:space="preserve">Котлер Ф. Маркетинг, менеджмент / Ф. Котлер, К. Л. Келлер. – 12-е изд. – СПб. : Питер, 2008. – 816 с.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/>
        <w:ind w:left="1077" w:hanging="357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Косенков С. И. Маркетинг в схемах : учебно-методическое пособие / С. И. Косенков. – Х. : ИД "ИНЖЭК", 2003. – 168 с.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/>
        <w:ind w:left="1077" w:hanging="357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Кулибанова В. В. Прикладной маркетинг / В. В. Кулибанова. – СПб. : Издательский дом "Нева" ; М. : "ОЛМА-Пресс Инвест", 2002. – 272 с.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/>
        <w:ind w:left="1077" w:hanging="357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Ламбен Ж.-Ж. Менеджмент, ориентированный на рынок: стратегический и операционный маркетинг / Ж.-Ж. Ламбен ; пер. с англ. под ред. В. Б. Колчанова. – СПб. : Питер, 2005. – 800 с. 47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/>
        <w:ind w:left="1077" w:hanging="357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Маркетинг. Менеджмент : научное издание / под ред. Л. В. Балабановой. – Донецк : Дон ГУЭТ, 2001 – 594 с.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/>
        <w:ind w:left="1077" w:hanging="357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Маркетинг : навчальний посібник / П. А. Орлов, С. І. Косенков, Т. П. Прохорова та ін. – Х. : ВД "ІНЖЕК", 2012. – 528 с. </w:t>
      </w:r>
    </w:p>
    <w:p>
      <w:pPr>
        <w:pStyle w:val="Style121"/>
        <w:widowControl/>
        <w:numPr>
          <w:ilvl w:val="0"/>
          <w:numId w:val="11"/>
        </w:numPr>
        <w:tabs>
          <w:tab w:val="clear" w:pos="720"/>
          <w:tab w:val="left" w:pos="458" w:leader="none"/>
        </w:tabs>
        <w:spacing w:lineRule="auto" w:line="240"/>
        <w:ind w:left="1077" w:hanging="357"/>
        <w:rPr>
          <w:rStyle w:val="FontStyle16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аркетинг : підручник / В. Руделіус, О. М. Азарян, Н. О. Бабенко та ін. ; ред.-упор. О. І. Сидоренко, С. М. Макарова. – 3-те вид. – К. : Навчально-методичний центр "Консорціум із удосконалення менеджмент-освіти в Україні", 2008. – 648 с.</w:t>
      </w:r>
    </w:p>
    <w:p>
      <w:pPr>
        <w:pStyle w:val="Style121"/>
        <w:widowControl/>
        <w:tabs>
          <w:tab w:val="clear" w:pos="720"/>
          <w:tab w:val="left" w:pos="458" w:leader="none"/>
        </w:tabs>
        <w:spacing w:lineRule="auto" w:line="240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ab/>
      </w:r>
    </w:p>
    <w:p>
      <w:pPr>
        <w:pStyle w:val="Style121"/>
        <w:widowControl/>
        <w:tabs>
          <w:tab w:val="clear" w:pos="720"/>
          <w:tab w:val="left" w:pos="458" w:leader="none"/>
        </w:tabs>
        <w:spacing w:lineRule="auto" w:line="240"/>
        <w:rPr>
          <w:rStyle w:val="FontStyle16"/>
          <w:b/>
          <w:b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ab/>
        <w:tab/>
      </w:r>
      <w:r>
        <w:rPr>
          <w:rStyle w:val="FontStyle16"/>
          <w:b/>
          <w:sz w:val="28"/>
          <w:szCs w:val="28"/>
          <w:lang w:val="uk-UA" w:eastAsia="uk-UA"/>
        </w:rPr>
        <w:t>Додаткова:</w:t>
      </w:r>
    </w:p>
    <w:p>
      <w:pPr>
        <w:pStyle w:val="Style121"/>
        <w:widowControl/>
        <w:numPr>
          <w:ilvl w:val="0"/>
          <w:numId w:val="9"/>
        </w:numPr>
        <w:tabs>
          <w:tab w:val="clear" w:pos="720"/>
          <w:tab w:val="left" w:pos="458" w:leader="none"/>
        </w:tabs>
        <w:spacing w:lineRule="auto" w:line="240"/>
        <w:ind w:left="1077" w:hanging="35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Павленко А. Ф. Маркетинг : навчально-методичний посібник для самостійного вивчення дисципліни / А. Ф. Павленко, А. В. Войчак. – К. : КНЕУ, 2000. – 100 с. </w:t>
      </w:r>
    </w:p>
    <w:p>
      <w:pPr>
        <w:pStyle w:val="Style121"/>
        <w:widowControl/>
        <w:numPr>
          <w:ilvl w:val="0"/>
          <w:numId w:val="9"/>
        </w:numPr>
        <w:tabs>
          <w:tab w:val="clear" w:pos="720"/>
          <w:tab w:val="left" w:pos="458" w:leader="none"/>
        </w:tabs>
        <w:spacing w:lineRule="auto" w:line="240"/>
        <w:ind w:left="1077" w:hanging="35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Полікарпов І. С. Ідентифікація товарів : підручник / І. С. Полікар-пов, А. П. Закусілов. – К. : Центр навчальної літератури, 2005. – 344 с. </w:t>
      </w:r>
    </w:p>
    <w:p>
      <w:pPr>
        <w:pStyle w:val="Style121"/>
        <w:widowControl/>
        <w:numPr>
          <w:ilvl w:val="0"/>
          <w:numId w:val="9"/>
        </w:numPr>
        <w:tabs>
          <w:tab w:val="clear" w:pos="720"/>
          <w:tab w:val="left" w:pos="458" w:leader="none"/>
        </w:tabs>
        <w:spacing w:lineRule="auto" w:line="240"/>
        <w:ind w:left="1077" w:hanging="35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Семеняк И. В. Стратегический маркетинг / И. В. Семеняк. – Х. : ХНУ имени В. Н. Каразина, 2007. – 304 с. </w:t>
      </w:r>
    </w:p>
    <w:p>
      <w:pPr>
        <w:pStyle w:val="Style121"/>
        <w:widowControl/>
        <w:numPr>
          <w:ilvl w:val="0"/>
          <w:numId w:val="9"/>
        </w:numPr>
        <w:tabs>
          <w:tab w:val="clear" w:pos="720"/>
          <w:tab w:val="left" w:pos="458" w:leader="none"/>
        </w:tabs>
        <w:spacing w:lineRule="auto" w:line="240"/>
        <w:ind w:left="1077" w:hanging="35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Ткаченко Л. В. Маркетинг послуг : підручник / Л. В. Ткаченко. – К. : Центр навчальної літератури, 2003. – 192 с. </w:t>
      </w:r>
    </w:p>
    <w:p>
      <w:pPr>
        <w:pStyle w:val="Style121"/>
        <w:widowControl/>
        <w:numPr>
          <w:ilvl w:val="0"/>
          <w:numId w:val="9"/>
        </w:numPr>
        <w:tabs>
          <w:tab w:val="clear" w:pos="720"/>
          <w:tab w:val="left" w:pos="458" w:leader="none"/>
        </w:tabs>
        <w:spacing w:lineRule="auto" w:line="240"/>
        <w:ind w:left="1077" w:hanging="35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Холодний Г. О. Маркетингова товарна політика : навч. посібн. / Г. О. Холодний. – Х. : ХНЕУ, 2006. – 323 с.. </w:t>
      </w:r>
    </w:p>
    <w:p>
      <w:pPr>
        <w:pStyle w:val="Style71"/>
        <w:widowControl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Demi">
    <w:charset w:val="cc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1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111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0.2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8"/>
        <w:i w:val="false"/>
        <w:b w:val="false"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31" w:hanging="360"/>
      </w:pPr>
      <w:rPr>
        <w:b w:val="false"/>
      </w:rPr>
    </w:lvl>
  </w:abstractNum>
  <w:abstractNum w:abstractNumId="10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240"/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360" w:before="240" w:after="60"/>
      <w:ind w:firstLine="1134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" w:hAnsi="Arial" w:cs="Arial"/>
      <w:i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  <w:cap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Times New Roman" w:hAnsi="Times New Roman" w:cs="Times New Roman"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sz w:val="12"/>
      <w:szCs w:val="1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16">
    <w:name w:val="Font Style16"/>
    <w:qFormat/>
    <w:rPr>
      <w:rFonts w:ascii="Times New Roman" w:hAnsi="Times New Roman" w:cs="Times New Roman"/>
      <w:sz w:val="12"/>
      <w:szCs w:val="12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Franklin Gothic Demi" w:hAnsi="Franklin Gothic Demi" w:cs="Franklin Gothic Demi"/>
      <w:b/>
      <w:b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pacing w:val="20"/>
      <w:sz w:val="14"/>
      <w:szCs w:val="14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77">
    <w:name w:val="Font Style77"/>
    <w:qFormat/>
    <w:rPr>
      <w:rFonts w:ascii="Times New Roman" w:hAnsi="Times New Roman" w:cs="Times New Roman"/>
      <w:sz w:val="8"/>
      <w:szCs w:val="8"/>
    </w:rPr>
  </w:style>
  <w:style w:type="character" w:styleId="FontStyle81">
    <w:name w:val="Font Style81"/>
    <w:qFormat/>
    <w:rPr>
      <w:rFonts w:ascii="Arial" w:hAnsi="Arial" w:cs="Arial"/>
      <w:b/>
      <w:bCs/>
      <w:sz w:val="12"/>
      <w:szCs w:val="12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pacing w:val="20"/>
      <w:sz w:val="16"/>
      <w:szCs w:val="16"/>
    </w:rPr>
  </w:style>
  <w:style w:type="character" w:styleId="FontStyle111">
    <w:name w:val="Font Style111"/>
    <w:qFormat/>
    <w:rPr>
      <w:rFonts w:ascii="Arial" w:hAnsi="Arial" w:cs="Arial"/>
      <w:sz w:val="18"/>
      <w:szCs w:val="18"/>
    </w:rPr>
  </w:style>
  <w:style w:type="character" w:styleId="FontStyle112">
    <w:name w:val="Font Style112"/>
    <w:qFormat/>
    <w:rPr>
      <w:rFonts w:ascii="Times New Roman" w:hAnsi="Times New Roman" w:cs="Times New Roman"/>
      <w:smallCaps/>
      <w:sz w:val="22"/>
      <w:szCs w:val="22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Arial" w:hAnsi="Arial" w:cs="Arial"/>
      <w:b/>
      <w:bCs/>
      <w:spacing w:val="-10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1">
    <w:name w:val="Font Style51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2">
    <w:name w:val="Font Style32"/>
    <w:qFormat/>
    <w:rPr>
      <w:rFonts w:ascii="Franklin Gothic Demi" w:hAnsi="Franklin Gothic Demi" w:cs="Franklin Gothic Demi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40"/>
      <w:sz w:val="12"/>
      <w:szCs w:val="1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56">
    <w:name w:val="Font Style56"/>
    <w:qFormat/>
    <w:rPr>
      <w:rFonts w:ascii="Arial" w:hAnsi="Arial" w:cs="Arial"/>
      <w:spacing w:val="10"/>
      <w:sz w:val="12"/>
      <w:szCs w:val="1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i/>
      <w:iCs/>
      <w:spacing w:val="40"/>
      <w:sz w:val="18"/>
      <w:szCs w:val="18"/>
    </w:rPr>
  </w:style>
  <w:style w:type="character" w:styleId="FontStyle69">
    <w:name w:val="Font Style69"/>
    <w:qFormat/>
    <w:rPr>
      <w:rFonts w:ascii="Times New Roman" w:hAnsi="Times New Roman" w:cs="Times New Roman"/>
      <w:i/>
      <w:iCs/>
      <w:spacing w:val="20"/>
      <w:sz w:val="16"/>
      <w:szCs w:val="16"/>
    </w:rPr>
  </w:style>
  <w:style w:type="character" w:styleId="FontStyle55">
    <w:name w:val="Font Style55"/>
    <w:qFormat/>
    <w:rPr>
      <w:rFonts w:ascii="Arial" w:hAnsi="Arial" w:cs="Arial"/>
      <w:b/>
      <w:bCs/>
      <w:spacing w:val="-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5">
    <w:name w:val="Font Style85"/>
    <w:qFormat/>
    <w:rPr>
      <w:rFonts w:ascii="Arial" w:hAnsi="Arial" w:cs="Arial"/>
      <w:b/>
      <w:bCs/>
      <w:smallCaps/>
      <w:sz w:val="16"/>
      <w:szCs w:val="16"/>
    </w:rPr>
  </w:style>
  <w:style w:type="character" w:styleId="FontStyle89">
    <w:name w:val="Font Style89"/>
    <w:qFormat/>
    <w:rPr>
      <w:rFonts w:ascii="Times New Roman" w:hAnsi="Times New Roman" w:cs="Times New Roman"/>
      <w:sz w:val="20"/>
      <w:szCs w:val="20"/>
    </w:rPr>
  </w:style>
  <w:style w:type="character" w:styleId="FontStyle96">
    <w:name w:val="Font Style9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Georgia" w:hAnsi="Georgia" w:cs="Georgia"/>
      <w:i/>
      <w:iCs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pacing w:val="40"/>
      <w:sz w:val="10"/>
      <w:szCs w:val="10"/>
    </w:rPr>
  </w:style>
  <w:style w:type="character" w:styleId="FontStyle21">
    <w:name w:val="Font Style21"/>
    <w:qFormat/>
    <w:rPr>
      <w:rFonts w:ascii="Georgia" w:hAnsi="Georgia" w:cs="Georgia"/>
      <w:sz w:val="20"/>
      <w:szCs w:val="20"/>
    </w:rPr>
  </w:style>
  <w:style w:type="character" w:styleId="FontStyle30">
    <w:name w:val="Font Style30"/>
    <w:qFormat/>
    <w:rPr>
      <w:rFonts w:ascii="Georgia" w:hAnsi="Georgia" w:cs="Georgia"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Arial" w:hAnsi="Arial" w:cs="Arial"/>
      <w:b/>
      <w:bCs/>
      <w:sz w:val="12"/>
      <w:szCs w:val="12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54">
    <w:name w:val="Font Style54"/>
    <w:qFormat/>
    <w:rPr>
      <w:rFonts w:ascii="Times New Roman" w:hAnsi="Times New Roman" w:cs="Times New Roman"/>
      <w:sz w:val="8"/>
      <w:szCs w:val="8"/>
    </w:rPr>
  </w:style>
  <w:style w:type="character" w:styleId="FontStyle74">
    <w:name w:val="Font Style74"/>
    <w:qFormat/>
    <w:rPr>
      <w:rFonts w:ascii="Arial" w:hAnsi="Arial" w:cs="Arial"/>
      <w:spacing w:val="20"/>
      <w:sz w:val="12"/>
      <w:szCs w:val="12"/>
    </w:rPr>
  </w:style>
  <w:style w:type="character" w:styleId="FontStyle59">
    <w:name w:val="Font Style59"/>
    <w:qFormat/>
    <w:rPr>
      <w:rFonts w:ascii="Times New Roman" w:hAnsi="Times New Roman" w:cs="Times New Roman"/>
      <w:sz w:val="8"/>
      <w:szCs w:val="8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Georgia" w:hAnsi="Georgia" w:cs="Georgia"/>
      <w:i/>
      <w:iCs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30"/>
      <w:sz w:val="14"/>
      <w:szCs w:val="14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3">
    <w:name w:val="Font Style53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42">
    <w:name w:val="Заголовок №4 (2)"/>
    <w:qFormat/>
    <w:rPr>
      <w:b/>
      <w:bCs/>
      <w:shd w:fill="FFFFFF" w:val="clear"/>
    </w:rPr>
  </w:style>
  <w:style w:type="character" w:styleId="43">
    <w:name w:val="Заголовок №4 (3)"/>
    <w:qFormat/>
    <w:rPr>
      <w:b/>
      <w:bCs/>
      <w:i/>
      <w:iCs/>
      <w:shd w:fill="FFFFFF" w:val="clear"/>
    </w:rPr>
  </w:style>
  <w:style w:type="character" w:styleId="4">
    <w:name w:val="Заголовок №4"/>
    <w:qFormat/>
    <w:rPr>
      <w:b/>
      <w:bCs/>
      <w:i/>
      <w:iCs/>
      <w:shd w:fill="FFFFFF" w:val="clear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8">
    <w:name w:val="Основной текст (8)"/>
    <w:qFormat/>
    <w:rPr>
      <w:shd w:fill="FFFFFF" w:val="clear"/>
    </w:rPr>
  </w:style>
  <w:style w:type="character" w:styleId="46">
    <w:name w:val="Заголовок №4 (6)"/>
    <w:qFormat/>
    <w:rPr>
      <w:b/>
      <w:bCs/>
      <w:i/>
      <w:iCs/>
      <w:shd w:fill="FFFFFF" w:val="clear"/>
    </w:rPr>
  </w:style>
  <w:style w:type="character" w:styleId="83">
    <w:name w:val="Основной текст (8) + Курсив3"/>
    <w:qFormat/>
    <w:rPr>
      <w:rFonts w:ascii="Times New Roman" w:hAnsi="Times New Roman" w:cs="Times New Roman"/>
      <w:i/>
      <w:iCs/>
      <w:sz w:val="20"/>
      <w:szCs w:val="20"/>
      <w:lang w:bidi="ar-SA"/>
    </w:rPr>
  </w:style>
  <w:style w:type="character" w:styleId="23">
    <w:name w:val="Основной текст (23)"/>
    <w:qFormat/>
    <w:rPr>
      <w:i/>
      <w:iCs/>
      <w:shd w:fill="FFFFFF" w:val="clear"/>
    </w:rPr>
  </w:style>
  <w:style w:type="character" w:styleId="231">
    <w:name w:val="Основной текст (23) + Не курсив"/>
    <w:qFormat/>
    <w:rPr/>
  </w:style>
  <w:style w:type="character" w:styleId="2311">
    <w:name w:val="Основной текст (23) + Не курсив1"/>
    <w:qFormat/>
    <w:rPr>
      <w:i/>
      <w:iCs/>
      <w:lang w:val="en-US" w:eastAsia="en-US" w:bidi="ar-SA"/>
    </w:rPr>
  </w:style>
  <w:style w:type="character" w:styleId="9">
    <w:name w:val="Основной текст (9)"/>
    <w:qFormat/>
    <w:rPr>
      <w:shd w:fill="FFFFFF" w:val="clear"/>
    </w:rPr>
  </w:style>
  <w:style w:type="character" w:styleId="91">
    <w:name w:val="Основной текст (9) + Курсив1"/>
    <w:qFormat/>
    <w:rPr>
      <w:rFonts w:ascii="Times New Roman" w:hAnsi="Times New Roman" w:cs="Times New Roman"/>
      <w:i/>
      <w:iCs/>
      <w:sz w:val="20"/>
      <w:szCs w:val="20"/>
      <w:lang w:bidi="ar-SA"/>
    </w:rPr>
  </w:style>
  <w:style w:type="character" w:styleId="82">
    <w:name w:val="Основной текст (8) + Курсив2"/>
    <w:qFormat/>
    <w:rPr>
      <w:rFonts w:ascii="Times New Roman" w:hAnsi="Times New Roman" w:cs="Times New Roman"/>
      <w:i/>
      <w:iCs/>
      <w:sz w:val="20"/>
      <w:szCs w:val="20"/>
      <w:lang w:bidi="ar-SA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6">
    <w:name w:val="Font Style76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/>
      <w:ind w:hanging="0"/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6096" w:leader="none"/>
      </w:tabs>
      <w:ind w:firstLine="6095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360"/>
      <w:ind w:firstLine="720"/>
      <w:jc w:val="center"/>
    </w:pPr>
    <w:rPr>
      <w:sz w:val="28"/>
      <w:lang w:val="uk-UA"/>
    </w:rPr>
  </w:style>
  <w:style w:type="paragraph" w:styleId="FR1">
    <w:name w:val="FR1"/>
    <w:qFormat/>
    <w:pPr>
      <w:widowControl w:val="false"/>
      <w:bidi w:val="0"/>
      <w:spacing w:lineRule="auto" w:line="379"/>
      <w:ind w:left="880" w:right="400" w:hanging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00" w:after="0"/>
      <w:ind w:left="60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20" w:after="0"/>
      <w:ind w:left="48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19"/>
      <w:ind w:left="80" w:hanging="0"/>
    </w:pPr>
    <w:rPr/>
  </w:style>
  <w:style w:type="paragraph" w:styleId="3">
    <w:name w:val="Основной текст с отступом 3"/>
    <w:basedOn w:val="Normal"/>
    <w:qFormat/>
    <w:pPr>
      <w:spacing w:lineRule="auto" w:line="319" w:before="200" w:after="0"/>
      <w:ind w:left="40" w:firstLine="480"/>
    </w:pPr>
    <w:rPr/>
  </w:style>
  <w:style w:type="paragraph" w:styleId="1">
    <w:name w:val="таблица 1"/>
    <w:basedOn w:val="Normal"/>
    <w:qFormat/>
    <w:pPr>
      <w:numPr>
        <w:ilvl w:val="0"/>
        <w:numId w:val="0"/>
      </w:numPr>
      <w:ind w:hanging="0"/>
      <w:jc w:val="right"/>
    </w:pPr>
    <w:rPr>
      <w:color w:val="000000"/>
    </w:rPr>
  </w:style>
  <w:style w:type="paragraph" w:styleId="Style7">
    <w:name w:val="таблица название"/>
    <w:basedOn w:val="Normal"/>
    <w:qFormat/>
    <w:pPr>
      <w:spacing w:lineRule="auto" w:line="240"/>
      <w:ind w:hanging="0"/>
      <w:jc w:val="center"/>
    </w:pPr>
    <w:rPr/>
  </w:style>
  <w:style w:type="paragraph" w:styleId="Style8">
    <w:name w:val="таблица боковик"/>
    <w:basedOn w:val="Style7"/>
    <w:next w:val="Normal"/>
    <w:qFormat/>
    <w:pPr>
      <w:jc w:val="both"/>
    </w:pPr>
    <w:rPr/>
  </w:style>
  <w:style w:type="paragraph" w:styleId="Style9">
    <w:name w:val="таблица данные"/>
    <w:basedOn w:val="Style7"/>
    <w:qFormat/>
    <w:pPr/>
    <w:rPr/>
  </w:style>
  <w:style w:type="paragraph" w:styleId="Style10">
    <w:name w:val="таблица шапка"/>
    <w:basedOn w:val="Normal"/>
    <w:qFormat/>
    <w:pPr>
      <w:spacing w:lineRule="auto" w:line="240"/>
      <w:ind w:hanging="0"/>
      <w:jc w:val="center"/>
    </w:pPr>
    <w:rPr/>
  </w:style>
  <w:style w:type="paragraph" w:styleId="12">
    <w:name w:val="текст рисунка 12"/>
    <w:basedOn w:val="Style9"/>
    <w:qFormat/>
    <w:pPr/>
    <w:rPr>
      <w:sz w:val="24"/>
    </w:rPr>
  </w:style>
  <w:style w:type="paragraph" w:styleId="10">
    <w:name w:val="текст рисунка 10"/>
    <w:basedOn w:val="12"/>
    <w:qFormat/>
    <w:pPr/>
    <w:rPr>
      <w:sz w:val="20"/>
    </w:rPr>
  </w:style>
  <w:style w:type="paragraph" w:styleId="21">
    <w:name w:val="Основной текст 2"/>
    <w:basedOn w:val="Normal"/>
    <w:qFormat/>
    <w:pPr>
      <w:ind w:hanging="0"/>
      <w:jc w:val="center"/>
    </w:pPr>
    <w:rPr>
      <w:b/>
      <w:sz w:val="4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lineRule="auto" w:line="240"/>
      <w:ind w:left="567" w:hanging="0"/>
      <w:jc w:val="left"/>
    </w:pPr>
    <w:rPr>
      <w:u w:val="single"/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20"/>
    </w:pPr>
    <w:rPr/>
  </w:style>
  <w:style w:type="paragraph" w:styleId="Contents3">
    <w:name w:val="TOC 3"/>
    <w:basedOn w:val="Normal"/>
    <w:next w:val="Normal"/>
    <w:pPr>
      <w:ind w:left="560" w:firstLine="720"/>
    </w:pPr>
    <w:rPr/>
  </w:style>
  <w:style w:type="paragraph" w:styleId="Contents4">
    <w:name w:val="TOC 4"/>
    <w:basedOn w:val="Normal"/>
    <w:next w:val="Normal"/>
    <w:pPr>
      <w:ind w:left="840" w:firstLine="720"/>
    </w:pPr>
    <w:rPr/>
  </w:style>
  <w:style w:type="paragraph" w:styleId="Contents5">
    <w:name w:val="TOC 5"/>
    <w:basedOn w:val="Normal"/>
    <w:next w:val="Normal"/>
    <w:pPr>
      <w:ind w:left="1120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5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  <w:spacing w:lineRule="exact" w:line="154"/>
      <w:ind w:firstLine="161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154"/>
      <w:ind w:firstLine="166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155"/>
      <w:ind w:hanging="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190"/>
      <w:ind w:firstLine="293"/>
      <w:jc w:val="left"/>
    </w:pPr>
    <w:rPr>
      <w:rFonts w:ascii="Century Schoolbook" w:hAnsi="Century Schoolbook" w:cs="Century Schoolbook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07"/>
      <w:ind w:firstLine="278"/>
      <w:jc w:val="left"/>
    </w:pPr>
    <w:rPr>
      <w:rFonts w:ascii="Century Schoolbook" w:hAnsi="Century Schoolbook" w:cs="Century Schoolbook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auto" w:line="240"/>
      <w:ind w:hanging="0"/>
      <w:jc w:val="left"/>
    </w:pPr>
    <w:rPr>
      <w:rFonts w:ascii="Century Schoolbook" w:hAnsi="Century Schoolbook" w:cs="Century Schoolbook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139"/>
      <w:ind w:firstLine="264"/>
      <w:jc w:val="left"/>
    </w:pPr>
    <w:rPr>
      <w:rFonts w:ascii="Century Schoolbook" w:hAnsi="Century Schoolbook" w:cs="Century Schoolbook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17"/>
      <w:ind w:hanging="0"/>
      <w:jc w:val="left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  <w:spacing w:lineRule="exact" w:line="185"/>
      <w:ind w:hanging="0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  <w:spacing w:lineRule="exact" w:line="187"/>
      <w:ind w:hanging="0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247"/>
      <w:ind w:hanging="0"/>
      <w:jc w:val="left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suppressAutoHyphens w:val="false"/>
      <w:autoSpaceDE w:val="false"/>
      <w:spacing w:lineRule="exact" w:line="163"/>
      <w:ind w:hanging="127"/>
      <w:jc w:val="left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suppressAutoHyphens w:val="false"/>
      <w:autoSpaceDE w:val="false"/>
      <w:spacing w:lineRule="exact" w:line="238"/>
      <w:ind w:hanging="0"/>
    </w:pPr>
    <w:rPr>
      <w:sz w:val="24"/>
      <w:szCs w:val="24"/>
    </w:rPr>
  </w:style>
  <w:style w:type="paragraph" w:styleId="Style511">
    <w:name w:val="Style51"/>
    <w:basedOn w:val="Normal"/>
    <w:qFormat/>
    <w:pPr>
      <w:widowControl w:val="false"/>
      <w:suppressAutoHyphens w:val="false"/>
      <w:autoSpaceDE w:val="false"/>
      <w:spacing w:lineRule="exact" w:line="214"/>
      <w:ind w:firstLine="302"/>
    </w:pPr>
    <w:rPr>
      <w:sz w:val="24"/>
      <w:szCs w:val="24"/>
    </w:rPr>
  </w:style>
  <w:style w:type="paragraph" w:styleId="Style55">
    <w:name w:val="Style55"/>
    <w:basedOn w:val="Normal"/>
    <w:qFormat/>
    <w:pPr>
      <w:widowControl w:val="false"/>
      <w:suppressAutoHyphens w:val="false"/>
      <w:autoSpaceDE w:val="false"/>
      <w:spacing w:lineRule="exact" w:line="194"/>
      <w:ind w:firstLine="132"/>
      <w:jc w:val="left"/>
    </w:pPr>
    <w:rPr>
      <w:sz w:val="24"/>
      <w:szCs w:val="24"/>
    </w:rPr>
  </w:style>
  <w:style w:type="paragraph" w:styleId="Style56">
    <w:name w:val="Style56"/>
    <w:basedOn w:val="Normal"/>
    <w:qFormat/>
    <w:pPr>
      <w:widowControl w:val="false"/>
      <w:suppressAutoHyphens w:val="false"/>
      <w:autoSpaceDE w:val="false"/>
      <w:spacing w:lineRule="exact" w:line="219"/>
      <w:ind w:hanging="0"/>
    </w:pPr>
    <w:rPr>
      <w:sz w:val="24"/>
      <w:szCs w:val="24"/>
    </w:rPr>
  </w:style>
  <w:style w:type="paragraph" w:styleId="Style58">
    <w:name w:val="Style58"/>
    <w:basedOn w:val="Normal"/>
    <w:qFormat/>
    <w:pPr>
      <w:widowControl w:val="false"/>
      <w:suppressAutoHyphens w:val="false"/>
      <w:autoSpaceDE w:val="false"/>
      <w:spacing w:lineRule="exact" w:line="241"/>
      <w:ind w:firstLine="408"/>
      <w:jc w:val="left"/>
    </w:pPr>
    <w:rPr>
      <w:sz w:val="24"/>
      <w:szCs w:val="24"/>
    </w:rPr>
  </w:style>
  <w:style w:type="paragraph" w:styleId="Style50">
    <w:name w:val="Style50"/>
    <w:basedOn w:val="Normal"/>
    <w:qFormat/>
    <w:pPr>
      <w:widowControl w:val="false"/>
      <w:suppressAutoHyphens w:val="false"/>
      <w:autoSpaceDE w:val="false"/>
      <w:spacing w:lineRule="exact" w:line="230"/>
      <w:ind w:hanging="137"/>
    </w:pPr>
    <w:rPr>
      <w:sz w:val="24"/>
      <w:szCs w:val="24"/>
    </w:rPr>
  </w:style>
  <w:style w:type="paragraph" w:styleId="Style57">
    <w:name w:val="Style57"/>
    <w:basedOn w:val="Normal"/>
    <w:qFormat/>
    <w:pPr>
      <w:widowControl w:val="false"/>
      <w:suppressAutoHyphens w:val="false"/>
      <w:autoSpaceDE w:val="false"/>
      <w:spacing w:lineRule="exact" w:line="305"/>
      <w:ind w:hanging="0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suppressAutoHyphens w:val="false"/>
      <w:autoSpaceDE w:val="false"/>
      <w:spacing w:lineRule="exact" w:line="238"/>
      <w:ind w:firstLine="305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259"/>
      <w:ind w:hanging="0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suppressAutoHyphens w:val="false"/>
      <w:autoSpaceDE w:val="false"/>
      <w:spacing w:lineRule="exact" w:line="248"/>
      <w:ind w:hanging="0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suppressAutoHyphens w:val="false"/>
      <w:autoSpaceDE w:val="false"/>
      <w:spacing w:lineRule="exact" w:line="233"/>
      <w:ind w:hanging="0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suppressAutoHyphens w:val="false"/>
      <w:autoSpaceDE w:val="false"/>
      <w:spacing w:lineRule="exact" w:line="257"/>
      <w:ind w:firstLine="161"/>
      <w:jc w:val="left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suppressAutoHyphens w:val="false"/>
      <w:autoSpaceDE w:val="false"/>
      <w:spacing w:lineRule="exact" w:line="230"/>
      <w:ind w:firstLine="434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42"/>
      <w:ind w:firstLine="302"/>
      <w:jc w:val="left"/>
    </w:pPr>
    <w:rPr>
      <w:sz w:val="24"/>
      <w:szCs w:val="24"/>
    </w:rPr>
  </w:style>
  <w:style w:type="paragraph" w:styleId="Style49">
    <w:name w:val="Style49"/>
    <w:basedOn w:val="Normal"/>
    <w:qFormat/>
    <w:pPr>
      <w:widowControl w:val="false"/>
      <w:suppressAutoHyphens w:val="false"/>
      <w:autoSpaceDE w:val="false"/>
      <w:spacing w:lineRule="exact" w:line="227"/>
      <w:ind w:firstLine="1010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suppressAutoHyphens w:val="false"/>
      <w:autoSpaceDE w:val="false"/>
      <w:spacing w:lineRule="exact" w:line="235"/>
      <w:ind w:firstLine="298"/>
    </w:pPr>
    <w:rPr>
      <w:sz w:val="24"/>
      <w:szCs w:val="24"/>
    </w:rPr>
  </w:style>
  <w:style w:type="paragraph" w:styleId="Style52">
    <w:name w:val="Style52"/>
    <w:basedOn w:val="Normal"/>
    <w:qFormat/>
    <w:pPr>
      <w:widowControl w:val="false"/>
      <w:suppressAutoHyphens w:val="false"/>
      <w:autoSpaceDE w:val="false"/>
      <w:spacing w:lineRule="exact" w:line="216"/>
      <w:ind w:firstLine="298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310"/>
      <w:ind w:firstLine="271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34"/>
      <w:ind w:firstLine="302"/>
    </w:pPr>
    <w:rPr>
      <w:rFonts w:ascii="Georgia" w:hAnsi="Georgia" w:cs="Georgia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Style46">
    <w:name w:val="Style46"/>
    <w:basedOn w:val="Normal"/>
    <w:qFormat/>
    <w:pPr>
      <w:widowControl w:val="false"/>
      <w:suppressAutoHyphens w:val="false"/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230"/>
      <w:ind w:hanging="0"/>
      <w:jc w:val="right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suppressAutoHyphens w:val="false"/>
      <w:autoSpaceDE w:val="false"/>
      <w:spacing w:lineRule="exact" w:line="276"/>
      <w:ind w:firstLine="286"/>
      <w:jc w:val="left"/>
    </w:pPr>
    <w:rPr>
      <w:rFonts w:ascii="Georgia" w:hAnsi="Georgia" w:cs="Georgia"/>
      <w:sz w:val="24"/>
      <w:szCs w:val="24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29"/>
      <w:ind w:firstLine="1020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189"/>
      <w:ind w:hanging="0"/>
      <w:jc w:val="right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71"/>
      <w:ind w:firstLine="295"/>
      <w:jc w:val="left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20"/>
      <w:ind w:firstLine="317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  <w:spacing w:lineRule="exact" w:line="208"/>
      <w:ind w:firstLine="293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suppressAutoHyphens w:val="false"/>
      <w:autoSpaceDE w:val="false"/>
      <w:spacing w:lineRule="exact" w:line="211"/>
      <w:ind w:hanging="0"/>
      <w:jc w:val="left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suppressAutoHyphens w:val="false"/>
      <w:autoSpaceDE w:val="false"/>
      <w:spacing w:lineRule="exact" w:line="317"/>
      <w:ind w:firstLine="202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spacing w:lineRule="exact" w:line="168"/>
      <w:ind w:firstLine="235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suppressAutoHyphens w:val="false"/>
      <w:autoSpaceDE w:val="false"/>
      <w:spacing w:lineRule="exact" w:line="319"/>
      <w:ind w:firstLine="250"/>
      <w:jc w:val="left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45"/>
      <w:ind w:firstLine="221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suppressAutoHyphens w:val="false"/>
      <w:autoSpaceDE w:val="false"/>
      <w:spacing w:lineRule="exact" w:line="156"/>
      <w:ind w:firstLine="204"/>
      <w:jc w:val="left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suppressAutoHyphens w:val="false"/>
      <w:autoSpaceDE w:val="false"/>
      <w:spacing w:lineRule="exact" w:line="246"/>
      <w:ind w:firstLine="2064"/>
    </w:pPr>
    <w:rPr>
      <w:sz w:val="24"/>
      <w:szCs w:val="24"/>
    </w:rPr>
  </w:style>
  <w:style w:type="paragraph" w:styleId="Style47">
    <w:name w:val="Style47"/>
    <w:basedOn w:val="Normal"/>
    <w:qFormat/>
    <w:pPr>
      <w:widowControl w:val="false"/>
      <w:suppressAutoHyphens w:val="false"/>
      <w:autoSpaceDE w:val="false"/>
      <w:spacing w:lineRule="exact" w:line="302"/>
      <w:ind w:firstLine="192"/>
      <w:jc w:val="lef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100" w:after="100"/>
      <w:ind w:hanging="0"/>
      <w:jc w:val="left"/>
    </w:pPr>
    <w:rPr>
      <w:sz w:val="24"/>
      <w:szCs w:val="24"/>
      <w:lang w:val="uk-UA"/>
    </w:rPr>
  </w:style>
  <w:style w:type="paragraph" w:styleId="421">
    <w:name w:val="Заголовок №4 (2)1"/>
    <w:basedOn w:val="Normal"/>
    <w:qFormat/>
    <w:pPr>
      <w:shd w:fill="FFFFFF" w:val="clear"/>
      <w:suppressAutoHyphens w:val="false"/>
      <w:spacing w:lineRule="exact" w:line="240" w:before="60" w:after="60"/>
      <w:ind w:hanging="2000"/>
      <w:jc w:val="left"/>
      <w:outlineLvl w:val="3"/>
    </w:pPr>
    <w:rPr>
      <w:b/>
      <w:bCs/>
      <w:sz w:val="20"/>
      <w:lang w:val="en-US"/>
    </w:rPr>
  </w:style>
  <w:style w:type="paragraph" w:styleId="431">
    <w:name w:val="Заголовок №4 (3)1"/>
    <w:basedOn w:val="Normal"/>
    <w:qFormat/>
    <w:pPr>
      <w:shd w:fill="FFFFFF" w:val="clear"/>
      <w:suppressAutoHyphens w:val="false"/>
      <w:spacing w:lineRule="atLeast" w:line="240" w:before="60" w:after="60"/>
      <w:ind w:hanging="740"/>
      <w:jc w:val="left"/>
      <w:outlineLvl w:val="3"/>
    </w:pPr>
    <w:rPr>
      <w:b/>
      <w:bCs/>
      <w:i/>
      <w:iCs/>
      <w:sz w:val="20"/>
      <w:lang w:val="en-US"/>
    </w:rPr>
  </w:style>
  <w:style w:type="paragraph" w:styleId="41">
    <w:name w:val="Заголовок №41"/>
    <w:basedOn w:val="Normal"/>
    <w:qFormat/>
    <w:pPr>
      <w:shd w:fill="FFFFFF" w:val="clear"/>
      <w:suppressAutoHyphens w:val="false"/>
      <w:spacing w:lineRule="atLeast" w:line="240" w:before="60" w:after="60"/>
      <w:ind w:hanging="0"/>
      <w:jc w:val="left"/>
      <w:outlineLvl w:val="3"/>
    </w:pPr>
    <w:rPr>
      <w:b/>
      <w:bCs/>
      <w:i/>
      <w:iCs/>
      <w:sz w:val="20"/>
      <w:lang w:val="en-US"/>
    </w:rPr>
  </w:style>
  <w:style w:type="paragraph" w:styleId="Iauiue">
    <w:name w:val="Iau.iue"/>
    <w:basedOn w:val="Normal"/>
    <w:next w:val="Normal"/>
    <w:qFormat/>
    <w:pPr>
      <w:suppressAutoHyphens w:val="false"/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81">
    <w:name w:val="Основной текст (8)1"/>
    <w:basedOn w:val="Normal"/>
    <w:qFormat/>
    <w:pPr>
      <w:shd w:fill="FFFFFF" w:val="clear"/>
      <w:suppressAutoHyphens w:val="false"/>
      <w:spacing w:lineRule="exact" w:line="240"/>
      <w:ind w:hanging="200"/>
      <w:jc w:val="left"/>
    </w:pPr>
    <w:rPr>
      <w:sz w:val="20"/>
      <w:lang w:val="en-US"/>
    </w:rPr>
  </w:style>
  <w:style w:type="paragraph" w:styleId="461">
    <w:name w:val="Заголовок №4 (6)1"/>
    <w:basedOn w:val="Normal"/>
    <w:qFormat/>
    <w:pPr>
      <w:shd w:fill="FFFFFF" w:val="clear"/>
      <w:suppressAutoHyphens w:val="false"/>
      <w:spacing w:lineRule="exact" w:line="240" w:before="60" w:after="60"/>
      <w:ind w:hanging="0"/>
      <w:jc w:val="right"/>
      <w:outlineLvl w:val="3"/>
    </w:pPr>
    <w:rPr>
      <w:b/>
      <w:bCs/>
      <w:i/>
      <w:iCs/>
      <w:sz w:val="20"/>
      <w:lang w:val="en-US"/>
    </w:rPr>
  </w:style>
  <w:style w:type="paragraph" w:styleId="2312">
    <w:name w:val="Основной текст (23)1"/>
    <w:basedOn w:val="Normal"/>
    <w:qFormat/>
    <w:pPr>
      <w:shd w:fill="FFFFFF" w:val="clear"/>
      <w:suppressAutoHyphens w:val="false"/>
      <w:spacing w:lineRule="exact" w:line="230"/>
      <w:ind w:hanging="0"/>
    </w:pPr>
    <w:rPr>
      <w:i/>
      <w:iCs/>
      <w:sz w:val="20"/>
      <w:lang w:val="en-US"/>
    </w:rPr>
  </w:style>
  <w:style w:type="paragraph" w:styleId="911">
    <w:name w:val="Основной текст (9)1"/>
    <w:basedOn w:val="Normal"/>
    <w:qFormat/>
    <w:pPr>
      <w:shd w:fill="FFFFFF" w:val="clear"/>
      <w:suppressAutoHyphens w:val="false"/>
      <w:spacing w:lineRule="exact" w:line="240"/>
      <w:ind w:hanging="200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17:34:00Z</dcterms:created>
  <dc:creator>User</dc:creator>
  <dc:description/>
  <dc:language>en-US</dc:language>
  <cp:lastModifiedBy>RePack by Diakov</cp:lastModifiedBy>
  <cp:lastPrinted>2006-04-05T15:40:00Z</cp:lastPrinted>
  <dcterms:modified xsi:type="dcterms:W3CDTF">2021-10-10T17:34:00Z</dcterms:modified>
  <cp:revision>2</cp:revision>
  <dc:subject/>
  <dc:title>ГУМАНІТАРНИЙ УНІВЕРСИТЕТ</dc:title>
</cp:coreProperties>
</file>